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ведения отдела финансов   администрации МР «Жиздринский район» </w:t>
      </w:r>
    </w:p>
    <w:p>
      <w:pPr>
        <w:pStyle w:val="Style14"/>
        <w:ind w:left="0" w:right="185" w:hanging="0"/>
        <w:jc w:val="center"/>
        <w:rPr/>
      </w:pPr>
      <w:r>
        <w:rPr>
          <w:rFonts w:cs="Calibri" w:ascii="Calibri" w:hAnsi="Calibri"/>
          <w:sz w:val="24"/>
          <w:szCs w:val="24"/>
        </w:rPr>
        <w:t>о доходах, об имуществе и обязательствах  имущественного характера</w:t>
        <w:br/>
        <w:t xml:space="preserve">муниципальных  гражданских служащих  и членов  их семей  </w:t>
        <w:br/>
        <w:t>за период с 01 января по 31 декабря 2011 года</w:t>
      </w:r>
    </w:p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4"/>
        <w:ind w:left="0" w:right="18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1227"/>
        <w:gridCol w:w="1843"/>
        <w:gridCol w:w="1276"/>
        <w:gridCol w:w="1275"/>
        <w:gridCol w:w="1560"/>
        <w:gridCol w:w="1417"/>
        <w:gridCol w:w="1134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171" w:right="185" w:hanging="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snapToGrid w:val="false"/>
              <w:ind w:left="279" w:right="185" w:hanging="0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tabs>
                <w:tab w:val="clear" w:pos="708"/>
                <w:tab w:val="left" w:pos="918" w:leader="none"/>
              </w:tabs>
              <w:ind w:left="-108" w:right="34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Площадь</w:t>
            </w:r>
          </w:p>
          <w:p>
            <w:pPr>
              <w:pStyle w:val="Style14"/>
              <w:ind w:left="0" w:right="185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185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Страна располо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-10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Площадь</w:t>
            </w:r>
          </w:p>
          <w:p>
            <w:pPr>
              <w:pStyle w:val="Style14"/>
              <w:ind w:left="0" w:right="185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Style14"/>
              <w:ind w:left="0" w:right="185" w:hanging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Страна располо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color w:val="FFFFFF"/>
                <w:sz w:val="22"/>
                <w:szCs w:val="22"/>
              </w:rPr>
              <w:t>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Лесюнина Елена Ивановна –Заведующая отдел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32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упр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39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АЗ -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Митрушкина Наталья Васильевна – Зам. зав. отдел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77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упр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29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АЗ-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Кутузов Дмитрий Анатольевич, ведущий специалис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4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Еремкина Людмила Ивановна,</w:t>
            </w:r>
          </w:p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94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Хлопонина Ирина </w:t>
            </w:r>
          </w:p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Васильевна</w:t>
            </w:r>
          </w:p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94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упр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717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игеева Татьяна Валерьевна, главный специалис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3433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упр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63185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2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Лада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Доч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ы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Амелина Галина Васильевна, главный специалис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10982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илой дом 7/8 доля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13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1050" w:hanging="0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5:00Z</dcterms:created>
  <dc:creator>User</dc:creator>
  <dc:description/>
  <cp:keywords/>
  <dc:language>en-US</dc:language>
  <cp:lastModifiedBy>i965</cp:lastModifiedBy>
  <cp:lastPrinted>2013-03-26T09:43:00Z</cp:lastPrinted>
  <dcterms:modified xsi:type="dcterms:W3CDTF">2013-03-28T14:06:00Z</dcterms:modified>
  <cp:revision>24</cp:revision>
  <dc:subject/>
  <dc:title>Сведения отдела образования администрации МР «Жиздринский район» </dc:title>
</cp:coreProperties>
</file>