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дел сельского хозяйства и продовольствия администрации МР «Жиздринский район» 2011г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22"/>
        <w:gridCol w:w="1818"/>
        <w:gridCol w:w="1629"/>
        <w:gridCol w:w="1748"/>
        <w:gridCol w:w="1899"/>
        <w:gridCol w:w="1834"/>
        <w:gridCol w:w="1170"/>
        <w:gridCol w:w="1800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Фамилия, имя, отчество, должность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кларированный годовой доход </w:t>
            </w:r>
            <w:r>
              <w:rPr/>
              <w:br/>
            </w:r>
            <w:r>
              <w:rPr>
                <w:bCs/>
              </w:rPr>
              <w:t>(руб.)</w:t>
            </w:r>
          </w:p>
        </w:tc>
        <w:tc>
          <w:tcPr>
            <w:tcW w:w="7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Вид объектов недвижим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 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трана располо-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Вид объек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Площадь 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трана расположения</w:t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ролов Владимир Петрович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аведующий отделом сельского хозяйства </w:t>
            </w:r>
          </w:p>
          <w:p>
            <w:pPr>
              <w:pStyle w:val="Normal"/>
              <w:ind w:left="72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299,40(в том числе выплаты по закону оЧАЭС-5142,20,ЕДВ,работа,проживание-6484,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ый)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Квартира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(для ведения ЛПХ)</w:t>
            </w:r>
          </w:p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5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LASSiC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726,31(в том числе выплаты по ЧАЭС-5424,00)</w:t>
            </w:r>
          </w:p>
        </w:tc>
        <w:tc>
          <w:tcPr>
            <w:tcW w:w="181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2-х комнатная  (1/2)</w:t>
            </w:r>
          </w:p>
        </w:tc>
        <w:tc>
          <w:tcPr>
            <w:tcW w:w="16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8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носенкова Вера Василье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ый специалис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471,99</w:t>
            </w:r>
          </w:p>
          <w:p>
            <w:pPr>
              <w:pStyle w:val="Normal"/>
              <w:jc w:val="center"/>
              <w:rPr/>
            </w:pPr>
            <w:r>
              <w:rPr/>
              <w:t>( в том числе ЧАЭС-3042,34,ЕДВ,работа,проживание-7035,17,субсидия корма-1860,00,по договору-21706,00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3/4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4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37,41(в том числе ЧАЭС-1857,00,ЕДВ, проживание,работа-4606,00)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1/4)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99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04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20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Щетинникова Валентина Василье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Главный специалист</w:t>
            </w:r>
          </w:p>
        </w:tc>
        <w:tc>
          <w:tcPr>
            <w:tcW w:w="14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628,43(в том числе приемная семья-88776,00,выплатыпо закону ЧАЭС-1498,00,проживание,работ,ЕДВ-7570,21)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2-х комнатная индивидуальная</w:t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00:00Z</dcterms:created>
  <dc:creator>User</dc:creator>
  <dc:description/>
  <cp:keywords/>
  <dc:language>en-US</dc:language>
  <cp:lastModifiedBy>i965</cp:lastModifiedBy>
  <cp:lastPrinted>2013-03-27T11:30:00Z</cp:lastPrinted>
  <dcterms:modified xsi:type="dcterms:W3CDTF">2013-03-29T07:00:00Z</dcterms:modified>
  <cp:revision>2</cp:revision>
  <dc:subject/>
  <dc:title>Отдел сельского хозяйства и продовольствия администрации МР «Жиздринский район» 2011г</dc:title>
</cp:coreProperties>
</file>