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ников Сергей Константи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о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технологий и массовых коммуникаций. Руководитель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423 516,0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Page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4 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0-05-13T09:29:00Z</dcterms:modified>
  <cp:revision>55</cp:revision>
  <dc:subject/>
  <dc:title>СВЕДЕНИЯ</dc:title>
</cp:coreProperties>
</file>