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попов Константин Вале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по надзору в сфере связи, информационных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технологий и массовых коммуникаций. Заместитель руководителя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 596 801,5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xus –LX 4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8133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9pt" to="98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06 84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popova</cp:lastModifiedBy>
  <dcterms:modified xsi:type="dcterms:W3CDTF">2010-05-13T09:29:00Z</dcterms:modified>
  <cp:revision>65</cp:revision>
  <dc:subject/>
  <dc:title>СВЕДЕНИЯ</dc:title>
</cp:coreProperties>
</file>