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тулевский Александр Иван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ая служба по надзору в сфере связи, информационных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pt" to="458.9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58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ехнологий и массовых коммуникаций. Заместитель руководителя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 161 272,19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евая (2/5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Audi </w:t>
            </w:r>
            <w:r>
              <w:rPr>
                <w:sz w:val="28"/>
                <w:szCs w:val="28"/>
              </w:rPr>
              <w:t>А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udi Q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481330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7.9pt" to="98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339 09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32</w: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2/5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RAV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zda – 323 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- 330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popova</cp:lastModifiedBy>
  <dcterms:modified xsi:type="dcterms:W3CDTF">2010-05-13T09:30:00Z</dcterms:modified>
  <cp:revision>61</cp:revision>
  <dc:subject/>
  <dc:title>СВЕДЕНИЯ</dc:title>
</cp:coreProperties>
</file>