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един Роман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ехнологий и массовых коммуникаций. Заместитель руководителя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766 619,9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4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30,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0-05-13T09:24:00Z</dcterms:modified>
  <cp:revision>58</cp:revision>
  <dc:subject/>
  <dc:title>СВЕДЕНИЯ</dc:title>
</cp:coreProperties>
</file>