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бенко Андрей Семенович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Приморскому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84 380,1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3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30 80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 (жилая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 лодка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Bayline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42:00Z</dcterms:modified>
  <cp:revision>25</cp:revision>
  <dc:subject/>
  <dc:title>СВЕДЕНИЯ</dc:title>
</cp:coreProperties>
</file>