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вочкин Владимир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Иван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75 631,50 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sang Yon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42</w: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  <w:br/>
              <w:t>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5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43:00Z</dcterms:modified>
  <cp:revision>34</cp:revision>
  <dc:subject/>
  <dc:title>СВЕДЕНИЯ</dc:title>
</cp:coreProperties>
</file>