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ыжова Людмила Сергеевн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Челябин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 024 288 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koda Fab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and Rov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4-13T12:29:00Z</dcterms:modified>
  <cp:revision>53</cp:revision>
  <dc:subject/>
  <dc:title>СВЕДЕНИЯ</dc:title>
</cp:coreProperties>
</file>