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тамонов Анатолий Михайло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Липецкой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88 438,2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 - 21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495 0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74"/>
        <w:gridCol w:w="2231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ча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АЗ - 31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2:37:00Z</dcterms:modified>
  <cp:revision>29</cp:revision>
  <dc:subject/>
  <dc:title>СВЕДЕНИЯ</dc:title>
</cp:coreProperties>
</file>