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федерального государственного служаще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остоянию на с 01.01 по 31.12. 2009 г. (на отчетную дату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яничев Дмитрий Вячеславович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5715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449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фамилия, имя, отче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Федеральной службы по надзору в сфере связи, 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778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pt" to="449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место службы и занимаемая должнос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онных технологий и массовых коммуникаций по 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95250</wp:posOffset>
                </wp:positionV>
                <wp:extent cx="5829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5pt" to="458.9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вропольскому краю. Руководитель управления. 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9210</wp:posOffset>
                </wp:positionV>
                <wp:extent cx="5829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3pt" to="458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 государственного гражданского служащег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547 492,32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85"/>
        <w:gridCol w:w="2220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-8009255</wp:posOffset>
                </wp:positionV>
                <wp:extent cx="20574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630.65pt" to="269.95pt,-63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481330</wp:posOffset>
                </wp:positionV>
                <wp:extent cx="8001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7.9pt" to="89.95pt,3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остоянию на с 01.01 по 31.12. 2009 г. (на отчетную дату)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6350</wp:posOffset>
                </wp:positionV>
                <wp:extent cx="205740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5pt" to="260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952 365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742"/>
        <w:gridCol w:w="1963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Легковой автомобиль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ord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28800</wp:posOffset>
                </wp:positionH>
                <wp:positionV relativeFrom="paragraph">
                  <wp:posOffset>367030</wp:posOffset>
                </wp:positionV>
                <wp:extent cx="2400300" cy="0"/>
                <wp:effectExtent l="0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8.9pt" to="332.95pt,2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остоянию на с 01.01 по 31.12. 2009 г. (на отчетную дату)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7300</wp:posOffset>
                </wp:positionH>
                <wp:positionV relativeFrom="paragraph">
                  <wp:posOffset>6350</wp:posOffset>
                </wp:positionV>
                <wp:extent cx="2057400" cy="0"/>
                <wp:effectExtent l="635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5pt" to="260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нет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742"/>
        <w:gridCol w:w="1963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2:58:00Z</dcterms:created>
  <dc:creator>skiryanova</dc:creator>
  <dc:description/>
  <cp:keywords/>
  <dc:language>en-US</dc:language>
  <cp:lastModifiedBy>skiryanova</cp:lastModifiedBy>
  <dcterms:modified xsi:type="dcterms:W3CDTF">2010-05-13T13:07:00Z</dcterms:modified>
  <cp:revision>6</cp:revision>
  <dc:subject/>
  <dc:title/>
</cp:coreProperties>
</file>