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86690</wp:posOffset>
                </wp:positionV>
                <wp:extent cx="20574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7pt" to="260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Щебетков Юрий Николае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х технологий и массовых коммуникаций по Пермскому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525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pt" to="458.9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ю. Руководитель управле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953 351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1/2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ива </w:t>
            </w:r>
            <w:r>
              <w:rPr>
                <w:sz w:val="28"/>
                <w:szCs w:val="28"/>
                <w:lang w:val="en-US"/>
              </w:rPr>
              <w:t>Chevrole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8133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7.9pt" to="89.95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нет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(1/2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skiryanova</dc:creator>
  <dc:description/>
  <cp:keywords/>
  <dc:language>en-US</dc:language>
  <cp:lastModifiedBy>skiryanova</cp:lastModifiedBy>
  <dcterms:modified xsi:type="dcterms:W3CDTF">2010-05-13T13:15:00Z</dcterms:modified>
  <cp:revision>27</cp:revision>
  <dc:subject/>
  <dc:title>СВЕДЕНИЯ</dc:title>
</cp:coreProperties>
</file>