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ашников Владимир Витал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Тюмен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ласти. Руководитель управления.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88 693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5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onda Civic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-8009255</wp:posOffset>
                </wp:positionV>
                <wp:extent cx="2057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630.65pt" to="269.95pt,-6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2/5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.9pt" to="33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56 057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2/5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2:50:00Z</dcterms:modified>
  <cp:revision>18</cp:revision>
  <dc:subject/>
  <dc:title>СВЕДЕНИЯ</dc:title>
</cp:coreProperties>
</file>