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8669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7pt" to="269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шкин Геннадий Анатольевич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9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Федеральной службы по надзору в сфере связи, 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449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место службы и занимаемая должность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5420</wp:posOffset>
                </wp:positionV>
                <wp:extent cx="5829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6pt" to="458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нформационных технологий и массовых коммуникаций по Республ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рий Эл. Руководитель управления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829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pt" to="458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 государственного гражданского служащег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696 85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85"/>
        <w:gridCol w:w="2220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-мега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З-96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0.8pt" to="89.9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с 01.01 по 31.12. 2009 г. (на отчетную дату)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6350</wp:posOffset>
                </wp:positionV>
                <wp:extent cx="20574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pt" to="260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кларированный годовой доход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81" w:leader="none"/>
        </w:tabs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81610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3pt" to="125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50 100</w:t>
        <w:tab/>
      </w:r>
      <w:r>
        <w:rPr/>
        <w:t>(величина дохода (руб.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имущест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0"/>
        <w:gridCol w:w="2305"/>
        <w:gridCol w:w="2025"/>
        <w:gridCol w:w="196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обствен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 соб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еречень транспортных средст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8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ранспортного средства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транспортного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34:00Z</dcterms:created>
  <dc:creator>skiryanova</dc:creator>
  <dc:description/>
  <cp:keywords/>
  <dc:language>en-US</dc:language>
  <cp:lastModifiedBy>skiryanova</cp:lastModifiedBy>
  <dcterms:modified xsi:type="dcterms:W3CDTF">2010-05-13T13:15:00Z</dcterms:modified>
  <cp:revision>4</cp:revision>
  <dc:subject/>
  <dc:title>СВЕДЕНИЯ</dc:title>
</cp:coreProperties>
</file>