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жанов Геннадий Алексе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Кемеров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98 907,6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az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-8009255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630.65pt" to="269.95pt,-6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002 33,0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51:00Z</dcterms:modified>
  <cp:revision>21</cp:revision>
  <dc:subject/>
  <dc:title>СВЕДЕНИЯ</dc:title>
</cp:coreProperties>
</file>