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2057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260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пин Анатолий Александр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Республике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рдовия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495 934,76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4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ss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21 875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4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0-05-13T13:09:00Z</dcterms:modified>
  <cp:revision>27</cp:revision>
  <dc:subject/>
  <dc:title>СВЕДЕНИЯ</dc:title>
</cp:coreProperties>
</file>