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оноров Владимир Викт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ладими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87 01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69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6350</wp:posOffset>
                </wp:positionV>
                <wp:extent cx="2057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5pt" to="251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3:00Z</dcterms:modified>
  <cp:revision>18</cp:revision>
  <dc:subject/>
  <dc:title>СВЕДЕНИЯ</dc:title>
</cp:coreProperties>
</file>