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лыков Дмитрий Владимир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Сама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85 30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Hyundai Accent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17 29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38:00Z</dcterms:modified>
  <cp:revision>26</cp:revision>
  <dc:subject/>
  <dc:title>СВЕДЕНИЯ</dc:title>
</cp:coreProperties>
</file>