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кошков Владимир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140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2.6pt" to="449.95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4.6pt" to="449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1341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3pt" to="458.95pt,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Архангельской области и Ненецкому автономному округу. Руководитель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355 390,2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5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15,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yund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6:00Z</dcterms:modified>
  <cp:revision>33</cp:revision>
  <dc:subject/>
  <dc:title>СВЕДЕНИЯ</dc:title>
</cp:coreProperties>
</file>