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ьянов Казбек Руслано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и массовых коммуникаций по Республике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нгушетия. Руководитель управления.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410 100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ет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367030</wp:posOffset>
                </wp:positionV>
                <wp:extent cx="24003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8.9pt" to="332.95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008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0-05-13T12:57:00Z</dcterms:modified>
  <cp:revision>23</cp:revision>
  <dc:subject/>
  <dc:title>СВЕДЕНИЯ</dc:title>
</cp:coreProperties>
</file>