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абичев Анатолий Владимирович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Курс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ти. Руководитель управления.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28 859,8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– 310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-8009255</wp:posOffset>
                </wp:positionV>
                <wp:extent cx="2057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630.65pt" to="269.95pt,-63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23 123, 77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67030</wp:posOffset>
                </wp:positionV>
                <wp:extent cx="24003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8.9pt" to="332.95pt,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42"/>
        <w:gridCol w:w="1963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38:00Z</dcterms:modified>
  <cp:revision>21</cp:revision>
  <dc:subject/>
  <dc:title>СВЕДЕНИЯ</dc:title>
</cp:coreProperties>
</file>