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колов Сергей Геннадь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технологий и массовых коммуникаций по Еврейской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втономной области. Руководитель управления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732 534,98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iss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96 625,66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3:11:00Z</dcterms:modified>
  <cp:revision>29</cp:revision>
  <dc:subject/>
  <dc:title>СВЕДЕНИЯ</dc:title>
</cp:coreProperties>
</file>