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игорьев Андрей Олег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Киров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68 492,1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73 414,49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</w:t>
              <w:br/>
              <w:t>участок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2:42:00Z</dcterms:modified>
  <cp:revision>33</cp:revision>
  <dc:subject/>
  <dc:title>СВЕДЕНИЯ</dc:title>
</cp:coreProperties>
</file>