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ерев Николай Александ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Костром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910 179,75 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- 310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2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транспортные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ва-Шевроле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62 413,22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2:47:00Z</dcterms:modified>
  <cp:revision>44</cp:revision>
  <dc:subject/>
  <dc:title>СВЕДЕНИЯ</dc:title>
</cp:coreProperties>
</file>