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гурцов Сергей Иван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Тамбов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30 691,48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1111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31 726,57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367030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8 0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3:04:00Z</dcterms:modified>
  <cp:revision>40</cp:revision>
  <dc:subject/>
  <dc:title>СВЕДЕНИЯ</dc:title>
</cp:coreProperties>
</file>