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воздецкая Марина Александровна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Свердлов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15 25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.9pt" to="143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36 0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44:00Z</dcterms:modified>
  <cp:revision>36</cp:revision>
  <dc:subject/>
  <dc:title>СВЕДЕНИЯ</dc:title>
</cp:coreProperties>
</file>