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ылев Сергей Владилен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Хабаровскому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ю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765 314,46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30000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  <w:br/>
              <w:t>участок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367030</wp:posOffset>
                </wp:positionV>
                <wp:extent cx="24003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8.9pt" to="332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т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0-05-13T12:53:00Z</dcterms:modified>
  <cp:revision>32</cp:revision>
  <dc:subject/>
  <dc:title>СВЕДЕНИЯ</dc:title>
</cp:coreProperties>
</file>