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мдинова Любовь Базыр-Жаповн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и массовых коммуникаций по Республике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рятия. Руководитель управления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58 760,9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tsubish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-8009255</wp:posOffset>
                </wp:positionV>
                <wp:extent cx="2057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630.65pt" to="269.95pt,-6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3670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.9pt" to="15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791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950</w:t>
      </w:r>
      <w:r>
        <w:rPr>
          <w:sz w:val="28"/>
          <w:szCs w:val="28"/>
        </w:rPr>
        <w:t>,19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s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19:00Z</dcterms:created>
  <dc:creator>skiryanova</dc:creator>
  <dc:description/>
  <cp:keywords/>
  <dc:language>en-US</dc:language>
  <cp:lastModifiedBy>skiryanova</cp:lastModifiedBy>
  <dcterms:modified xsi:type="dcterms:W3CDTF">2010-05-13T12:42:00Z</dcterms:modified>
  <cp:revision>3</cp:revision>
  <dc:subject/>
  <dc:title/>
</cp:coreProperties>
</file>