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гинов Дмитрий Ю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Астраха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33 123,1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21 566,0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olvo XC 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55:00Z</dcterms:modified>
  <cp:revision>24</cp:revision>
  <dc:subject/>
  <dc:title>СВЕДЕНИЯ</dc:title>
</cp:coreProperties>
</file>