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2057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260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коушин Дмитрий Валерь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х технологий и массовых коммуникаций по Московской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804 325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 210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0-04-15T12:32:00Z</dcterms:modified>
  <cp:revision>31</cp:revision>
  <dc:subject/>
  <dc:title>СВЕДЕНИЯ</dc:title>
</cp:coreProperties>
</file>