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вельев Андрей Владими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Сахали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93 464,9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под индивидуальное жилищное строительство до 31.07.203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88 27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yot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1717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3:10:00Z</dcterms:modified>
  <cp:revision>31</cp:revision>
  <dc:subject/>
  <dc:title>СВЕДЕНИЯ</dc:title>
</cp:coreProperties>
</file>