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апин Михаил Алексе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542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6pt" to="458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информационных технологий и массовых коммуникаций по Удмурт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спублике. Руководитель управления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823 766,21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baru Forest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39116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0.8pt" to="89.9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28 186,98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4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4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 недвижимое имущество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2:40:00Z</dcterms:created>
  <dc:creator>skiryanova</dc:creator>
  <dc:description/>
  <cp:keywords/>
  <dc:language>en-US</dc:language>
  <cp:lastModifiedBy>skiryanova</cp:lastModifiedBy>
  <dcterms:modified xsi:type="dcterms:W3CDTF">2010-05-13T12:54:00Z</dcterms:modified>
  <cp:revision>4</cp:revision>
  <dc:subject/>
  <dc:title>СВЕДЕНИЯ</dc:title>
</cp:coreProperties>
</file>