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дышев Александр Мухаметгариф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Рязан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34 720,82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0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33 842,4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2:48:00Z</dcterms:modified>
  <cp:revision>29</cp:revision>
  <dc:subject/>
  <dc:title>СВЕДЕНИЯ</dc:title>
</cp:coreProperties>
</file>