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злов Владимир Серге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руководителя Федерального агентства по печати и массовым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381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5pt" to="458.95pt,3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955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5pt" to="458.9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. коммуникациям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 248 592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\2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7.9pt" to="80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88 332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2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4:06:00Z</dcterms:created>
  <dc:creator>skiryanova</dc:creator>
  <dc:description/>
  <cp:keywords/>
  <dc:language>en-US</dc:language>
  <cp:lastModifiedBy>skiryanova</cp:lastModifiedBy>
  <dcterms:modified xsi:type="dcterms:W3CDTF">2010-05-17T14:42:00Z</dcterms:modified>
  <cp:revision>5</cp:revision>
  <dc:subject/>
  <dc:title/>
</cp:coreProperties>
</file>