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иков Андрей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Федерального агентства связ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42 493,9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,6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4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vo XC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0-05-13T09:34:00Z</dcterms:modified>
  <cp:revision>14</cp:revision>
  <dc:subject/>
  <dc:title/>
</cp:coreProperties>
</file>