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нышев Дмитрий Олег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Федерального агентства связ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165 78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4"/>
        <w:gridCol w:w="2340"/>
        <w:gridCol w:w="1816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uge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.9pt" to="80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67 170</w: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16:00Z</dcterms:created>
  <dc:creator>skiryanova</dc:creator>
  <dc:description/>
  <cp:keywords/>
  <dc:language>en-US</dc:language>
  <cp:lastModifiedBy>spopova</cp:lastModifiedBy>
  <dcterms:modified xsi:type="dcterms:W3CDTF">2010-05-13T09:28:00Z</dcterms:modified>
  <cp:revision>9</cp:revision>
  <dc:subject/>
  <dc:title/>
</cp:coreProperties>
</file>