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Cs w:val="false"/>
          <w:color w:val="000000"/>
          <w:sz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нный годовой доход за 2013     г. (руб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546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едушкина Н.Н.,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МКОУ «СОШ №7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1 963,31 ру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 1/2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 кв.м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7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пруг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душкин А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455 319,18 ру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 кв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евроле Эпик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 1/2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 кв.м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7 кв.м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4:00Z</dcterms:created>
  <dc:creator>мт ьти</dc:creator>
  <dc:description/>
  <dc:language>en-US</dc:language>
  <cp:lastModifiedBy>Kor1</cp:lastModifiedBy>
  <dcterms:modified xsi:type="dcterms:W3CDTF">2014-04-28T15:34:00Z</dcterms:modified>
  <cp:revision>2</cp:revision>
  <dc:subject/>
  <dc:title/>
</cp:coreProperties>
</file>