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лгириева Елена Юрьевна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6035,09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\4 доли двухкомнатной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 </w:t>
            </w: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и (а)</w:t>
            </w:r>
          </w:p>
          <w:p>
            <w:pPr>
              <w:pStyle w:val="Normal"/>
              <w:rPr/>
            </w:pPr>
            <w:r>
              <w:rPr/>
              <w:t>Салгириев Иса Вахитович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7920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\4 доли двухкомнатной квартир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,7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        </w:t>
            </w: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ын Салгириев Руслан Исаевич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\4 доли двухкомнатной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0,7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 </w:t>
            </w:r>
            <w:r>
              <w:rPr/>
              <w:t>нет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      </w:t>
            </w:r>
            <w:r>
              <w:rPr/>
              <w:t>нет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9:00Z</dcterms:created>
  <dc:creator>1</dc:creator>
  <dc:description/>
  <dc:language>en-US</dc:language>
  <cp:lastModifiedBy>1</cp:lastModifiedBy>
  <dcterms:modified xsi:type="dcterms:W3CDTF">2014-04-23T10:39:00Z</dcterms:modified>
  <cp:revision>2</cp:revision>
  <dc:subject/>
  <dc:title>Приложение № 2 </dc:title>
</cp:coreProperties>
</file>