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color w:val="000000"/>
        </w:rPr>
        <w:t>(за отчетный финансовый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0729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01"/>
        <w:gridCol w:w="1209"/>
        <w:gridCol w:w="850"/>
        <w:gridCol w:w="1276"/>
        <w:gridCol w:w="1134"/>
        <w:gridCol w:w="1373"/>
        <w:gridCol w:w="996"/>
        <w:gridCol w:w="1272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г. (руб.)</w:t>
            </w:r>
          </w:p>
        </w:tc>
        <w:tc>
          <w:tcPr>
            <w:tcW w:w="446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64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нков Игорь Николаевич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96836,0 (из них: доход по основному месту работы - 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1340473,0; продажа автомобиля – 3500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етырехкомнатная квартира в двухквартирном жилом доме (1/2 собственност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IA SPORTAGE (</w:t>
            </w:r>
            <w:r>
              <w:rPr/>
              <w:t>Автокредит 876408,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денкова Елена Александровна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44792,0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етырехкомнатная квартира в двухквартирном жилом доме (1/2 собственност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32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 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45:00Z</dcterms:created>
  <dc:creator>1</dc:creator>
  <dc:description/>
  <cp:keywords/>
  <dc:language>en-US</dc:language>
  <cp:lastModifiedBy>Никиташкин АА</cp:lastModifiedBy>
  <dcterms:modified xsi:type="dcterms:W3CDTF">2014-04-29T04:19:00Z</dcterms:modified>
  <cp:revision>7</cp:revision>
  <dc:subject/>
  <dc:title>Приложение № 2 </dc:title>
</cp:coreProperties>
</file>