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ачи сведений о доходах, об имуществе и обязательствах имущественного характера муниципальных служащих и членов их семей, руководителей муниципальных учреждений и членов их семей для размещения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2013 год</w:t>
      </w:r>
      <w:bookmarkStart w:id="0" w:name="_GoBack"/>
      <w:bookmarkEnd w:id="0"/>
      <w:r>
        <w:rPr>
          <w:color w:val="000000"/>
          <w:sz w:val="24"/>
          <w:szCs w:val="24"/>
        </w:rPr>
        <w:t>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106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203"/>
        <w:gridCol w:w="1205"/>
        <w:gridCol w:w="852"/>
        <w:gridCol w:w="984"/>
        <w:gridCol w:w="1559"/>
        <w:gridCol w:w="1424"/>
        <w:gridCol w:w="1250"/>
        <w:gridCol w:w="1021"/>
      </w:tblGrid>
      <w:tr>
        <w:trPr>
          <w:trHeight w:val="1033" w:hRule="atLeast"/>
          <w:cantSplit w:val="true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, должност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 - нолентние дети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3  г. (руб.)</w:t>
            </w:r>
          </w:p>
        </w:tc>
        <w:tc>
          <w:tcPr>
            <w:tcW w:w="4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6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47" w:hRule="atLeast"/>
          <w:cantSplit w:val="true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00" w:hRule="atLeast"/>
          <w:cantSplit w:val="true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чинникова Е.С., и.о. директора МКОУ ППМС «Центр диагностики и консультирования»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21 742,99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(дачный дом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гараж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8,2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3,8 кв.м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4" w:hRule="atLeast"/>
          <w:cantSplit w:val="true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Овчинников А.Л.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708,0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Фургон, ФОРД-Транзит, год 1992, в882ур40, категория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-Автомобили прочие, ФОРД-Транзит, год 1994, м033ср40, категория </w:t>
            </w:r>
            <w:r>
              <w:rPr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(дачный дом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8,2  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 кв.м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27" w:hRule="atLeast"/>
          <w:cantSplit w:val="true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Овчинников М.А.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8,2 кв.м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1:00Z</dcterms:created>
  <dc:creator>user</dc:creator>
  <dc:description/>
  <dc:language>en-US</dc:language>
  <cp:lastModifiedBy>Kor1</cp:lastModifiedBy>
  <dcterms:modified xsi:type="dcterms:W3CDTF">2014-04-28T15:31:00Z</dcterms:modified>
  <cp:revision>2</cp:revision>
  <dc:subject/>
  <dc:title/>
</cp:coreProperties>
</file>