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ный годовой доход за 2013  г. (руб.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езнева С.Э., директор МКОУ «Большесавкинская ООШ»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4142,38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 (1/3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40,9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3:00Z</dcterms:created>
  <dc:creator>мт ьти</dc:creator>
  <dc:description/>
  <dc:language>en-US</dc:language>
  <cp:lastModifiedBy>Kor1</cp:lastModifiedBy>
  <dcterms:modified xsi:type="dcterms:W3CDTF">2014-04-28T15:33:00Z</dcterms:modified>
  <cp:revision>2</cp:revision>
  <dc:subject/>
  <dc:title/>
</cp:coreProperties>
</file>