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нный годовой доход за 2013     г. (руб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1803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Земченков Н.М., директор МКОУ «Больше-Желтоуховская СОШ»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0861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 ру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ой дом (1/4)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вартира (1/2)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1 кв.м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93,3 кв.м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томобиль ВАЗ 2107 Россия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ой дом (1/4)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вартира (1/2) 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1 кв.м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93,3 кв.м. 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пруга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Земченкова Л.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5308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ру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ой дом (1/4)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вартира (1/2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1 кв.м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93,3 кв.м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ой дом (1/4)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вартира (1/2) 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1 кв.м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93,3 кв.м.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4:00Z</dcterms:created>
  <dc:creator>мт ьти</dc:creator>
  <dc:description/>
  <dc:language>en-US</dc:language>
  <cp:lastModifiedBy>Kor1</cp:lastModifiedBy>
  <dcterms:modified xsi:type="dcterms:W3CDTF">2014-04-28T15:34:00Z</dcterms:modified>
  <cp:revision>2</cp:revision>
  <dc:subject/>
  <dc:title/>
</cp:coreProperties>
</file>