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МКОУ «Воскресенская СОШ» им. М.В Угарова Дашиной А.А.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85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"/>
        <w:gridCol w:w="1314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ина А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Воскресенская СОШ»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37,9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X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А.С.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789,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Макаров С.А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0:00Z</dcterms:created>
  <dc:creator>1</dc:creator>
  <dc:description/>
  <cp:keywords/>
  <dc:language>en-US</dc:language>
  <cp:lastModifiedBy>ора</cp:lastModifiedBy>
  <dcterms:modified xsi:type="dcterms:W3CDTF">2014-04-28T12:11:00Z</dcterms:modified>
  <cp:revision>7</cp:revision>
  <dc:subject/>
  <dc:title>Приложение № 2 </dc:title>
</cp:coreProperties>
</file>