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Сведения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  <w:lang w:val="ru-RU"/>
        </w:rPr>
        <w:t xml:space="preserve">служащих и членов их семей для размещения на официальном сайте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835</wp:posOffset>
                </wp:positionV>
                <wp:extent cx="8856345" cy="3819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6345" cy="381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561"/>
                              <w:gridCol w:w="1573"/>
                              <w:gridCol w:w="1105"/>
                              <w:gridCol w:w="1474"/>
                              <w:gridCol w:w="1658"/>
                              <w:gridCol w:w="1785"/>
                              <w:gridCol w:w="1295"/>
                              <w:gridCol w:w="1654"/>
                            </w:tblGrid>
                            <w:tr>
                              <w:trPr>
                                <w:trHeight w:val="967" w:hRule="atLeast"/>
                                <w:cantSplit w:val="true"/>
                              </w:trPr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Деклар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анный годовой доход за 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. (руб.)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еречень объектов недвижимого имущества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734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  <w:cantSplit w:val="true"/>
                              </w:trPr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ожения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18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Голунова Мария Васильев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лава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Деревня Буда»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79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½ дол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имею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18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751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½ дол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втоиобиль ВАЗ-21-05, тра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ТЗ-80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35pt;height:300.75pt;mso-wrap-distance-left:9pt;mso-wrap-distance-right:9pt;mso-wrap-distance-top:0pt;mso-wrap-distance-bottom:0pt;margin-top:36.05pt;mso-position-vertical-relative:text;margin-left:5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561"/>
                        <w:gridCol w:w="1573"/>
                        <w:gridCol w:w="1105"/>
                        <w:gridCol w:w="1474"/>
                        <w:gridCol w:w="1658"/>
                        <w:gridCol w:w="1785"/>
                        <w:gridCol w:w="1295"/>
                        <w:gridCol w:w="1654"/>
                      </w:tblGrid>
                      <w:tr>
                        <w:trPr>
                          <w:trHeight w:val="967" w:hRule="atLeast"/>
                          <w:cantSplit w:val="true"/>
                        </w:trPr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561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еклар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анный годовой доход за 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. (руб.)</w:t>
                            </w:r>
                          </w:p>
                        </w:tc>
                        <w:tc>
                          <w:tcPr>
                            <w:tcW w:w="5810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еречень объектов недвижимого имуществ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734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  <w:cantSplit w:val="true"/>
                        </w:trPr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ожения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ртные средства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ожения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18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Голунова Мария Васильев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лава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Деревня Буда»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791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½ дол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имею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м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18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7514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½ дол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втоиобиль ВАЗ-21-05, тра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ТЗ-80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  <w:lang w:val="ru-RU"/>
        </w:rPr>
        <w:t>средствах массовой информации за 2012 год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238" w:right="35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Tahoma" w:hAnsi="Tahoma" w:cs="Tahoma"/>
      <w:b/>
      <w:bCs/>
      <w:kern w:val="2"/>
      <w:sz w:val="25"/>
      <w:szCs w:val="25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6455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Ljuserljusername">
    <w:name w:val="ljuser ljuser-name_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бычный (веб)4"/>
    <w:basedOn w:val="Normal"/>
    <w:qFormat/>
    <w:pPr>
      <w:autoSpaceDE w:val="true"/>
      <w:spacing w:before="0" w:after="156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44:00Z</dcterms:created>
  <dc:creator>selhoz</dc:creator>
  <dc:description/>
  <cp:keywords/>
  <dc:language>en-US</dc:language>
  <cp:lastModifiedBy>1</cp:lastModifiedBy>
  <cp:lastPrinted>2013-02-21T15:25:00Z</cp:lastPrinted>
  <dcterms:modified xsi:type="dcterms:W3CDTF">2013-04-02T06:44:00Z</dcterms:modified>
  <cp:revision>2</cp:revision>
  <dc:subject/>
  <dc:title>Кировская районная администрация</dc:title>
</cp:coreProperties>
</file>