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год.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ровцева Ирина Валерьевна,</w:t>
            </w:r>
            <w:r>
              <w:rPr>
                <w:sz w:val="24"/>
                <w:szCs w:val="24"/>
              </w:rPr>
              <w:t xml:space="preserve"> заведующая муниципальным казенным дошкольным образовательным учреждением для детей раннего возра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3 «Аленушка» для детей раннего возрас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441,7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ик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4 294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NISSAN-mikr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и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чный участок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21:00Z</dcterms:modified>
  <cp:revision>9</cp:revision>
  <dc:subject/>
  <dc:title>Приложение № 2 </dc:title>
</cp:coreProperties>
</file>