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ченков Николай Михайлович, </w:t>
            </w: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Больше-Желтоуховская средняя общеобразовательная школа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18 443,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¼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81 15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вартира (½ доли)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м (1/4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3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13:00Z</dcterms:modified>
  <cp:revision>10</cp:revision>
  <dc:subject/>
  <dc:title>Приложение № 2 </dc:title>
</cp:coreProperties>
</file>