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досеева Светлана Викторов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щеобразовательного учреждения «Шайковская средняя общеобразовательная школа №1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4 750,3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1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24:00Z</dcterms:modified>
  <cp:revision>8</cp:revision>
  <dc:subject/>
  <dc:title>Приложение № 2 </dc:title>
</cp:coreProperties>
</file>