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год.</w:t>
      </w:r>
    </w:p>
    <w:tbl>
      <w:tblPr>
        <w:tblW w:w="154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620"/>
        <w:gridCol w:w="180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3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5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3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ина Анна Александровна</w:t>
            </w:r>
            <w:r>
              <w:rPr>
                <w:sz w:val="24"/>
                <w:szCs w:val="24"/>
              </w:rPr>
              <w:t>, директор муниципального казенного общеобразовательного учреждения «Воскресенская средняя общеобразовательная школа» имени Героя Советского Союза Михаила Владимировича Угаро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5 315,8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1/2 доли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>Mitsubishi ASX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1 9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(1/2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1/2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имеет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08:00Z</dcterms:modified>
  <cp:revision>13</cp:revision>
  <dc:subject/>
  <dc:title>Приложение № 2 </dc:title>
</cp:coreProperties>
</file>