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дачи сведений о доходах, об имуществе и обязательствах имущественного характера муниципальных служащих и членов их семей, руководителей муниципальных учреждений и членов их семей для размещения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 xml:space="preserve">(за  </w:t>
      </w:r>
      <w:r>
        <w:rPr>
          <w:b/>
          <w:color w:val="000000"/>
          <w:sz w:val="24"/>
          <w:szCs w:val="24"/>
        </w:rPr>
        <w:t>2012 год</w:t>
      </w:r>
      <w:r>
        <w:rPr>
          <w:color w:val="000000"/>
        </w:rPr>
        <w:t>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871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2160"/>
        <w:gridCol w:w="1249"/>
        <w:gridCol w:w="1620"/>
        <w:gridCol w:w="1111"/>
        <w:gridCol w:w="1440"/>
        <w:gridCol w:w="2162"/>
        <w:gridCol w:w="2340"/>
        <w:gridCol w:w="1260"/>
        <w:gridCol w:w="2000"/>
      </w:tblGrid>
      <w:tr>
        <w:trPr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О, должность  </w:t>
            </w:r>
          </w:p>
          <w:p>
            <w:pPr>
              <w:pStyle w:val="Normal"/>
              <w:jc w:val="center"/>
              <w:rPr/>
            </w:pPr>
            <w:r>
              <w:rPr/>
              <w:t>Супруга (супруг);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 - нолентние дети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     г. (руб.)</w:t>
            </w:r>
          </w:p>
        </w:tc>
        <w:tc>
          <w:tcPr>
            <w:tcW w:w="6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5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сковская Оксана Юрьевна</w:t>
            </w:r>
            <w:r>
              <w:rPr/>
              <w:t xml:space="preserve"> – Глава администраци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81567,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5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5" w:hanging="0"/>
              <w:rPr/>
            </w:pPr>
            <w:r>
              <w:rPr/>
              <w:t>9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97,2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имее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име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1" w:hRule="atLeast"/>
          <w:cantSplit w:val="true"/>
        </w:trPr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ксимова Наталья Анатольевна</w:t>
            </w:r>
            <w:r>
              <w:rPr/>
              <w:t xml:space="preserve"> – зам. Главы по экономике и финансам – начальник отдела экономического развития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01956,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гараж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50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45" w:hanging="0"/>
              <w:rPr/>
            </w:pPr>
            <w:r>
              <w:rPr/>
              <w:t>22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имее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емельный участ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7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29315,2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общая долевая собственность, доля в праве 1907/3372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7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аз - 3302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6,8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 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ы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ардиков Руслан Юрьевич</w:t>
            </w:r>
            <w:r>
              <w:rPr/>
              <w:t xml:space="preserve"> – зам. Главы по строительству, жилищно – коммунальному и дорожному хозяйству – начальник отдела городск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05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д «Скорпи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да «Октави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57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рпикова Елена Михайловна</w:t>
            </w:r>
            <w:r>
              <w:rPr/>
              <w:t xml:space="preserve"> – главный специалист отдела городского хозя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7597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3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ксваген Пасс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убарева Татьяна Афанасьевна</w:t>
            </w:r>
            <w:r>
              <w:rPr/>
              <w:t xml:space="preserve"> - главный специалист отдела городского хозя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6328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ариков Геннадий Иванович</w:t>
            </w:r>
            <w:r>
              <w:rPr/>
              <w:t xml:space="preserve"> – ведущий специалист отдела городского хозя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4446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 (5/6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003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каченко Светлана Викторовна</w:t>
            </w:r>
            <w:r>
              <w:rPr/>
              <w:t xml:space="preserve"> – ведущий специалист отдела городского хозя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423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,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Антонова Галина Дмитриевна – </w:t>
            </w:r>
            <w:r>
              <w:rPr/>
              <w:t>начальник отдела городского развития и благоустро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617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Штырхунова Людмила Владимировна – </w:t>
            </w:r>
            <w:r>
              <w:rPr/>
              <w:t>главный специалист отдела городского развития и благоустро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5083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6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з 2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(821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1/4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1/4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Бычкова Александра Ивановна – </w:t>
            </w:r>
            <w:r>
              <w:rPr/>
              <w:t>ведущий специалист 1 разряда отдела городского развития и благоустро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753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Кочанова Галина Анатольевна – </w:t>
            </w:r>
            <w:r>
              <w:rPr/>
              <w:t>начальник отдела городской казны и финансового обеспе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871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Николаева Галина Владимировна – </w:t>
            </w:r>
            <w:r>
              <w:rPr/>
              <w:t>главный специалист отдела городской казны и финансового обеспе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176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Чижова Ирина Александровна – </w:t>
            </w:r>
            <w:r>
              <w:rPr/>
              <w:t>главный</w:t>
            </w:r>
            <w:r>
              <w:rPr>
                <w:b/>
              </w:rPr>
              <w:t xml:space="preserve"> </w:t>
            </w:r>
            <w:r>
              <w:rPr/>
              <w:t>специалист</w:t>
            </w:r>
            <w:r>
              <w:rPr>
                <w:b/>
              </w:rPr>
              <w:t xml:space="preserve">  </w:t>
            </w:r>
            <w:r>
              <w:rPr/>
              <w:t>отдела городской казны и финансового обеспе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7469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Конюхова Юлия Юрьевна – </w:t>
            </w:r>
            <w:r>
              <w:rPr/>
              <w:t>главный специалист отдела экономического разви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775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з 310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Матвейкина Олеся Владимировна – </w:t>
            </w:r>
            <w:r>
              <w:rPr/>
              <w:t xml:space="preserve">ведущий специалист отдела экономического развит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300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457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кова Юлия Александровна - </w:t>
            </w:r>
            <w:r>
              <w:rPr/>
              <w:t>ведущий специалист отдела экономического разви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782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Тарасова Ирина Алексеевна – </w:t>
            </w:r>
            <w:r>
              <w:rPr/>
              <w:t>начальник отдела ценообразования и управления имуществ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343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(1/2 доли)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ытикова Елена Евгеньевна – </w:t>
            </w:r>
            <w:r>
              <w:rPr/>
              <w:t>главный специалист отдела ценообразования и управления имуществ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96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(1/4 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6317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З 11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30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Давидченко Елена Александровна – </w:t>
            </w:r>
            <w:r>
              <w:rPr/>
              <w:t>ведущий специалист отдела ценообразования и управления имуществ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8104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125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льксваген транспор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Сынчиков Дмитрий Алексеевич – </w:t>
            </w:r>
            <w:r>
              <w:rPr/>
              <w:t>начальник организационно – правового от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532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сан </w:t>
            </w:r>
            <w:r>
              <w:rPr>
                <w:lang w:val="en-US"/>
              </w:rPr>
              <w:t>QASHQ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297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Дойникова Калерия Евгеньевна – </w:t>
            </w:r>
            <w:r>
              <w:rPr/>
              <w:t>главный специалист организационно – правового от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863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89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З 2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QASHQAI</w:t>
            </w:r>
            <w:r>
              <w:rPr/>
              <w:t xml:space="preserve">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Якушева Екатерина Александровна- </w:t>
            </w:r>
            <w:r>
              <w:rPr/>
              <w:t>ведущий специалист организационно – правового от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940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з – Соболь - 221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Егоренкова Ирина Алексеевна – </w:t>
            </w:r>
            <w:r>
              <w:rPr/>
              <w:t>ведущий специалист 1 разряда организационно – правого от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392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абабурина Галина Ивановна – </w:t>
            </w:r>
            <w:r>
              <w:rPr/>
              <w:t>директор МКУ «ГОКРиС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92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 ELANT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217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                                                                                                                                                                        О.Ю. Моск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Исп.: Дойникова К.Е.</w:t>
      </w:r>
    </w:p>
    <w:p>
      <w:pPr>
        <w:pStyle w:val="Normal"/>
        <w:rPr/>
      </w:pPr>
      <w:r>
        <w:rPr/>
        <w:t>Тел.: 5-64-32, каб. 9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1:00Z</dcterms:created>
  <dc:creator>User</dc:creator>
  <dc:description/>
  <cp:keywords/>
  <dc:language>en-US</dc:language>
  <cp:lastModifiedBy>My comp</cp:lastModifiedBy>
  <cp:lastPrinted>2013-04-25T10:08:00Z</cp:lastPrinted>
  <dcterms:modified xsi:type="dcterms:W3CDTF">2013-05-08T04:30:00Z</dcterms:modified>
  <cp:revision>22</cp:revision>
  <dc:subject/>
  <dc:title>Форма </dc:title>
</cp:coreProperties>
</file>