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харова Екатерина Станиславовна, </w:t>
            </w: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 «Детская школа искусств №3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 Шайков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8 296,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0:00Z</dcterms:modified>
  <cp:revision>14</cp:revision>
  <dc:subject/>
  <dc:title>Приложение № 2 </dc:title>
</cp:coreProperties>
</file>