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Сведения</w:t>
      </w:r>
    </w:p>
    <w:p>
      <w:pPr>
        <w:pStyle w:val="Default"/>
        <w:jc w:val="center"/>
        <w:rPr>
          <w:color w:val="000000"/>
          <w:sz w:val="19"/>
          <w:szCs w:val="19"/>
        </w:rPr>
      </w:pPr>
      <w:r>
        <w:rPr>
          <w:rFonts w:eastAsia="Tahoma"/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муниципальных служащих администрации муниципального района «Козельский район» и членов их семьи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pacing w:lineRule="auto" w:line="240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за период с 1 января по 31 декабря 2013 год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12"/>
        <w:gridCol w:w="1381"/>
        <w:gridCol w:w="701"/>
        <w:gridCol w:w="1143"/>
        <w:gridCol w:w="1216"/>
        <w:gridCol w:w="1336"/>
        <w:gridCol w:w="1157"/>
        <w:gridCol w:w="969"/>
      </w:tblGrid>
      <w:tr>
        <w:trPr>
          <w:trHeight w:val="799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3 год (руб.)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лаб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а администрац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96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2351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NISSAN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b/>
                <w:bCs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г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Главы администрации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160,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895,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 Нива- Шевроле 21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арагу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иколай Владими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заместитель главы администрац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058,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егковой автомобиль Нисан Кашк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911 УВ 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56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авоч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ргарита Анато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главы администрац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52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3 доля в праве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52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ойне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ман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главы администрации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43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3 доли в прав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эу–Мати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д-Фокус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½ доля в прав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149,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½ доля в прав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ль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правделами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14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я в строительств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0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hevrolet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en-US"/>
              </w:rPr>
              <w:t>Klan</w:t>
            </w:r>
            <w:r>
              <w:rPr>
                <w:b/>
                <w:bCs/>
                <w:sz w:val="18"/>
                <w:szCs w:val="18"/>
              </w:rPr>
              <w:t xml:space="preserve"> (1200|</w:t>
            </w:r>
            <w:r>
              <w:rPr>
                <w:b/>
                <w:bCs/>
                <w:sz w:val="18"/>
                <w:szCs w:val="18"/>
                <w:lang w:val="en-US"/>
              </w:rPr>
              <w:t>Chevrole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Lacetti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(доля в праве 1/2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(доля в праве 1/2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3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чны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0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ые автомобили: Ауди А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уди А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А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11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т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иколаевна (заместитель заведующего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1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евая 1/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ах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9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ми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лина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927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6625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ой автомобиль ВАЗ 21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3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ария Сергеевна 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06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Легковой автомобиль </w:t>
            </w:r>
            <w:r>
              <w:rPr>
                <w:b/>
                <w:bCs/>
                <w:sz w:val="18"/>
                <w:szCs w:val="18"/>
                <w:lang w:val="en-US"/>
              </w:rPr>
              <w:t>AUDI A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71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2,4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иха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ий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0534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, поврежденный пожар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77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жилое здание – столовая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/>
                <w:bCs/>
                <w:sz w:val="18"/>
                <w:szCs w:val="18"/>
                <w:lang w:val="en-US"/>
              </w:rPr>
              <w:t>Mitsubishi L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4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жилые помещения №№1,2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жилое зд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ом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4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ф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митр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8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111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07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ногра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тьяна Вяче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заведующего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2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ната в квартир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с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366,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АЗ 1116-02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4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2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2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2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19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4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/>
                <w:bCs/>
                <w:sz w:val="18"/>
                <w:szCs w:val="18"/>
                <w:lang w:val="en-US"/>
              </w:rPr>
              <w:t>CITROEN C4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2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иб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ксандр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376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(1/4 доли)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83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center" w:pos="470" w:leader="none"/>
              </w:tabs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карч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тьяна Сергеевна 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273,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center" w:pos="470" w:leader="none"/>
              </w:tabs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2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м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4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вартир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76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АЗ 3962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703 Лада прио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9410 универс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12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у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Людмил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заведующего 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03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0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4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мы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- агрон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0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(общая долевая 1/2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6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 (общая долевая 1/2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рхип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- зоотехник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20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итрох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ме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едущи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0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доля в праве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«Калина -Лада»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3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9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доля в праве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9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араж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араж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93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ех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нжелика Станислав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едущи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7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доля в праве 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1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2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ENAUT SANDE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2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араж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риша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тла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едущи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 311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араж 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жеченкова Светла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3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1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чем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ия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79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нчарова Лидия Семё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795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зда - 323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3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лобоев Александр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9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 311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0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9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6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митри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1 разряд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3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ри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1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½ доля в прав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06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1/3 доля в прав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8110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½ доля в праве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ель Аст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ра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иви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атерина Игор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771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2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/>
                <w:bCs/>
                <w:sz w:val="18"/>
                <w:szCs w:val="18"/>
                <w:lang w:val="en-US"/>
              </w:rPr>
              <w:t>CHERY A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3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ив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а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819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Honda - ZV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39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орба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тьяна Ильин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53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2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иссан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4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Ниссан </w:t>
            </w:r>
            <w:r>
              <w:rPr>
                <w:b/>
                <w:bCs/>
                <w:sz w:val="18"/>
                <w:szCs w:val="18"/>
                <w:lang w:val="en-US"/>
              </w:rPr>
              <w:t>SANNI</w:t>
            </w:r>
            <w:r>
              <w:rPr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АЗ 46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Мицубиси </w:t>
            </w:r>
            <w:r>
              <w:rPr>
                <w:b/>
                <w:bCs/>
                <w:sz w:val="18"/>
                <w:szCs w:val="18"/>
                <w:lang w:val="en-US"/>
              </w:rPr>
              <w:t>GALANT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тоцикл «Днепр 11»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(1/2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азу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1 разряд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5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29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цеп самодель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алья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1 разряд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2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е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1 разряд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5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8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Renault Logan</w:t>
            </w:r>
            <w:r>
              <w:rPr>
                <w:b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GREAT WALL CC6460K</w:t>
            </w:r>
            <w:r>
              <w:rPr>
                <w:b/>
                <w:bCs/>
                <w:sz w:val="18"/>
                <w:szCs w:val="18"/>
              </w:rPr>
              <w:t>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уг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лег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3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ёп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Евгени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начальника отде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348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я в праве 1/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7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астас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23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3862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З 210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роф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ий отделом 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59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9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г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ксандр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13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Ford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Focus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 xml:space="preserve"> универса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8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Шишимо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арис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7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общая, доля в праве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5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я в праве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ягу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нтони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 1 разряда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3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я в праве 1\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3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я в праве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Лаврент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лент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6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ветлана 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меститель заведующего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9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,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,0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довый доми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араж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лда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едущи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2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MITSUBISH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PAS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TAR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резов Павел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1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общая 1/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лд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митри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119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 ВАЗ 21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9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т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т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т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т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ет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м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льг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отде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09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2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уру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та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8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вартира долевая собственность ½ </w:t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377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собственность 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льксваген Пасса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зда 626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для строительства гараж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4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ро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97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вартир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арос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нтон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.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015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доля в праве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и легковые: УАЗ 4315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З 31029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доля в праве 2/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, ½ дол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, 1/3 дол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ро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ади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ий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8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, ½ доля в прав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</w:t>
            </w:r>
            <w:r>
              <w:rPr>
                <w:b/>
                <w:bCs/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ольш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 отдело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702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втомобиль легковой Рено </w:t>
            </w:r>
            <w:r>
              <w:rPr>
                <w:b/>
                <w:bCs/>
                <w:sz w:val="18"/>
                <w:szCs w:val="18"/>
                <w:lang w:val="en-US"/>
              </w:rPr>
              <w:t>Sander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tepwa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2442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 Ссанг-Йонг Акти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Селя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мина Баганд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ведущи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105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я в праве 1/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519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FORD-S MA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Ал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2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огомо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талья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специалист - бухгалтер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4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грузовой КАМАЗ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 (1/3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4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юзь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заведующая отделом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2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57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½ дол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9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(1/2 доля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втомобиль легковой :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ada Grant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ы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6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ч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TextChar">
    <w:name w:val="Endnote Text Char"/>
    <w:basedOn w:val="Style14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2:00Z</dcterms:created>
  <dc:creator>User</dc:creator>
  <dc:description/>
  <cp:keywords/>
  <dc:language>en-US</dc:language>
  <cp:lastModifiedBy>User</cp:lastModifiedBy>
  <dcterms:modified xsi:type="dcterms:W3CDTF">2014-05-07T13:13:00Z</dcterms:modified>
  <cp:revision>27</cp:revision>
  <dc:subject/>
  <dc:title>Сведения</dc:title>
</cp:coreProperties>
</file>