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руководителей муниципальных учреждений, подведомственных Отделу культуры администрации муниципального района «Козельский район» и членов их сем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810"/>
        <w:gridCol w:w="1471"/>
        <w:gridCol w:w="1030"/>
        <w:gridCol w:w="1434"/>
        <w:gridCol w:w="1448"/>
        <w:gridCol w:w="1707"/>
        <w:gridCol w:w="1575"/>
        <w:gridCol w:w="2016"/>
      </w:tblGrid>
      <w:tr>
        <w:trPr>
          <w:trHeight w:val="30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лена Александровна (директор МКУК «МБС»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4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 Людмила Евгеньевна (директор МКУК «РДК»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7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66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Лада Калина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 ВАЗ 21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 Геннадий Петрович (директор МБОУ ДОД «Детская школа искусств» д.Подборки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24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 Almera glassik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74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, ¼ дол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юк Лидия Михайловна (директор МБОУ ДОД «Детская школа искусств» г.Сосенски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17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ова Ольга Владимировна (директор МБОУ ДОД «Детская школа искусств» г.Козельск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31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>92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Тии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20:00Z</dcterms:created>
  <dc:creator>User</dc:creator>
  <dc:description/>
  <cp:keywords/>
  <dc:language>en-US</dc:language>
  <cp:lastModifiedBy>User</cp:lastModifiedBy>
  <cp:lastPrinted>2014-04-21T09:41:00Z</cp:lastPrinted>
  <dcterms:modified xsi:type="dcterms:W3CDTF">2014-04-21T06:42:00Z</dcterms:modified>
  <cp:revision>3</cp:revision>
  <dc:subject/>
  <dc:title>Сведения о доходах, имуществе и обязательствах имущественного характера муниципальных служащих Отдела культуры администрации муниципального района «Козельский район» и членов их семей </dc:title>
</cp:coreProperties>
</file>