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rPr/>
      </w:pPr>
      <w:r>
        <w:rPr/>
        <w:t>муниципальных служащих администрации СП «Деревня Подборки» и членов их семь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2013г.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8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139"/>
        <w:gridCol w:w="1614"/>
        <w:gridCol w:w="883"/>
        <w:gridCol w:w="1080"/>
        <w:gridCol w:w="1080"/>
        <w:gridCol w:w="1260"/>
        <w:gridCol w:w="1169"/>
        <w:gridCol w:w="1118"/>
      </w:tblGrid>
      <w:tr>
        <w:trPr>
          <w:trHeight w:val="84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отчество лица, замещающего соответствующую 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ванный 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4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им на праве собственности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1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>
          <w:trHeight w:val="332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геева Валентина Фед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лава сельского поселен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земе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ова Лариса Валери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ециалист сельского поселен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3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- 2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жов Сергей Иванови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-1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дбор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.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дбо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от Татьяна Ивановна (специалист сельского поселен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-1/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СП «Деревня Подборки»:                                               В.Ф.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13:00Z</dcterms:created>
  <dc:creator>www.PHILka.RU</dc:creator>
  <dc:description/>
  <cp:keywords/>
  <dc:language>en-US</dc:language>
  <cp:lastModifiedBy>www.PHILka.RU</cp:lastModifiedBy>
  <cp:lastPrinted>2013-07-19T09:16:00Z</cp:lastPrinted>
  <dcterms:modified xsi:type="dcterms:W3CDTF">2014-04-02T06:37:00Z</dcterms:modified>
  <cp:revision>12</cp:revision>
  <dc:subject/>
  <dc:title>Сведения</dc:title>
</cp:coreProperties>
</file>