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Сведения о доходах и обязательствах имущественного характера главного специалиста по животноводству и кадровой работе отдела аграрной политики и социального обустройства села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2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8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Гореликова Елена Николаевн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34 581,1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Кварти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6,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63 898,1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Квартира(1/2 дол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Mitsubishi  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 xml:space="preserve"> 200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Трактор МТЗ-8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6,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20:34:00Z</dcterms:created>
  <dc:creator>user</dc:creator>
  <dc:description/>
  <cp:keywords/>
  <dc:language>en-US</dc:language>
  <cp:lastModifiedBy>1</cp:lastModifiedBy>
  <dcterms:modified xsi:type="dcterms:W3CDTF">2014-04-09T10:27:00Z</dcterms:modified>
  <cp:revision>6</cp:revision>
  <dc:subject/>
  <dc:title/>
</cp:coreProperties>
</file>