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заведующей финансовым отделом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(для размещения на сайте МР "Куйбышевский район" в сети интернет)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вдеева Надежд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476 132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70 2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ВАЗ 21043,            ВАЗ 2107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актор–Т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29:00Z</dcterms:created>
  <dc:creator>user</dc:creator>
  <dc:description/>
  <cp:keywords/>
  <dc:language>en-US</dc:language>
  <cp:lastModifiedBy>1</cp:lastModifiedBy>
  <dcterms:modified xsi:type="dcterms:W3CDTF">2014-04-02T06:06:00Z</dcterms:modified>
  <cp:revision>18</cp:revision>
  <dc:subject/>
  <dc:title/>
</cp:coreProperties>
</file>