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>ведущего специалиста отдела образования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Лукьянова Зоя Дмитрие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41 666,7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2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96 528,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/>
            </w:pPr>
            <w:r>
              <w:rPr/>
              <w:t>1674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62,7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78,7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Газ 310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51:00Z</dcterms:created>
  <dc:creator>user</dc:creator>
  <dc:description/>
  <cp:keywords/>
  <dc:language>en-US</dc:language>
  <cp:lastModifiedBy>user</cp:lastModifiedBy>
  <dcterms:modified xsi:type="dcterms:W3CDTF">2013-03-26T06:07:00Z</dcterms:modified>
  <cp:revision>5</cp:revision>
  <dc:subject/>
  <dc:title/>
</cp:coreProperties>
</file>