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заведующей финансовым отделом 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1 год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(для размещения на сайте МР "Куйбышевский район" в сети интернет)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Авдеева Надежда Александро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267 443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sz w:val="28"/>
              </w:rPr>
              <w:t>супруг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22 48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34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sz w:val="28"/>
              </w:rPr>
              <w:t>ВАЗ 21043,            ВАЗ 2107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cs="Calibri"/>
          <w:sz w:val="28"/>
        </w:rPr>
      </w:pPr>
      <w:r>
        <w:rPr>
          <w:rFonts w:cs="Calibri"/>
          <w:sz w:val="28"/>
        </w:rPr>
        <w:t xml:space="preserve"> 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29:00Z</dcterms:created>
  <dc:creator>user</dc:creator>
  <dc:description/>
  <cp:keywords/>
  <dc:language>en-US</dc:language>
  <cp:lastModifiedBy>user</cp:lastModifiedBy>
  <dcterms:modified xsi:type="dcterms:W3CDTF">2013-03-26T06:03:00Z</dcterms:modified>
  <cp:revision>20</cp:revision>
  <dc:subject/>
  <dc:title/>
</cp:coreProperties>
</file>