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главного специалиста - агроинженер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го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Юхин Александр Иванович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28 59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1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itsubishi Lancer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212901 «Нива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340 93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(1/3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61,2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8"/>
              </w:rPr>
              <w:t>Нив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48:00Z</dcterms:created>
  <dc:creator>user</dc:creator>
  <dc:description/>
  <cp:keywords/>
  <dc:language>en-US</dc:language>
  <cp:lastModifiedBy>user</cp:lastModifiedBy>
  <dcterms:modified xsi:type="dcterms:W3CDTF">2013-05-07T06:13:00Z</dcterms:modified>
  <cp:revision>7</cp:revision>
  <dc:subject/>
  <dc:title/>
</cp:coreProperties>
</file>