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доходах, об имуществе  и  обязательствах  имущественного  характера  муниципальных служащих администрации сельского  поселения  «Село  Кременское», Медынского  района,  Калужской  области  с  1  января 2012 года  по  31 декабря 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1968"/>
        <w:gridCol w:w="225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1 год (руб.)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его на  праве собственности  или</w:t>
            </w:r>
          </w:p>
          <w:p>
            <w:pPr>
              <w:pStyle w:val="Normal"/>
              <w:jc w:val="center"/>
              <w:rPr/>
            </w:pPr>
            <w:r>
              <w:rPr/>
              <w:t>находящемся  в пользовани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ова Л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754.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4 до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8-общ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ов А.Б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о47.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 для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 –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- ВАЗ 21213</w:t>
            </w:r>
          </w:p>
          <w:p>
            <w:pPr>
              <w:pStyle w:val="Normal"/>
              <w:rPr/>
            </w:pPr>
            <w:r>
              <w:rPr/>
              <w:t>«Ока»- Се 11113-0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енова И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616.5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2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-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,9-об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9- об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- об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енов В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74.8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- об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.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9-об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 –ВАЗ 212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8:00Z</dcterms:created>
  <dc:creator>User</dc:creator>
  <dc:description/>
  <cp:keywords/>
  <dc:language>en-US</dc:language>
  <cp:lastModifiedBy>Admin</cp:lastModifiedBy>
  <cp:lastPrinted>2013-05-08T08:11:00Z</cp:lastPrinted>
  <dcterms:modified xsi:type="dcterms:W3CDTF">2014-05-13T07:48:00Z</dcterms:modified>
  <cp:revision>2</cp:revision>
  <dc:subject/>
  <dc:title>Сведения</dc:title>
</cp:coreProperties>
</file>