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администрации муниципального  района «Медынский район» и членов их семей за период с 01 января по 31 декабря 2012 года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7"/>
        <w:gridCol w:w="2978"/>
        <w:gridCol w:w="2126"/>
        <w:gridCol w:w="1905"/>
        <w:gridCol w:w="164"/>
        <w:gridCol w:w="57"/>
        <w:gridCol w:w="1280"/>
        <w:gridCol w:w="421"/>
        <w:gridCol w:w="1369"/>
        <w:gridCol w:w="474"/>
        <w:gridCol w:w="2062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 руб)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, транспортных средств, принадлежащих  на праве собственности         ( вид, марка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 кв.м.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Медын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1-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Кашкай- 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370-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лампов Григори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3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-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   86101–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увная 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S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S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60 - индивидуальная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23-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 –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илюк Ольга Владимиро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3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чко 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- начальник отдела аграрной политики и социального развития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          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общ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общ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еев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     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4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мера Классик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5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3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3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арева Елен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бразования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68-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кова Валент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финансовым отделом администрации муниципального района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989-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73-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чева Любовь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ы  администрации муниципального района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0-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аренд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71-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акова Н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й защиты населения администрации 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19-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96-8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Ирина Вячеславовна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и бюджетного пла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-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- 1/3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5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7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944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509А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Людмил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организационно-контрольной работе 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31-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7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42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п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рова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учета и отчетност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02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ропо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10-8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аренд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-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07-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-совместная</w:t>
            </w:r>
          </w:p>
        </w:tc>
      </w:tr>
      <w:tr>
        <w:trPr>
          <w:trHeight w:val="9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е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финансового обеспечения и бухгалтер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Алексей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архите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5 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Ларис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управления муниципальным хозяйством, дорожным строительством, газификацией, ЖК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77-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аренд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7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 –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3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чев Александ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порта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75-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-индиив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66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6-8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общ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ева Галина 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записи актов гражданского состоя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.0 –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 –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единой дежурно-диспетчерск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5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И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пеке и попечительству администрации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 долев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в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грарной политики и социального развития  с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долев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долев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ина 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грарной политики и социального развития с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Логан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легкового автомобиля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ряшина Валентина 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грарной политики и социального развития с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1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9-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( 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алева Елена Евгень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кова Ан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626-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-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– 8251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бан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- ½ доля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 -индивидуальный</w:t>
            </w:r>
          </w:p>
        </w:tc>
      </w:tr>
      <w:tr>
        <w:trPr>
          <w:trHeight w:val="123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яшкин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30-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-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 Жан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27-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шина Маргарит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8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ушина Татьяна Валерь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ина Надежд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33-6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63-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пай 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гули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но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АЗ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ина Валентина Павло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 отделом управления муниципальным хозяйством, дорожным строительством, газификацией,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7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7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ухина И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4-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 «Москвич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–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 Калина» -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оджера джип-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–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3302 фургон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3302 фургон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сыгина Анастасия Владимиро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тдела управления муниципальным хозяйством, дорожным строительством, газификацией,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¼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нова Евген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заведующего отделом по организационно-контрольной работе и информ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34-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66-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Людмила Викторо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организационно-контрольной работе и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4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ова Раиса Яковл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 эконом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ькова Евген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-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ев Иван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 -начальник отдела ГО и ЧС, МОБ работе,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9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ёта-авансес-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Т-1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 - индивидуальный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инова Мариан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О и ЧС, МОБ работе,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35-5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 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 -индивидуальный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5-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6-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 –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-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 - 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остин Дмитрий Юрьевич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порта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долев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- 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22-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–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 - общ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 –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«Зафира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ламова Екате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тдела по опеке и попечительству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- 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онов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тдела по опеке и попечительству администрации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долева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-общ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-индивидуальны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щев Владими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Районного Собрания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98-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1105-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72-4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клина Диля Серге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Собрания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959-79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5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еная Ольга Валерь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Собрания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67-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влева Ольг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С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 кв.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89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 - 31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т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Николаевн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99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Людмила Алекс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0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на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83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44,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Светла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ME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17,5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– NOTE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ов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6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 кв.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б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5,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62,8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>
          <w:trHeight w:val="125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6,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125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0,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– 5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10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4,1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105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а Наталья Владимировна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7,4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32,5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7,4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20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  Н.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0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1/2)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6.9</w:t>
            </w:r>
            <w:r>
              <w:rPr>
                <w:sz w:val="24"/>
                <w:szCs w:val="24"/>
              </w:rPr>
              <w:tab/>
              <w:t>—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Calibri"/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24.0        -аре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илой дом  1/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rFonts w:cs="Calibri"/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4.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0.7 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EVROLET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LACETTI</w:t>
            </w:r>
            <w:r>
              <w:rPr>
                <w:b/>
                <w:bCs/>
              </w:rPr>
              <w:t xml:space="preserve"> -индивидуальна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0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артира (долевая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 xml:space="preserve">          </w:t>
            </w:r>
            <w:r>
              <w:rPr>
                <w:spacing w:val="-4"/>
                <w:sz w:val="24"/>
                <w:szCs w:val="24"/>
              </w:rPr>
              <w:t>½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6.9 - 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скова Н.Ю.</w:t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/>
            </w:pPr>
            <w:r>
              <w:rPr>
                <w:sz w:val="24"/>
                <w:szCs w:val="24"/>
              </w:rPr>
              <w:t>229733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pacing w:val="-5"/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(аренд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HEVROLET-CKUZ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ина Т.И.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2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)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ный уч. 1\2 доля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/>
              <w:t>Земельный  уч.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.6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65.1-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200-индивиуа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04- обща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00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0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\2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 1\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.1-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736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АЗ-315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а Т.В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06-6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1\2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1\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4-общ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индивиду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-общая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а С.В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53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 1/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.0 –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6-5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 1\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.0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6-5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 1\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-общ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зякова С.В.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6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)1\3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- общ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-индиви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9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льсваген пасса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фанас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 Алексе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й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055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5 00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ма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9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е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 Федо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00,8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0кв.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ова Наталья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правового обеспечения и архивной работы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5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енко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н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9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уцкая Ольга Ивановн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 MEGANE SCENIC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мазова Дарья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74,0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3:00Z</dcterms:created>
  <dc:creator>Admin</dc:creator>
  <dc:description/>
  <cp:keywords/>
  <dc:language>en-US</dc:language>
  <cp:lastModifiedBy>Admin</cp:lastModifiedBy>
  <cp:lastPrinted>2013-05-15T14:09:00Z</cp:lastPrinted>
  <dcterms:modified xsi:type="dcterms:W3CDTF">2014-05-13T07:53:00Z</dcterms:modified>
  <cp:revision>2</cp:revision>
  <dc:subject/>
  <dc:title/>
</cp:coreProperties>
</file>