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</w:rPr>
        <w:t>о доходах, об имуществе и обязательствах имущественного характера лиц замещающих должности муниципальной службы и членов их семей за период с 1 января 2012года по 31 декабря 2012 года администрации СП «Деревня Гусев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125" w:type="dxa"/>
        <w:jc w:val="left"/>
        <w:tblInd w:w="-19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384"/>
        <w:gridCol w:w="1878"/>
        <w:gridCol w:w="1919"/>
        <w:gridCol w:w="2095"/>
        <w:gridCol w:w="1912"/>
        <w:gridCol w:w="1711"/>
        <w:gridCol w:w="2140"/>
        <w:gridCol w:w="43"/>
      </w:tblGrid>
      <w:tr>
        <w:trPr>
          <w:trHeight w:val="192" w:hRule="atLeast"/>
        </w:trPr>
        <w:tc>
          <w:tcPr>
            <w:tcW w:w="4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1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(кв.м.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онова Светлана Алексеевна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ханизатор, ОАО «МосМедыньагропром»</w:t>
            </w:r>
          </w:p>
        </w:tc>
        <w:tc>
          <w:tcPr>
            <w:tcW w:w="19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3523.7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рёхкомнатная квартир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пользование)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рёхкомнатная квартир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-1/2 доля 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.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.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кв.м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34 кв.м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 кв.м.-общий</w:t>
            </w:r>
          </w:p>
        </w:tc>
        <w:tc>
          <w:tcPr>
            <w:tcW w:w="171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З 21144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66557.34</w:t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ондаренко Татьяна Александровна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1710.07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( пользование)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 кв.м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кв.м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7:00Z</dcterms:created>
  <dc:creator>Valued eMachines Customer</dc:creator>
  <dc:description/>
  <cp:keywords/>
  <dc:language>en-US</dc:language>
  <cp:lastModifiedBy>Admin</cp:lastModifiedBy>
  <cp:lastPrinted>2013-03-27T07:56:00Z</cp:lastPrinted>
  <dcterms:modified xsi:type="dcterms:W3CDTF">2014-05-13T07:47:00Z</dcterms:modified>
  <cp:revision>2</cp:revision>
  <dc:subject/>
  <dc:title/>
</cp:coreProperties>
</file>