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образовательных  </w:t>
      </w:r>
      <w:r>
        <w:rPr/>
        <w:t>учреждений   и членов их семей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950"/>
        <w:gridCol w:w="1826"/>
        <w:gridCol w:w="1980"/>
        <w:gridCol w:w="1440"/>
        <w:gridCol w:w="1333"/>
        <w:gridCol w:w="2185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1 год ( руб.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, транспортных средств, принадлежащих  на праве собственности         ( вид, марка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 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валина Нина Васильевн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15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собственности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кв.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кв.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Автомобиль марки ВАЗ 21070 - индивидуальная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втомобиль марки М2140 «Люкс»- индиввидуальна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вкина Надежда Сергеев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Романовская основна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 68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IK</w:t>
            </w:r>
          </w:p>
        </w:tc>
      </w:tr>
      <w:tr>
        <w:trPr>
          <w:trHeight w:val="9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ов Олег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Радюкинская основна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 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140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щенко Владими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Кременская средня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146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</w:tc>
      </w:tr>
      <w:tr>
        <w:trPr>
          <w:trHeight w:val="249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убева Валентитна 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Медынская вечерняя  (сменная)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 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 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пель Мокка»</w:t>
            </w:r>
          </w:p>
        </w:tc>
      </w:tr>
      <w:tr>
        <w:trPr>
          <w:trHeight w:val="266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рина 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Передельская средня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 476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ЗАФИРА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енникова Любовь Николаев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Михееввская основна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 238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</w:tr>
      <w:tr>
        <w:trPr>
          <w:trHeight w:val="1598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манцова Оксана 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Детский сад «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 472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 883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X-Tr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26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ну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 Прокоф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ОД «Детская спортив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 2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148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нзулова Ирина Михайлов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Детский сад «Звездоч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483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 CERATO</w:t>
            </w:r>
          </w:p>
        </w:tc>
      </w:tr>
      <w:tr>
        <w:trPr>
          <w:trHeight w:val="446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к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на Клавд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Медын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 545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 Хтр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469</w:t>
            </w:r>
          </w:p>
        </w:tc>
      </w:tr>
      <w:tr>
        <w:trPr>
          <w:trHeight w:val="212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ненко Рита Борисовна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Детский сад «Солнышк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 081.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issan Note 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1 08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Santa Fe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КДОУ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ч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45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110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 3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и А -15</w:t>
            </w:r>
          </w:p>
        </w:tc>
      </w:tr>
      <w:tr>
        <w:trPr>
          <w:trHeight w:val="652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6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хлова Светлана Александров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ДОД «Дом детского творчеств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 002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тисова Елена Владимировна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Михеевская основна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89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</w:tc>
      </w:tr>
      <w:tr>
        <w:trPr>
          <w:trHeight w:val="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ий Валентинович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ОУ «Гусевская основная общеобразовательная школ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657.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о Логан</w:t>
            </w:r>
          </w:p>
        </w:tc>
      </w:tr>
      <w:tr>
        <w:trPr>
          <w:trHeight w:val="65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 413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 за период с 1 января  по 31 декабря 2012 года  МКУК «Межпоселенческий культурно-методический центр» администрации МР «Меды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26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5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51" w:hanging="2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2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ашкина Мария Николаевна</w:t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089,65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собственности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общей долевой собственности)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4 кв.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4 кв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ю</w:t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6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975.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общей долевой собственности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4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вой автомобиль марки «Ниссан» Каш-кай</w:t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общей долевой собственности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4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праве общей долевой собственности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4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 замещающих должности муниципальной службы и членов их семей  за период с 1 января  по 31 декабря 2012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ДОД «Медынская ДШ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26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5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51" w:hanging="2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2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ind w:left="-512" w:firstLine="5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мирнова Елена Юрьевна</w:t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544,0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8 кв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ю</w:t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User</dc:creator>
  <dc:description/>
  <cp:keywords/>
  <dc:language>en-US</dc:language>
  <cp:lastModifiedBy>Admin</cp:lastModifiedBy>
  <cp:lastPrinted>2013-05-15T13:27:00Z</cp:lastPrinted>
  <dcterms:modified xsi:type="dcterms:W3CDTF">2014-05-13T07:54:00Z</dcterms:modified>
  <cp:revision>2</cp:revision>
  <dc:subject/>
  <dc:title>Сведения</dc:title>
</cp:coreProperties>
</file>