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в администрации сельского поселения «Деревня Романово» и членов их семей за период с 01 января по 31 декабря 2012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892"/>
        <w:gridCol w:w="2035"/>
        <w:gridCol w:w="2081"/>
        <w:gridCol w:w="1625"/>
        <w:gridCol w:w="1870"/>
        <w:gridCol w:w="2097"/>
      </w:tblGrid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1 год ( руб)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, транспортных средств, принадлежащих  на праве собственности         ( вид, марка)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           ( кв.м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Деревня Романово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ГАЗ-3110 -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дина 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ев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разряда администрации сельского поселения «Деревня Романово»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1/2 до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8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-общ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4:00Z</dcterms:created>
  <dc:creator>Admin</dc:creator>
  <dc:description/>
  <cp:keywords/>
  <dc:language>en-US</dc:language>
  <cp:lastModifiedBy>Admin</cp:lastModifiedBy>
  <dcterms:modified xsi:type="dcterms:W3CDTF">2014-05-13T07:44:00Z</dcterms:modified>
  <cp:revision>2</cp:revision>
  <dc:subject/>
  <dc:title/>
</cp:coreProperties>
</file>