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/>
        <w:t xml:space="preserve">за 2013 год 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61"/>
        <w:gridCol w:w="1935"/>
        <w:gridCol w:w="1612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юдмила Викторов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-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28.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лексей Алексеевич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30082.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З-11193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ртем Викторович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57:00Z</dcterms:created>
  <dc:creator>User</dc:creator>
  <dc:description/>
  <cp:keywords/>
  <dc:language>en-US</dc:language>
  <cp:lastModifiedBy>User</cp:lastModifiedBy>
  <cp:lastPrinted>2014-03-18T15:43:00Z</cp:lastPrinted>
  <dcterms:modified xsi:type="dcterms:W3CDTF">2014-03-18T11:57:00Z</dcterms:modified>
  <cp:revision>2</cp:revision>
  <dc:subject/>
  <dc:title/>
</cp:coreProperties>
</file>