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имуществе и обязательствах имущественного характера муниципальных служащих администрации муниципального района «Мосаль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период с 1 января 2013 г. по 31 декабря 2013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58"/>
        <w:gridCol w:w="1994"/>
        <w:gridCol w:w="1229"/>
        <w:gridCol w:w="1776"/>
        <w:gridCol w:w="1817"/>
        <w:gridCol w:w="2350"/>
        <w:gridCol w:w="1229"/>
        <w:gridCol w:w="1115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Ольга Константиновна, начальник отдела по делам семьи, спорта, туризма и молодёжной политики администрации МР «Мосальский район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многоквартирном дом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квартир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2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многоквартирном дом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21:00Z</dcterms:created>
  <dc:creator>1</dc:creator>
  <dc:description/>
  <cp:keywords/>
  <dc:language>en-US</dc:language>
  <cp:lastModifiedBy>1</cp:lastModifiedBy>
  <dcterms:modified xsi:type="dcterms:W3CDTF">2014-04-09T07:24:00Z</dcterms:modified>
  <cp:revision>1</cp:revision>
  <dc:subject/>
  <dc:title>Сведения о доходах, имуществе и обязательствах имущественного характера муниципальных служащих администрации муниципального района «Мосальский район»</dc:title>
</cp:coreProperties>
</file>