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убенок Сергей Николаевич – начальник отдела муниципального хозяйства, гражданской обороны 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06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евроле-лачетти универс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6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08:16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