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доходах, имуществе и обязательствах имущественного характера муниципальных служащих администрации муниципального района «Мосаль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 период с 1 января 2013 г. по 31 декабря 2013 г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2258"/>
        <w:gridCol w:w="1994"/>
        <w:gridCol w:w="1229"/>
        <w:gridCol w:w="1776"/>
        <w:gridCol w:w="1817"/>
        <w:gridCol w:w="2350"/>
        <w:gridCol w:w="1229"/>
        <w:gridCol w:w="1115"/>
      </w:tblGrid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еев Григорий Викторович, главный специалист отдела по делам семьи, спорта, туризма и молодёжной политики администрации МР «Мосальский район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 2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5 до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5 до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¼ до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 дол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7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25:00Z</dcterms:created>
  <dc:creator>1</dc:creator>
  <dc:description/>
  <cp:keywords/>
  <dc:language>en-US</dc:language>
  <cp:lastModifiedBy>1</cp:lastModifiedBy>
  <dcterms:modified xsi:type="dcterms:W3CDTF">2014-04-09T07:32:00Z</dcterms:modified>
  <cp:revision>1</cp:revision>
  <dc:subject/>
  <dc:title>Сведения о доходах, имуществе и обязательствах имущественного характера муниципальных служащих администрации муниципального района «Мосальский район»</dc:title>
</cp:coreProperties>
</file>