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а Елена Владимировна -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лавный специалист – юрист отдела правового обеспечения и организационно-контрольной работы  администрации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 702-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ШЕВРОЛ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 xml:space="preserve">LACETT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09:00Z</dcterms:created>
  <dc:creator>1</dc:creator>
  <dc:description/>
  <cp:keywords/>
  <dc:language>en-US</dc:language>
  <cp:lastModifiedBy>1</cp:lastModifiedBy>
  <dcterms:modified xsi:type="dcterms:W3CDTF">2014-04-10T07:09:00Z</dcterms:modified>
  <cp:revision>1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