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марова Светлана Евгеньевна – главный специалист отдела бухгалтерского учета МО поселен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70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86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АЗ-21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3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0:43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