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3г по 31 декабря 2013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удникова Татьяна Михайло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социальной защиты населения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«Мосаль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465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34,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7:47:00Z</dcterms:created>
  <dc:creator>1</dc:creator>
  <dc:description/>
  <cp:keywords/>
  <dc:language>en-US</dc:language>
  <cp:lastModifiedBy>Паршутина Елизавета Николаевна</cp:lastModifiedBy>
  <cp:lastPrinted>2013-03-22T12:12:00Z</cp:lastPrinted>
  <dcterms:modified xsi:type="dcterms:W3CDTF">2014-04-28T17:59:00Z</dcterms:modified>
  <cp:revision>3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