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енков  Михаил Геннадиевич – главный специалист финансового отдела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753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-ное жилое строительство и ведение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 -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Gra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– Кузенкова Наталь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468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 часть трех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, проживает в доме му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– Кузенкова И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, проживает в доме от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- Кузенкова Екате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, проживает в доме от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23:00Z</dcterms:created>
  <dc:creator>1</dc:creator>
  <dc:description/>
  <cp:keywords/>
  <dc:language>en-US</dc:language>
  <cp:lastModifiedBy>KServ</cp:lastModifiedBy>
  <cp:lastPrinted>2013-03-22T12:12:00Z</cp:lastPrinted>
  <dcterms:modified xsi:type="dcterms:W3CDTF">2014-04-07T06:30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