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ванов Алексей Викторович – Глава администр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6422,7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но меган сце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6639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-матр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6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16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