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Шураева Наталья Александровна – начальник отдела бухгалтерского учета МО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75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02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АЗ-315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1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1:01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