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3г по 31 декабря 2013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натенко Наталья  Вячеславовна – ведущий специалист отдела образования и охраны прав детства администрации МР «Мосальский район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20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 10 кв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уга,ул. С.Разина д.95 кв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енко Вячеслав Петрович - му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ушкин Михаил Михайлович – сын, иждивен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енко Алексей Вячеславович-иждевен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00:00Z</dcterms:created>
  <dc:creator>1</dc:creator>
  <dc:description/>
  <cp:keywords/>
  <dc:language>en-US</dc:language>
  <cp:lastModifiedBy>1</cp:lastModifiedBy>
  <dcterms:modified xsi:type="dcterms:W3CDTF">2014-06-09T07:02:00Z</dcterms:modified>
  <cp:revision>2</cp:revision>
  <dc:subject/>
  <dc:title/>
</cp:coreProperties>
</file>