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угункова Наталья Николаевна – главный специалист отдела правового обеспечения и организационно-контрольной работ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8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2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рд-Фьюже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8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58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