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оливода Татьяна Викторовна – ведущий специалист отдела бухгалтерского учета МО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7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АЗ-2123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амаз-5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6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36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