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8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968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икова Ольга Анатольевна – главны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3,4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 Б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49,4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2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Тайга» СТ-500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9:01:00Z</dcterms:created>
  <dc:creator>1</dc:creator>
  <dc:description/>
  <cp:keywords/>
  <dc:language>en-US</dc:language>
  <cp:lastModifiedBy>Паршутина Елизавета Николаевна</cp:lastModifiedBy>
  <cp:lastPrinted>2013-03-22T12:12:00Z</cp:lastPrinted>
  <dcterms:modified xsi:type="dcterms:W3CDTF">2014-04-28T19:28:00Z</dcterms:modified>
  <cp:revision>3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