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луева Людмила Валентиновна заместитель Главы администрации по экономическому развитию и финанс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2800, 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9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07:09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