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арпикова Наталья Васильевна – ведущий специалист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2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648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9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1:09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