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муниципального служащего, замещающего должность муниципальной службы, и его супруги (супруга) за три последних года, предшествующих совершению сдел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служащих администрации  муниципального района «Мосальски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 за период с 1 января 2013г по 31 декабря 2013г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0"/>
        <w:gridCol w:w="3940"/>
        <w:gridCol w:w="1692"/>
      </w:tblGrid>
      <w:tr>
        <w:trPr/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Ф.И.О., должность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Источник получения средств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азмер (руб.)</w:t>
            </w:r>
          </w:p>
        </w:tc>
      </w:tr>
      <w:tr>
        <w:trPr/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мьянова Ирина Сергеевна – ведущий специалист отдела социальной защиты населения администрации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Р «Мосальский район»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доход по основному месту работы за последние три года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-накопления за предыдущие годы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602662</w:t>
            </w:r>
          </w:p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33723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6:07:00Z</dcterms:created>
  <dc:creator>fedinan</dc:creator>
  <dc:description/>
  <cp:keywords/>
  <dc:language>en-US</dc:language>
  <cp:lastModifiedBy>1</cp:lastModifiedBy>
  <cp:lastPrinted>2013-06-17T15:56:00Z</cp:lastPrinted>
  <dcterms:modified xsi:type="dcterms:W3CDTF">2014-05-05T06:07:00Z</dcterms:modified>
  <cp:revision>2</cp:revision>
  <dc:subject/>
  <dc:title>Сведен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</dc:title>
</cp:coreProperties>
</file>