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нина Надежд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сальское отделение социальной помощи на до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15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C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8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9:27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