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ролёва Татьяна Николаевна – главный специалист отдела экономического разви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4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-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Ж-2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6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46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