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елев Алексей Викторович – заместитель Главы администрации по муниципальному и сельскому хозяйств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7492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2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985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ексус РХ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0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20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