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рубникова Лариса Васильевна – начальник отдела ЗАГ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8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-21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но-дасте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2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1:12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