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расильникова Екатерина Александровна – главный специалист отдела правового обеспечения и организационно-контроль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96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8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28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