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Лизунова Анна Викторовна – ведущий специалист отдела архитектуры и градостроитель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013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З-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1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3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