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на Елена 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72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33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7:33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