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ок Сергей Николаевич – начальник отдела муниципального хозяй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5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- Лач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ок Светлана Владимировна 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6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енок Александр Сергеевич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52:00Z</dcterms:created>
  <dc:creator>Юзер</dc:creator>
  <dc:description/>
  <cp:keywords/>
  <dc:language>en-US</dc:language>
  <cp:lastModifiedBy>Михаил</cp:lastModifiedBy>
  <dcterms:modified xsi:type="dcterms:W3CDTF">2013-03-27T12:06:00Z</dcterms:modified>
  <cp:revision>9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