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менюк Владимир Алексеевич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9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1119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0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3T08:09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