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2 г по 31 декабря 2012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Наталья Викторовна -главный специалист финансов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 235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 земельн. участ.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– Медведев Игорь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 516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, земельн. участ.1/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аренд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 – Медведева Дарья Игор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58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8T04:45:00Z</dcterms:modified>
  <cp:revision>9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