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на Елена Александровна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социальной защиты насе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4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41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4-03T08:02:00Z</dcterms:modified>
  <cp:revision>6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