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период с 1 января 2012 г. по 31 декабря 201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2410"/>
        <w:gridCol w:w="1276"/>
        <w:gridCol w:w="1276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Паулина Юрьевна -главный специалис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Алексей Васильевич 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 12-0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Дарья Алексеевна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вба Катерина Алексеевна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2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7T11:13:00Z</dcterms:modified>
  <cp:revision>5</cp:revision>
  <dc:subject/>
  <dc:title/>
</cp:coreProperties>
</file>