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2 г по 31 декабря 2012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155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348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бникова Лариса Васильевна -  начальник отдела ЗАГ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 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 1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3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13:00Z</dcterms:created>
  <dc:creator>1</dc:creator>
  <dc:description/>
  <cp:keywords/>
  <dc:language>en-US</dc:language>
  <cp:lastModifiedBy>Михаил</cp:lastModifiedBy>
  <cp:lastPrinted>2013-03-22T11:12:00Z</cp:lastPrinted>
  <dcterms:modified xsi:type="dcterms:W3CDTF">2013-03-26T12:30:00Z</dcterms:modified>
  <cp:revision>9</cp:revision>
  <dc:subject/>
  <dc:title>Сведенияо доходах, имуществе и обязательствах имущественного характера муниципальных служащихадминистрации  муниципального района «Мосальский район»</dc:title>
</cp:coreProperties>
</file>