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енкова Ирина Викторовн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6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1/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1T12:57:00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