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418"/>
        <w:gridCol w:w="1275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лексей Викторович - глав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 504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-меган сце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ый най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19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-матри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3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5T07:53:00Z</dcterms:modified>
  <cp:revision>2</cp:revision>
  <dc:subject/>
  <dc:title/>
</cp:coreProperties>
</file>