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2г по 31 декабря 2012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ова Ольга Павловна – главный специалист Финансового отдела администрации муниципального района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– Рожков Геннадий Вале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14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353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3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150К-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58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3-28T04:47:00Z</dcterms:modified>
  <cp:revision>13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