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2г по 31 декабря 2012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лубева Татьяна Викторовна - вед. специалист отдела бух. учета администрации 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 9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52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4-01T06:52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