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удникова Татьяна Михайловна -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социальной защиты насе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6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8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37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4-03T08:13:00Z</dcterms:modified>
  <cp:revision>4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