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2 г. по 31 декабря 2012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пикова Наталья Васильевна -ведущий специалист отдела ЗАГС администрации М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сальский райо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 192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 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левая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6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6T12:16:00Z</dcterms:modified>
  <cp:revision>4</cp:revision>
  <dc:subject/>
  <dc:title>Сведенияо доходах, имуществе и обязательствах имущественного характера муниципальных служащихадминистрации  муниципального района «Мосальский район»</dc:title>
</cp:coreProperties>
</file>