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чкина Валентина Александровна - главный специалист отдела по делам семьи, спорта, туризма и молодежной политики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52:00Z</dcterms:created>
  <dc:creator>Юзер</dc:creator>
  <dc:description/>
  <cp:keywords/>
  <dc:language>en-US</dc:language>
  <cp:lastModifiedBy>Михаил</cp:lastModifiedBy>
  <dcterms:modified xsi:type="dcterms:W3CDTF">2013-03-28T04:39:00Z</dcterms:modified>
  <cp:revision>7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