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еев Григорий Викторович– главный специалист отдела по делам семьи, спорта, туризма и молодежной политики администрации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¼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– Михеева Ольг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4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– Михеева Анастасия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38:00Z</dcterms:created>
  <dc:creator>Юзер</dc:creator>
  <dc:description/>
  <cp:keywords/>
  <dc:language>en-US</dc:language>
  <cp:lastModifiedBy>Михаил</cp:lastModifiedBy>
  <dcterms:modified xsi:type="dcterms:W3CDTF">2013-03-27T08:33:00Z</dcterms:modified>
  <cp:revision>8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