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 г. по 31 декабря 2012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348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кутова Лариса Евгеньевна –заведующая отделом социальной защиты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9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сваген Б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сваген Б-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16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01T08:40:00Z</dcterms:modified>
  <cp:revision>7</cp:revision>
  <dc:subject/>
  <dc:title>Сведенияо доходах, имуществе и обязательствах имущественного характера муниципальных служащихадминистрации  муниципального района «Мосальский район»</dc:title>
</cp:coreProperties>
</file>