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а Ирина Михайловна – заместитель Главы администрации МР «Мосальский район» по социальной поли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Кузин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ведение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ведение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– Кузин Артем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2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4T04:28:00Z</dcterms:modified>
  <cp:revision>2</cp:revision>
  <dc:subject/>
  <dc:title/>
</cp:coreProperties>
</file>