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унина Надежда Викторовна -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осальское отделение социальной помощи на дом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1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3T10:15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