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Шураева Наталья Александровна главный бухгалтер отдела бух. учет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 3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50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1T06:50:00Z</dcterms:modified>
  <cp:revision>2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