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2г по 31 декабря 2012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итонова Татьяна Андрее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тдела социальной защиты населения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 «Мосаль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 2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8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48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4-03T08:19:00Z</dcterms:modified>
  <cp:revision>4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