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ушкина Наталья  Вячеславовна – ведущий специалист отдела образования и охраны прав детства администрации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е по уходу за ребенком до 1.6  лет 62675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Вячеслав Петрович 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ушкин Михаил Михайлович –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Алексей Вячеславович-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4:15:00Z</dcterms:created>
  <dc:creator>user</dc:creator>
  <dc:description/>
  <cp:keywords/>
  <dc:language>en-US</dc:language>
  <cp:lastModifiedBy>Михаил</cp:lastModifiedBy>
  <dcterms:modified xsi:type="dcterms:W3CDTF">2013-04-01T07:00:00Z</dcterms:modified>
  <cp:revision>4</cp:revision>
  <dc:subject/>
  <dc:title/>
</cp:coreProperties>
</file>