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2г по 31 декабря 2012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ина Валентина Тимофеевна– ответственный секретарь комиссии по делам несовершеннолетних и защите их прав МР «Мосальский райо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 3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пай, 1/3 доли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– Кузин Николай Лаврент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 3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пай, 1/3 доли земель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в обще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4:32:00Z</dcterms:created>
  <dc:creator>Юзер</dc:creator>
  <dc:description/>
  <cp:keywords/>
  <dc:language>en-US</dc:language>
  <cp:lastModifiedBy>Михаил</cp:lastModifiedBy>
  <dcterms:modified xsi:type="dcterms:W3CDTF">2013-03-28T04:22:00Z</dcterms:modified>
  <cp:revision>10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