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ева Людмила Валентиновна –заместитель главы администрации по экономике и финан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27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02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9T04:32:00Z</dcterms:modified>
  <cp:revision>6</cp:revision>
  <dc:subject/>
  <dc:title/>
</cp:coreProperties>
</file>