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 за период с 1 января 2012г по 31 декабря 2012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276"/>
        <w:gridCol w:w="1560"/>
        <w:gridCol w:w="1842"/>
        <w:gridCol w:w="1560"/>
        <w:gridCol w:w="992"/>
        <w:gridCol w:w="1134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его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рированный 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енков  Михаил Геннадиевич – главный специалист финансового отдела администрации МР «Мосаль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81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ое строительство и ведение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- 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 -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Gra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– Кузенкова Наталья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 302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 часть трехкомнатной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, проживает в доме му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– Кузенкова Ир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, проживает в доме от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 - Кузенкова Екатер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, проживает в доме от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23:00Z</dcterms:created>
  <dc:creator>1</dc:creator>
  <dc:description/>
  <cp:keywords/>
  <dc:language>en-US</dc:language>
  <cp:lastModifiedBy>Михаил</cp:lastModifiedBy>
  <cp:lastPrinted>2013-03-22T12:12:00Z</cp:lastPrinted>
  <dcterms:modified xsi:type="dcterms:W3CDTF">2013-03-28T10:43:00Z</dcterms:modified>
  <cp:revision>5</cp:revision>
  <dc:subject/>
  <dc:title>Сведения о доходах, имуществе и обязательствах имущественного характера муниципальных служащих администрации  муниципального района «Мосальский район»</dc:title>
</cp:coreProperties>
</file>