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 г по 31 декабря 2011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ников Василий Юрьевич - заместитель заведующего финансовым отделом п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 884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3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7T11:46:00Z</dcterms:modified>
  <cp:revision>7</cp:revision>
  <dc:subject/>
  <dc:title/>
</cp:coreProperties>
</file>