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 период с 1 января 2011г по 31 декабря 2011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еев Григорий Викторович – главный специалист отдела по делам семьи, спорта, туризма и молодежной политики администрации МР «Мосальский райо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 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¼ 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5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2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4:38:00Z</dcterms:created>
  <dc:creator>Юзер</dc:creator>
  <dc:description/>
  <cp:keywords/>
  <dc:language>en-US</dc:language>
  <cp:lastModifiedBy>Михаил</cp:lastModifiedBy>
  <dcterms:modified xsi:type="dcterms:W3CDTF">2013-03-26T08:01:00Z</dcterms:modified>
  <cp:revision>3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