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2126"/>
        <w:gridCol w:w="1276"/>
        <w:gridCol w:w="1560"/>
        <w:gridCol w:w="1842"/>
        <w:gridCol w:w="141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Ольга Павловна – главный специалист Финансового отдела администрации муниципального района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Рожков Геннад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50К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45:00Z</dcterms:modified>
  <cp:revision>10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