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енкова Раиса Ивановна -главный специалист отдела бух. учет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6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 «Ура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28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8T06:28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