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843"/>
        <w:gridCol w:w="1842"/>
        <w:gridCol w:w="1276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никова Татьяна Михайл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6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0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07:43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