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Татьяна Андр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5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07:49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