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 г. по 31 декабря 2011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а Елена Владимировна - 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– юрист отдела правового обеспечения и организационно-контрольной работы 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 xml:space="preserve">ШЕВРОЛЕ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val="en-US"/>
              </w:rPr>
              <w:t>LANOS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 xml:space="preserve"> СЕ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4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6T07:04:00Z</dcterms:modified>
  <cp:revision>2</cp:revision>
  <dc:subject/>
  <dc:title/>
</cp:coreProperties>
</file>