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Ирина Михайловна – заместитель Главы администрации МР «Мосальский район» по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квартире му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Кузин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Кузин Артем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квартир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3:11:00Z</dcterms:modified>
  <cp:revision>2</cp:revision>
  <dc:subject/>
  <dc:title/>
</cp:coreProperties>
</file>