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418"/>
        <w:gridCol w:w="1275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а Татьяна Николаевна – главный специалист отдела экономическ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8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1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3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8T04:37:00Z</dcterms:modified>
  <cp:revision>11</cp:revision>
  <dc:subject/>
  <dc:title/>
</cp:coreProperties>
</file>