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1 г по 31 декабря 2011 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ина Валентина Тимофеевна – ответственный секретарь комиссии по делам несовершеннолетних и защите их прав МР «Мосальский район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 4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пай, 1/3 доли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4:32:00Z</dcterms:created>
  <dc:creator>Юзер</dc:creator>
  <dc:description/>
  <cp:keywords/>
  <dc:language>en-US</dc:language>
  <cp:lastModifiedBy>Михаил</cp:lastModifiedBy>
  <dcterms:modified xsi:type="dcterms:W3CDTF">2013-03-27T07:02:00Z</dcterms:modified>
  <cp:revision>11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