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 период с 1 января 2011г по 31 декабря 2011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фименкова Ирина Викторо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социальной защиты населения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«Мосаль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 5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,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,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9:01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3-27T07:10:00Z</dcterms:modified>
  <cp:revision>5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