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ков  Михаил Геннадиевич – главный специалист финансового отдел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54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 и ведение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-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Кузенкова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7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му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Кузенк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- Кузенкова Екате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48:00Z</dcterms:modified>
  <cp:revision>7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