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Ольга Николаевна – зам. заведующего финансовым отделом по казначеств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7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3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7T11:57:00Z</dcterms:modified>
  <cp:revision>8</cp:revision>
  <dc:subject/>
  <dc:title/>
</cp:coreProperties>
</file>