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а Ольга Константиновна – начальник отдела по делам семьи, спорта, туризма и молодежной политики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663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многоквартирном до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Белов Вадим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Белов Иван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квартире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5:00Z</dcterms:created>
  <dc:creator>Юзер</dc:creator>
  <dc:description/>
  <cp:keywords/>
  <dc:language>en-US</dc:language>
  <cp:lastModifiedBy>Михаил</cp:lastModifiedBy>
  <dcterms:modified xsi:type="dcterms:W3CDTF">2013-03-26T05:37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