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. по 31 декабря 2011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ушкина Еле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9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 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4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04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