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аева Наталья Александровна - главный бухгалтер отдела бух. учет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5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6:25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