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ова Надежда Сергеевна главный специалист отдела образования и охраны прав детства администрации МР «Мосаль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5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 Гарнов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З212300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5:00Z</dcterms:created>
  <dc:creator>Юзер</dc:creator>
  <dc:description/>
  <cp:keywords/>
  <dc:language>en-US</dc:language>
  <cp:lastModifiedBy>Михаил</cp:lastModifiedBy>
  <dcterms:modified xsi:type="dcterms:W3CDTF">2013-04-01T06:24:00Z</dcterms:modified>
  <cp:revision>8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