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менюк Владимир Алексеевич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2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1119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09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07:50:00Z</dcterms:modified>
  <cp:revision>5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