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. по 31 декабря 2011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348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кутова Лариса Евгеньевна –заведующая отделом социальной защиты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Б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Б-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6T12:23:00Z</dcterms:modified>
  <cp:revision>6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