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1г по 31 декабря 2011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6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ушкина Наталья  Вячеславовна – ведущий специалист отдела образования и охраны прав детства администрации МР «Мосальский райо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445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 10 кв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енко Вячеслав Петрович 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ушкин Михаил Михайлович –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енко Алексей Вячеславович -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г по 31 декабря 2012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ушкина Наталья  Вячеславовна – ведущий специалист отдела образования и охраны прав детства администрации МР «Мосальский райо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по уходу за ребенком до 1.6  лет 62675.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 10 кв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енко Вячеслав Петрович - му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ушкин Михаил Михайлович – сын, иждиве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енко Алексей Вячеславович-сын, иждиве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4:08:00Z</dcterms:created>
  <dc:creator>Юзер</dc:creator>
  <dc:description/>
  <cp:keywords/>
  <dc:language>en-US</dc:language>
  <cp:lastModifiedBy>Михаил</cp:lastModifiedBy>
  <cp:lastPrinted>2013-03-26T16:38:00Z</cp:lastPrinted>
  <dcterms:modified xsi:type="dcterms:W3CDTF">2013-04-01T06:34:00Z</dcterms:modified>
  <cp:revision>6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