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right="-7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 директора МОУ « Ульяновская  СОШ» муниципального района "Ульяновский район" и членов его семьи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период с 01 января по 31 декабря 2012 г.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16"/>
        <w:gridCol w:w="1800"/>
        <w:gridCol w:w="1332"/>
        <w:gridCol w:w="1722"/>
        <w:gridCol w:w="1750"/>
        <w:gridCol w:w="1800"/>
        <w:gridCol w:w="1028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афо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958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2/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афо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60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 пра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 директора МОУ «Заречная  СОШ»     муниципального района "Ульяновский район" и членов его семьи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по 31 декабря 2012 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а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61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 в прав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тоцик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Урал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да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0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долева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 в прав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 директора МОУ « Касьяновская ООШ» муниципального района "Ульяновский район" и членов его семьи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период с 01 января по 31 декабря 2012 г.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ов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9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71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ов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ёнович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)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)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Ж 2002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)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303 – 024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 директора  В - Дудинская  основная общеобразовательная школ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"Ульяновский район" и членов его семьи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по 31 декабря 2012 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фонов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2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фонов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)земельный  па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9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10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– 2110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– 21144 Ла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а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  директора  МОУ « Уколицкая ООШ» муниципального района "Ульяновский район" и членов его семьи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по 31 декабря 2012 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ов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0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6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ктор МТЗ – 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)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ов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8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6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  директора  МОУ « Мелиховская  ООШ» муниципального района "Ульяновский район" и членов его семьи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по 31 декабря 2012 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2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ёкин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5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1/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½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)комната в 2-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ной квартир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)гараж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цеп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тоцик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МВЗ – 3122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ктор Т -25-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ёки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8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1/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, доля в праве ½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)Жилой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4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7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 директора  МОУ « Кирейковская  ООШ» муниципального района "Ульяновский район" и членов его семьи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по 31 декабря 2012 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бов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7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1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бов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6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   директора  МОУ « Поздняковская  ООШ» муниципального района "Ульяновский район" и членов его семьи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по 31 декабря 2012 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ков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9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ой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– 2109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 заведующей МДОУ Дудоровский детский сад « Родничок»  муниципального  района "Ульяновский район" и членов его семьи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период с 01 января по 31 декабря 2012 г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036"/>
        <w:gridCol w:w="1332"/>
        <w:gridCol w:w="1483"/>
        <w:gridCol w:w="1933"/>
        <w:gridCol w:w="1800"/>
        <w:gridCol w:w="1028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отчество лица </w:t>
              <w:br/>
              <w:t xml:space="preserve"> замещающего,  </w:t>
              <w:br/>
              <w:t>соответствующую</w:t>
              <w:br/>
              <w:t xml:space="preserve">   должность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  (руб.)     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</w:t>
              <w:br/>
              <w:t>и транспортных средств, принадлежащих на праве</w:t>
              <w:br/>
              <w:t xml:space="preserve">                собственности            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 </w:t>
              <w:br/>
              <w:t xml:space="preserve">   недвижимого имущества,   </w:t>
              <w:br/>
              <w:t xml:space="preserve"> находящихся в пользовании 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ыкин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6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53:00Z</dcterms:created>
  <dc:creator>User</dc:creator>
  <dc:description/>
  <cp:keywords/>
  <dc:language>en-US</dc:language>
  <cp:lastModifiedBy>User</cp:lastModifiedBy>
  <dcterms:modified xsi:type="dcterms:W3CDTF">2013-05-15T05:00:00Z</dcterms:modified>
  <cp:revision>3</cp:revision>
  <dc:subject/>
  <dc:title>Сведения о доходах, имуществе и обязательствах имущественного</dc:title>
</cp:coreProperties>
</file>