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Главы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лександр Ива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1-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R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Н СЦЕ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Анна Рома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51-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сим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-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 Зам.главы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089"/>
        <w:gridCol w:w="2194"/>
        <w:gridCol w:w="1332"/>
        <w:gridCol w:w="1722"/>
        <w:gridCol w:w="1722"/>
        <w:gridCol w:w="1505"/>
        <w:gridCol w:w="888"/>
        <w:gridCol w:w="1452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 Иван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83-7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рочное возмездное владение и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Тамара Александ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7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араж 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рочное возмездное владение и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 Ксения Ива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рочное возмездное владение и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Анастасия Ива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рочное возмездное владение и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Зам.главы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561"/>
        <w:gridCol w:w="832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кова Тамара Васил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409-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Пет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07-9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управделами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Елена Ива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418.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 Василий Алексе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83.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Днеп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Зав.отделом образования администрации и членов его семьи за период с 01 января по 31 декабря 2012 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 Олег Алексе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а Юлия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а Светлана Олег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Зав.отделом социальной защиты населения администрации и членов его семьи за период с 01 января по 31 декабря 2012 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а Юлия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 Олег Алексе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шина Светлана Олег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 зав.отделом культуры администрации муниципального района "Ульяновский район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его семьи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16"/>
        <w:gridCol w:w="1800"/>
        <w:gridCol w:w="1332"/>
        <w:gridCol w:w="1722"/>
        <w:gridCol w:w="1930"/>
        <w:gridCol w:w="899"/>
        <w:gridCol w:w="1286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6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есова Александр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4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жило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«Лано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начальника отдела по экономике, управлению имуществом и земельным отношениям 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кина Валентина Семе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а начальника отдела аграрной политики и социального развития села администрации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48-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Л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Галин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начальника отдела ЗАГС 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ынкина Ирина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8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начальника архивного отдела 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884"/>
        <w:gridCol w:w="1399"/>
        <w:gridCol w:w="994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Валентина Серг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818-9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 Александр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61.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АЗ 212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начальника отдела учета и отчетности  администрации и членов его семьи за период с 01 января по 31 декабря 2012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201"/>
        <w:gridCol w:w="1192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Ольг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75-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Зам.главы администрации- зав.финансовым отделом и членов его семьи за период с 01 января по 31 декабря 2012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бузова Антонина Никола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452,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жилой дом с пристрой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бузов Сергей Павл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489,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жилой дом с пристрой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ALM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K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– 4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Заместителя зав.финансовым отделом и членов его семьи за период с 01 января по 31 декабря 2012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жебокова Елена Александровна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89,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начальник отдела бюджетов и отчетности финансового отдела администрации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722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рякова Наталья Васильевна,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362,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яков Виктор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37,6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2107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цеп КМЗ81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яков Роман Викто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¼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начальник отдела казначейского исполнения бюджета финансового отдела администрации и членов его семь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9"/>
        <w:gridCol w:w="2194"/>
        <w:gridCol w:w="1332"/>
        <w:gridCol w:w="1722"/>
        <w:gridCol w:w="1843"/>
        <w:gridCol w:w="1107"/>
        <w:gridCol w:w="1286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 xml:space="preserve">соответствующую   должность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Людмила Алекс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69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 Дмитрий Викто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996,6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UTLAND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 Макси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8:00Z</dcterms:created>
  <dc:creator>User</dc:creator>
  <dc:description/>
  <cp:keywords/>
  <dc:language>en-US</dc:language>
  <cp:lastModifiedBy>User</cp:lastModifiedBy>
  <dcterms:modified xsi:type="dcterms:W3CDTF">2013-05-15T11:14:00Z</dcterms:modified>
  <cp:revision>3</cp:revision>
  <dc:subject/>
  <dc:title>Сведения о доходах, имуществе и обязательствах имущественного</dc:title>
</cp:coreProperties>
</file>