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Управление культуры спорта и молодежной политики Администрации Елизовского муниципального района – муниципальное казенное учреждение (за 2013 год)</w:t>
      </w:r>
    </w:p>
    <w:p>
      <w:pPr>
        <w:pStyle w:val="Normal"/>
        <w:ind w:firstLine="708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Фамилия, инициалы лица, замещающего должность муниципальной службы (ФИО супруги (а),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щаемая должность муниципальной служб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П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94,31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-транспор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Linx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55,0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а Т.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291,43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а О.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925,3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,0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8"/>
                <w:lang w:val="en-US"/>
              </w:rPr>
              <w:t>Mitsubishi Pajero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М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22,29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 Impre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84,8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ков А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93,85</w:t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ll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120,00</w:t>
            </w:r>
          </w:p>
        </w:tc>
      </w:tr>
      <w:tr>
        <w:trPr>
          <w:trHeight w:val="5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удова Т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DIO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827,9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0,00</w:t>
            </w:r>
          </w:p>
        </w:tc>
      </w:tr>
      <w:tr>
        <w:trPr>
          <w:trHeight w:val="7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 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вская Л.Ю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53,63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ун Айс Ноа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2,81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кова В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21,55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sche Cayenne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ММЗ-450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дзу Эльф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Водный транспор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</w:t>
            </w:r>
            <w:r>
              <w:rPr>
                <w:sz w:val="24"/>
                <w:szCs w:val="24"/>
                <w:lang w:val="en-US"/>
              </w:rPr>
              <w:t>QVICK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>-430 Р46-64УМ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CAT 918F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WA 150 KOMATSU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универсальный ПУМ-500У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С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аппарата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941,0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пользован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3:29:00Z</dcterms:created>
  <dc:creator>Пользователь</dc:creator>
  <dc:description/>
  <cp:keywords/>
  <dc:language>en-US</dc:language>
  <cp:lastModifiedBy>Александра Сергеевна Назарова</cp:lastModifiedBy>
  <cp:lastPrinted>2014-04-28T10:07:00Z</cp:lastPrinted>
  <dcterms:modified xsi:type="dcterms:W3CDTF">2014-04-27T22:07:00Z</dcterms:modified>
  <cp:revision>5</cp:revision>
  <dc:subject/>
  <dc:title/>
</cp:coreProperties>
</file>