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657860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Администрация 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Елизовского муниципального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района Камчатского края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УПРАВЛЕНИЕ     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АРХИТЕКТУРЫ, 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РАДОСТРОИТЕЛЬСТВА,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ЕМЕЛЬНЫХ ОТНОШЕНИЙ</w:t>
      </w:r>
    </w:p>
    <w:p>
      <w:pPr>
        <w:pStyle w:val="Normal"/>
        <w:ind w:right="-108" w:hanging="0"/>
        <w:rPr>
          <w:b/>
          <w:b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 xml:space="preserve">И  ПРИРОДОПОЛЬЗОВАНИЯ </w:t>
      </w:r>
    </w:p>
    <w:p>
      <w:pPr>
        <w:pStyle w:val="Heading3"/>
        <w:ind w:right="-108" w:hanging="0"/>
        <w:jc w:val="lef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–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ind w:right="-108" w:hanging="0"/>
        <w:rPr/>
      </w:pPr>
      <w:r>
        <w:rPr/>
        <w:t xml:space="preserve">                      </w:t>
      </w:r>
      <w:r>
        <w:rPr>
          <w:sz w:val="20"/>
        </w:rPr>
        <w:t>ул.Беринга, д.9, г.Елизово,</w:t>
      </w:r>
    </w:p>
    <w:p>
      <w:pPr>
        <w:pStyle w:val="Normal"/>
        <w:ind w:right="-108" w:hanging="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Камчатский край, 684000</w:t>
      </w:r>
    </w:p>
    <w:p>
      <w:pPr>
        <w:pStyle w:val="Normal"/>
        <w:ind w:right="-108" w:hanging="0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ИНН 4105017496</w:t>
      </w:r>
    </w:p>
    <w:p>
      <w:pPr>
        <w:pStyle w:val="Normal"/>
        <w:ind w:right="-108" w:hanging="0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КПП 410501001</w:t>
      </w:r>
    </w:p>
    <w:p>
      <w:pPr>
        <w:pStyle w:val="Normal"/>
        <w:ind w:right="-108" w:hanging="0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ОКВЭД 75.11.3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</w:t>
      </w:r>
      <w:r>
        <w:rPr>
          <w:u w:val="single"/>
        </w:rPr>
        <w:t>31.12.2013</w:t>
      </w:r>
      <w:r>
        <w:rPr/>
        <w:t xml:space="preserve">      №    </w:t>
      </w:r>
      <w:r>
        <w:rPr>
          <w:u w:val="single"/>
        </w:rPr>
        <w:t>248-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риказ</w:t>
      </w:r>
    </w:p>
    <w:p>
      <w:pPr>
        <w:pStyle w:val="Normal"/>
        <w:rPr>
          <w:i/>
          <w:i/>
        </w:rPr>
      </w:pPr>
      <w:r>
        <w:rPr>
          <w:i/>
        </w:rPr>
        <w:t>от 04.02.2013 № 14-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 связи с введением в действие штатного расписания, утвержденного приказом по Управлению от 31.12.2013 № 247-к «Об утверждении штатного расписания и структуры Управления архитектуры, градостроительства, земельных отношений и природопользования администрации ЕМР – муниципального казенного учреждения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ab/>
        <w:t>ПРИКАЗЫВАЮ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Утвердить в новой редакции перечень должностей муниципальной службы в Управлении архитектуры, градостроительства, земельных отношений и природопользования администрации ЕМР – муниципальном казенном учреждени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 об имуществе и обязательствах имущественного характера своих супруги (супруга) и несовершеннолетних детей, а также представлять сведения о своих расходах,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муниципальн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, согласно приложению № 1к данному приказ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                                                                                                                                                            М.Г. Зоб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Исп. Е.Б.Боровская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иказу от  31.12.2013  №  248-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ей муниципальной службы в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Управлении архитектуры, градостроительства, зем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ношений и природопользования Администрации ЕМ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-муниципальном казенном учрежден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ение которых связано с коррупционными риск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268"/>
        <w:gridCol w:w="2693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тверждения должности (дата,№ правового акта об утверждении штатного распис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Предоставление муниципальных услуг гражданам и организац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31.12.2013  № 24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31.12.2013  № 24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рпоратив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31.12.2013  № 24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рпоратив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31.12.2013  № 24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информационны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31.12.2013  № 24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информационны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31.12.2013  № 24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31.12.2013  № 24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Управление архитектуры, градостроительства, земельных отношений и природополь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Администрации ЕМР – муниципальное казенное учреждение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6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65"/>
        <w:gridCol w:w="2188"/>
        <w:gridCol w:w="2168"/>
        <w:gridCol w:w="1266"/>
        <w:gridCol w:w="42"/>
        <w:gridCol w:w="1921"/>
        <w:gridCol w:w="2168"/>
        <w:gridCol w:w="1819"/>
        <w:gridCol w:w="1992"/>
        <w:gridCol w:w="40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должность муниципальной службы (ФИО супруги (а), а также несовершеннолетних детей не указываются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амещаемая должность муниципальной службы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и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лощад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трана расположения каждого из ни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и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Марка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обова М.Г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9,6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Легковой автомобиль индивидуальн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BELDA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31722,52</w:t>
            </w:r>
          </w:p>
        </w:tc>
      </w:tr>
      <w:tr>
        <w:trPr>
          <w:trHeight w:val="40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9,6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05571,01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оветникова Т.Д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мната в общежитии (договор найм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,6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 индивидуальн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RAV </w:t>
            </w:r>
            <w:r>
              <w:rPr/>
              <w:t>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4467,27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мната в общежитии (договор найм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,6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99053,23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Левикова М.А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2,9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 индивидуальн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ISSAN CUBE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60873,06</w:t>
            </w:r>
          </w:p>
        </w:tc>
      </w:tr>
      <w:tr>
        <w:trPr>
          <w:trHeight w:val="906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2,9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92664,3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Черкасова Н.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\4 до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7,7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6,6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296759,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Исаева В.А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едущий 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5,9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25658,64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6,7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5,9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Nissan  Safari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972479,0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5,9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Иванинов С.Г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ам.начальника-начальник от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общая 1\2 до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араж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араж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2,2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,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,0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Carin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060238,33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общая 1\2 до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2,2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0,8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59566,23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Федюкин А. А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4,0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12391,10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4,0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4,0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4,0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федова Е.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общая 1\2 до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0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9,4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57929,31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ахрушев Р.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9,0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uzuki Jimn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92408,46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Мохань Т.П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ам.начальника-начальник от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общая 1\3 до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6,3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7,4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49639,0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общая совмест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7,4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Lite-As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68578,0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7,4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7,4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уржко М.М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нсультан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аместитель начальника –начальник от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4,2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9212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4,2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олошин В.М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ам.начальника-начальник от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общая 1\2 до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3,7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УАЗ Патриот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73941,4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общая 1\2 до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3,7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рошак В.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общая долевая 1\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0,5 кв.м      46,8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7,1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10997,24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Белоусова О. Н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3,8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issan  Sunny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41946,71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 общ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\2 до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3,8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3,8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аззаева А. В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2,9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issan  SKYLI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41946,71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 в пользован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2,9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34632,83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2,9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8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учерова Н.Ю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ачный з\уч. Общая собственность 1\2 до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4,9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94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61753,13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7,5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04195,51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ейман А.Ю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общая долевая 1\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1,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9,2 кв.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0569,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58014,7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Ведущий юрисконсульт юридического отдела                                                                                                                   Е.Б. Боровска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79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28:00Z</dcterms:created>
  <dc:creator>Боровская Елена</dc:creator>
  <dc:description/>
  <cp:keywords/>
  <dc:language>en-US</dc:language>
  <cp:lastModifiedBy>Боровская Елена</cp:lastModifiedBy>
  <cp:lastPrinted>2014-04-04T09:41:00Z</cp:lastPrinted>
  <dcterms:modified xsi:type="dcterms:W3CDTF">2014-04-30T03:49:00Z</dcterms:modified>
  <cp:revision>24</cp:revision>
  <dc:subject/>
  <dc:title>КАМЧАТСКАЯ ОБЛАСТЬ</dc:title>
</cp:coreProperties>
</file>