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служащих Управления финансово – бюджетной политики Администрации Елизовского муниципального района – муниципа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(супруги (супруга), несовершеннолетних детей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 период 01.01.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– 31.12.201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179"/>
        <w:gridCol w:w="1701"/>
        <w:gridCol w:w="1417"/>
        <w:gridCol w:w="1087"/>
        <w:gridCol w:w="1465"/>
        <w:gridCol w:w="1559"/>
        <w:gridCol w:w="1417"/>
        <w:gridCol w:w="851"/>
        <w:gridCol w:w="1559"/>
      </w:tblGrid>
      <w:tr>
        <w:trPr>
          <w:trHeight w:val="1140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 лица, замещающего должность муниципальной службы (Ф.И.О. супруга (ги), а также несовершеннолетних детей не указываются)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ый год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принадлежащих лицу, замещающему должность муниципальной службы, его супругу (супруге) и несовершеннолетним детям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собственност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находящихся в  пользовании  лица, замещающего должность муниципальной службы, его супруга (супруги) и несовершеннолетних детей </w:t>
            </w:r>
          </w:p>
        </w:tc>
      </w:tr>
      <w:tr>
        <w:trPr>
          <w:trHeight w:val="1140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 каждого из ни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>
          <w:trHeight w:val="28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ховская Наталья Иван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 отдела казначейского исполнения бюджета и межбюджет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79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Митсубиши Паджеро 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здание, не предназначенное для проживания (на период действия служебного контракта супруга) </w:t>
            </w:r>
            <w:r>
              <w:rPr>
                <w:i/>
                <w:sz w:val="20"/>
                <w:szCs w:val="20"/>
              </w:rPr>
              <w:t>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41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 9177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одка моторная </w:t>
            </w:r>
            <w:r>
              <w:rPr>
                <w:sz w:val="22"/>
                <w:szCs w:val="22"/>
                <w:lang w:val="en-US"/>
              </w:rPr>
              <w:t>YAMARAN - 3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здание, не предназначенное для проживания (на период действия служебного контракта) </w:t>
            </w:r>
            <w:r>
              <w:rPr>
                <w:i/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ова Марина Вадим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16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-К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10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Тойота-Кроу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ьжа Светлана Геннад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– начальник отдела казначейского исполнения бюджета и межбюджетных отнош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7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-</w:t>
            </w:r>
            <w:r>
              <w:rPr>
                <w:sz w:val="22"/>
                <w:szCs w:val="22"/>
              </w:rPr>
              <w:t>ком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Ланд Крузер –Прадо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Легковой автомобиль Тойота – Хай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Грузовой 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Атлас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Снегоход «Поларис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Снегоход «Полар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Снегоход «Полар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Лодка моторная «Бел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исеенко Наталья Васил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отдела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98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 (1/2 общей долево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лотная Анна Анатол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казначейского исполнения бюджета и межбюджет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39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общей долевой  собствен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8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земельный участок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ит-Айс –Но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икина Татьяна Никола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 реализации государственных и муниципальных программ и контроля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28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– Хай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обще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«Лэнд Крузе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-35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Mitsubishi fuso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хо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i – do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чь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а Анастасия Владими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отдела бухгалтерск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95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ONDA FIRWA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ьчук Геннадий Николае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нтрольно – ревизион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9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-х комн.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общей долевой 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-х комн.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общей долевой 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юмова Елена Алексе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отдела казначейского исполнения бюджета и межбюджет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87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садовый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комн.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комн.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общей долевой собстве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Харри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99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.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индивид.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– Хай Люкс - Су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е дети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исеева Татьяна Федо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  отдела реализации государственных и муниципальных программ и контроля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5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бару Импре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 (индиви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иктор Андрее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180761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ачный 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хвалова Елена Александ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лавный специалист – экспер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тдела казначейского исполнения бюджета и межбюджет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84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 ¼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 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R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ездеход (квадроцик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( ¼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( ¼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 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 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едкова Ольга Александ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тдела казначейского исполнения бюджета и межбюджет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286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Ра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е дети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оматин Сергей Александро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 отдела казначейского исполнения бюджета и межбюджет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64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Митсубиши-Паджеро </w:t>
            </w:r>
            <w:r>
              <w:rPr>
                <w:sz w:val="22"/>
                <w:szCs w:val="22"/>
                <w:lang w:val="en-US"/>
              </w:rPr>
              <w:t>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ютина Татьяна Владими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 реализации государственных и муниципальных программ и контроля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40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ссан Ду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ютюнникова Ольга Витал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тдела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9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№91,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Лэнд Крузер Пра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03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х комнатная квартира (индиви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.Автомобиль грузовой </w:t>
            </w:r>
            <w:r>
              <w:rPr>
                <w:sz w:val="22"/>
                <w:szCs w:val="22"/>
                <w:lang w:val="en-US"/>
              </w:rPr>
              <w:t xml:space="preserve"> Toyota Hiac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Полуприцеп автомобильный одноосный ТВВ-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 xml:space="preserve"> Лодка моторная </w:t>
            </w:r>
            <w:r>
              <w:rPr>
                <w:sz w:val="22"/>
                <w:szCs w:val="22"/>
                <w:lang w:val="en-US"/>
              </w:rPr>
              <w:t>Zodiak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Futura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. </w:t>
            </w:r>
            <w:r>
              <w:rPr>
                <w:sz w:val="22"/>
                <w:szCs w:val="22"/>
              </w:rPr>
              <w:t>Снегоход</w:t>
            </w:r>
            <w:r>
              <w:rPr>
                <w:sz w:val="22"/>
                <w:szCs w:val="22"/>
                <w:lang w:val="en-US"/>
              </w:rPr>
              <w:t xml:space="preserve"> SKI-DOO Expedition TVU V 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ина Инга Алексе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 отдела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83129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-х комн. Квартира 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95757.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Тойота Лэнд Круз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-х комн.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е дети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-х комн.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ый Александр Анатолье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– эксперт контрольно – ревизионного 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5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-х комн.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е дети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вердин Сергей Александро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контрольно – ревизион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248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садовый участок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294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йдурова Марина Валер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78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х комн. Квартира 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Митсубиши Паджеро </w:t>
            </w:r>
            <w:r>
              <w:rPr>
                <w:sz w:val="22"/>
                <w:szCs w:val="22"/>
                <w:lang w:val="en-US"/>
              </w:rPr>
              <w:t>J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комн.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43:00Z</dcterms:created>
  <dc:creator>Viktorova</dc:creator>
  <dc:description/>
  <cp:keywords/>
  <dc:language>en-US</dc:language>
  <cp:lastModifiedBy>Викторова Марина</cp:lastModifiedBy>
  <dcterms:modified xsi:type="dcterms:W3CDTF">2014-04-28T00:23:00Z</dcterms:modified>
  <cp:revision>9</cp:revision>
  <dc:subject/>
  <dc:title>Сведения о доходах, имуществе и обязательствах имущественного характера</dc:title>
</cp:coreProperties>
</file>