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/>
        <w:t>Сведения о доходах, об имуществе и обязательствах имущественного характера руководителей подведомственных учреждений и их супруга (супруги) и несовершеннолетних детей за 2013 год</w:t>
      </w:r>
    </w:p>
    <w:p>
      <w:pPr>
        <w:pStyle w:val="Normal"/>
        <w:ind w:firstLine="708"/>
        <w:jc w:val="center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77"/>
        <w:gridCol w:w="3147"/>
        <w:gridCol w:w="1290"/>
        <w:gridCol w:w="1798"/>
        <w:gridCol w:w="1170"/>
        <w:gridCol w:w="1837"/>
        <w:gridCol w:w="1450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Фамилия, инициалы, руководителя (ФИО супруги (а), а также несовершеннолетних детей не указываются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олжность, место работ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руководителю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а Елена Никола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Директор МБОУ ДОД «Елизовс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15,66</w:t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851,64</w:t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юховская Наталья Владими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Исполняющая обязанности директора МБУК «Елизовский районный краеведческий музей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64,98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шева Елена Яковл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ru-RU" w:eastAsia="ru-RU"/>
              </w:rPr>
              <w:t>Директор МБУК «Межпоселен-ческая централизованная библиотечная систем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51,04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22,55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а Наталия Юр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Елизовская детская художествен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537,94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ыцкова Ирина Васил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тско-юноше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портив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шко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№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505,30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StepWGN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16,48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ов Алексей Иван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3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етская школа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 xml:space="preserve"> искусств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>п. Вулканный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254,60</w:t>
            </w:r>
          </w:p>
        </w:tc>
      </w:tr>
      <w:tr>
        <w:trPr>
          <w:trHeight w:val="5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щенко Ольга Владислав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Директор МБУК «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ежпоселен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ческий дом культуры и творчества молодёжи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«Юность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79,62</w:t>
            </w:r>
          </w:p>
        </w:tc>
      </w:tr>
      <w:tr>
        <w:trPr>
          <w:trHeight w:val="2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00,00</w:t>
            </w:r>
          </w:p>
        </w:tc>
      </w:tr>
      <w:tr>
        <w:trPr>
          <w:trHeight w:val="7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4"/>
              </w:rPr>
              <w:t xml:space="preserve">Автобус </w:t>
            </w:r>
            <w:r>
              <w:rPr>
                <w:sz w:val="22"/>
                <w:szCs w:val="24"/>
                <w:lang w:val="en-US"/>
              </w:rPr>
              <w:t>Hunday Aerospace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Людмила Михайл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Елизовский районный зоопарк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987,00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ина Виктория Леонид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дольнен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72,05</w:t>
            </w:r>
          </w:p>
        </w:tc>
      </w:tr>
      <w:tr>
        <w:trPr>
          <w:trHeight w:val="5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247,55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н Николай Ивано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Николаевская детская школа искусств»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жилого до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printer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671,07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anetta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85,52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жилого дом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сова Галина Никола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ОУ ДОД «Школа искусств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. Термальный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IHATSU STORI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2195,39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ercel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552,66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Murano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индивидуального гараж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осов Анатолий Бонгино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«Специализированная детско-юношеская школа олимпийского резерва по лыжным видам спорт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394,9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AIRTR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21,69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онтов Константин Борисович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пециализированная детско-юношеская спортивная школа олимпийского резерва по тхэквондо ВТФ «Звезд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Q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642,88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6,8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ская Зинаида Георги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ДК «Галактик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873,15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матина Людмила Александ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Директор МБУК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жпоселенческий культурно-досуговый методический центр «Елизовский районный дом 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744,99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Lux Sur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478,89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чиков Андрей Геннадье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Директор МБОУ ДОД «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етский оздоровительно-образовательный центр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873,18</w:t>
            </w:r>
          </w:p>
        </w:tc>
      </w:tr>
      <w:tr>
        <w:trPr>
          <w:trHeight w:val="34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,0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anetta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74,9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билова Ольга Васил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Елизовский районный </w:t>
            </w: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клуб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по работе с ветеран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136,79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цева Ирина Геннад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рякс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934,72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510,27</w:t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0:36:00Z</dcterms:created>
  <dc:creator>Пользователь</dc:creator>
  <dc:description/>
  <cp:keywords/>
  <dc:language>en-US</dc:language>
  <cp:lastModifiedBy>Александра Сергеевна Назарова</cp:lastModifiedBy>
  <cp:lastPrinted>2013-10-02T16:01:00Z</cp:lastPrinted>
  <dcterms:modified xsi:type="dcterms:W3CDTF">2014-04-24T22:45:00Z</dcterms:modified>
  <cp:revision>8</cp:revision>
  <dc:subject/>
  <dc:title/>
</cp:coreProperties>
</file>