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экономического развития Администрации Елизовского муниципального района – муниципального казен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.01.2012 – 31.1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559"/>
        <w:gridCol w:w="1843"/>
        <w:gridCol w:w="803"/>
        <w:gridCol w:w="1465"/>
        <w:gridCol w:w="1701"/>
        <w:gridCol w:w="1559"/>
        <w:gridCol w:w="850"/>
        <w:gridCol w:w="1276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ов Сергей Андр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отдела развития предпринимательства, инвестиций 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4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Лег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</w:rPr>
              <w:t>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зенцева Наталья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8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Владими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39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</w:rPr>
              <w:t>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гадова Виктория Леонид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ых закуп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Земельный участок 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Земельный участок 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Земельный участок 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  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-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7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Эстима Э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-лар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ько Татья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ле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 продовольствия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93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найм, бесср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Во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на Елена Вита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муниципальных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1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х 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ь грузовой (индивидуальная)</w:t>
              <w:br/>
              <w:t>Митсубиси К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чаров Андрей Серг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90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а Татья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2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Тойота Хари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 (1/4 общей собствен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Тойота Ланд Крузер Пра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ина Татьяна Ю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вития предпринимательства, инвестиций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3533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омн.квартир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комн.квартира долевое строитель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4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Тойота Ланд Крузер Пра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завета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– эксперт отдела развития предпринимательства, инвестиций 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499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3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ъект незавершенного 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5.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омобиль грузовой Исудзу эль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бунский Кирилл Серг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(индивидуальная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шр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 су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 фх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 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-х комнатная 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дина Мария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азвития предпринимательства инвестиций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9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69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найм, бесср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15:00Z</dcterms:created>
  <dc:creator>Viktorova</dc:creator>
  <dc:description/>
  <cp:keywords/>
  <dc:language>en-US</dc:language>
  <cp:lastModifiedBy>Надежда Буденко</cp:lastModifiedBy>
  <cp:lastPrinted>2013-05-07T09:14:00Z</cp:lastPrinted>
  <dcterms:modified xsi:type="dcterms:W3CDTF">2013-05-06T21:34:00Z</dcterms:modified>
  <cp:revision>22</cp:revision>
  <dc:subject/>
  <dc:title>Сведения о доходах, имуществе и обязательствах имущественного характера</dc:title>
</cp:coreProperties>
</file>