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700"/>
        <w:gridCol w:w="1800"/>
        <w:gridCol w:w="1440"/>
        <w:gridCol w:w="1616"/>
        <w:gridCol w:w="1701"/>
        <w:gridCol w:w="1543"/>
        <w:gridCol w:w="2700"/>
      </w:tblGrid>
      <w:tr>
        <w:trPr>
          <w:trHeight w:val="723" w:hRule="atLeast"/>
        </w:trPr>
        <w:tc>
          <w:tcPr>
            <w:tcW w:w="160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правление образования Администрации Елизовского муниципального района - муниципальное казенное учрежде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 2012 год</w:t>
            </w:r>
          </w:p>
        </w:tc>
      </w:tr>
      <w:tr>
        <w:trPr>
          <w:trHeight w:val="609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амилия, инициалы лица, замещающего должность муниципальной службы (ФИО супруги(а), а также несовершеннолетних детей не указываются)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>Замещаемая должность муниципальной службы</w:t>
            </w:r>
          </w:p>
        </w:tc>
        <w:tc>
          <w:tcPr>
            <w:tcW w:w="4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ечень объектов недвижимого имущества, принадлежащих лицу, замещающему должность муниципальной службы, его супруге (у) и несовершеннолетним детям на праве собственности или находящихся в их пользовании</w:t>
            </w:r>
          </w:p>
        </w:tc>
        <w:tc>
          <w:tcPr>
            <w:tcW w:w="3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ощадь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рана расположения каждого из н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рка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09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ый служащий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Жеребцов Николай Васильевич    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правления образования Администрации Елизовского муниципального района – муниципальное казенное учрежд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Земельный участок (приусадебный) (общая долевая 1/2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2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2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Квартира (общая долевая 1/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200 кв.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 кв.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0  кв.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6 кв.м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uzuki Grand Vitar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 795 272,,96 рублей</w:t>
            </w:r>
          </w:p>
        </w:tc>
      </w:tr>
      <w:tr>
        <w:trPr>
          <w:trHeight w:val="130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(а)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Земельный участок (приусадебный) (общая долевая 1/2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общая долевая 1/2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1 200 </w:t>
            </w:r>
            <w:r>
              <w:rPr>
                <w:sz w:val="20"/>
                <w:szCs w:val="20"/>
              </w:rPr>
              <w:t xml:space="preserve"> кв.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 кв. 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6 кв.м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 918,58 рублей</w:t>
            </w:r>
          </w:p>
        </w:tc>
      </w:tr>
      <w:tr>
        <w:trPr>
          <w:trHeight w:val="51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ый служащий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дрявцева Елена Александровна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чальник отдела воспитательной работы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 (лич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1,0 кв.м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 Rav 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31 048,94 рублей</w:t>
            </w:r>
          </w:p>
        </w:tc>
      </w:tr>
      <w:tr>
        <w:trPr>
          <w:trHeight w:val="51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е де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109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ый служащий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Иваськевич Людмила Юрьевна 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общего образ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4,3 кв.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 Rav 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066 592,96 рублей</w:t>
            </w:r>
          </w:p>
        </w:tc>
      </w:tr>
      <w:tr>
        <w:trPr>
          <w:trHeight w:val="115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(а)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тсубиши-Мираж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39 193,49 рублей</w:t>
            </w:r>
          </w:p>
        </w:tc>
      </w:tr>
      <w:tr>
        <w:trPr>
          <w:trHeight w:val="109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ый служащий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умская Наталья Николаевна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опеки, попечительства и охраны прав несовершеннолетни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1/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 кв.м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 967,80 рублей</w:t>
            </w:r>
          </w:p>
        </w:tc>
      </w:tr>
      <w:tr>
        <w:trPr>
          <w:trHeight w:val="31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е дети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109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ый служащий 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тицына Евгения Валерьевна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Управления – начальник отдела экономики и финансового обеспеч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Земельный участок (индивидуальная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Жилой дом 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08,0 кв.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5 кв.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 386 919,56 рублей</w:t>
            </w:r>
          </w:p>
        </w:tc>
      </w:tr>
      <w:tr>
        <w:trPr>
          <w:trHeight w:val="83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(а)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йонг Кайро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94 783,28 рублей</w:t>
            </w:r>
          </w:p>
        </w:tc>
      </w:tr>
      <w:tr>
        <w:trPr>
          <w:trHeight w:val="83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е дет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83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ый служащи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умянцева Наталья Никола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 отдела общего образ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 кв.м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9 984,82 рублей</w:t>
            </w:r>
          </w:p>
        </w:tc>
      </w:tr>
      <w:tr>
        <w:trPr>
          <w:trHeight w:val="83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ый служащий 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арьков Денис Александр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юридического отде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23 339,02 рубле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04:14:00Z</dcterms:created>
  <dc:creator>User</dc:creator>
  <dc:description/>
  <cp:keywords/>
  <dc:language>en-US</dc:language>
  <cp:lastModifiedBy>Tovkus</cp:lastModifiedBy>
  <cp:lastPrinted>2013-05-06T15:49:00Z</cp:lastPrinted>
  <dcterms:modified xsi:type="dcterms:W3CDTF">2013-05-16T04:14:00Z</dcterms:modified>
  <cp:revision>2</cp:revision>
  <dc:subject/>
  <dc:title/>
</cp:coreProperties>
</file>