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Управление архитектуры, градостроительства, земельных отношений и природополь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 xml:space="preserve">Администрации Елизовского муниципального района –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муниципальное казенное учрежде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5"/>
        <w:gridCol w:w="2457"/>
        <w:gridCol w:w="1654"/>
        <w:gridCol w:w="1275"/>
        <w:gridCol w:w="43"/>
        <w:gridCol w:w="1935"/>
        <w:gridCol w:w="1768"/>
        <w:gridCol w:w="1348"/>
        <w:gridCol w:w="2396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лощад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трана расположения каждого из ни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арк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итина Татьяна Борисов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3,6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27645,47</w:t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обова Марина Геннадьевн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.руководителя-начальник отдела земельных отнош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69785,34</w:t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6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85249,32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Федюкин Александр Алексеевич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05379,7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9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20000,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ороз Оксана Юлиановн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Misubishi Minic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05827,8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оветникова Татьяна Дмитри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30892,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29879,99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ржко Мария Михайловн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-surf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18654,59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лоусова Ольга Николаевн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 Sunn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65889,85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   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8,3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   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8,3 кв.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федова Евгения Андреевн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18345,35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en-US"/>
              </w:rPr>
              <w:t>Кучерова</w:t>
            </w:r>
            <w:r>
              <w:rPr/>
              <w:t xml:space="preserve"> Нина Юрьевн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4547,1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accor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54436,6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8:00Z</dcterms:created>
  <dc:creator>Боровская Елена</dc:creator>
  <dc:description/>
  <cp:keywords/>
  <dc:language>en-US</dc:language>
  <cp:lastModifiedBy>Боровская Елена</cp:lastModifiedBy>
  <cp:lastPrinted>2012-05-10T16:43:00Z</cp:lastPrinted>
  <dcterms:modified xsi:type="dcterms:W3CDTF">2012-05-10T04:45:00Z</dcterms:modified>
  <cp:revision>24</cp:revision>
  <dc:subject/>
  <dc:title>КАМЧАТСКАЯ ОБЛАСТЬ</dc:title>
</cp:coreProperties>
</file>