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служащих Управления финансов и имущественных отношений Администрации Елизовского муниципального района – муниципального казен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их семей (супруги (супруга), несовершеннолетних детей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01.01.2011 – 31.12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179"/>
        <w:gridCol w:w="1842"/>
        <w:gridCol w:w="1276"/>
        <w:gridCol w:w="1087"/>
        <w:gridCol w:w="1465"/>
        <w:gridCol w:w="1559"/>
        <w:gridCol w:w="1134"/>
        <w:gridCol w:w="1134"/>
        <w:gridCol w:w="1559"/>
      </w:tblGrid>
      <w:tr>
        <w:trPr>
          <w:trHeight w:val="1140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 лица, замещающего должность муниципальной службы (Ф.И.О. супруга (ги), а также несовершеннолетних детей не указываются)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ый год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, принадлежащих лицу, замещающему должность муниципальной службы, его супругу (супруге) и несовершеннолетним детям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 собственност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, находящихся в  пользовании  лица, замещающего должность муниципальной службы, его супруга (супруги) и несовершеннолетних детей </w:t>
            </w:r>
          </w:p>
        </w:tc>
      </w:tr>
      <w:tr>
        <w:trPr>
          <w:trHeight w:val="1140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 каждого из ни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 каждого из них</w:t>
            </w:r>
          </w:p>
        </w:tc>
      </w:tr>
      <w:tr>
        <w:trPr>
          <w:trHeight w:val="28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дюк Елена Александр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 фонда имущества и корпоратив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55777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аун Ай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 (сын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инова Инна Георги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– начальник отдела управления муниципальной собственность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35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х 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бствен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37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х 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бствен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мобиль Тойота-Соар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Ленд Крузер Прад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х комн.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х комн.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ховская Наталья Иван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бюджетного отдел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0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итсубиши Паджеро 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715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– Авенс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торова Марина Вадим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66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-К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-Кро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 (сын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ьжа Светлана Геннадь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правления – начальник бюджетного отдел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57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 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.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4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-</w:t>
            </w:r>
            <w:r>
              <w:rPr>
                <w:sz w:val="22"/>
                <w:szCs w:val="22"/>
              </w:rPr>
              <w:t>комн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удзу-Фар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«Ланд Крузер –Прадо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(груз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Атла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иденко Евгения Александро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отче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8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– Р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085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олотная Анна Анатоль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бюджетного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4858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-х комн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общей собствен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67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-х комн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обще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Лит-Айс –Но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 общ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икина Татьяна Никола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отдела по работе с дебиторами и кредиторами, финансированию инвестиционных программ и контролю за муниципальными закупк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36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– Хай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обще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«Лэнд Крузе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-35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 «Ямаха-540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Кайман-38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обще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ьчук Геннадий Николаеви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нтрольно – ревизионного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4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-х комн.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обще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6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-х комн.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обще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юмова Елена Алексе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бюджетного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75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х комн.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(индивид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Харри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794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.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индивид.)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(индивид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йота – Хай Люкс - Су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 (сын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неева Елена Владимир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– фонда имущества и корпоративных отнош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9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х комн.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-х комн.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 (дочь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-х комн.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ыгина Ольга Никола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5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-х комн.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-х комн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Ра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74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 (дочь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жнина Светлана Борис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фонда имущества и корпоратив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1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исеева Татьяна Федор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работе с дебиторами и кредиторами, финансированию инвестиционных программ и контролю за муниципальными закуп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8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20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Субару Лега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енко Виктор Андрееви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71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хулев Алексей Николаеви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контрольно – ревизионного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5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1/2 общей собств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Холен Эльгран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М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 Х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не предоставл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едкова Ольга Александр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  <w:p>
            <w:pPr>
              <w:pStyle w:val="Normal"/>
              <w:jc w:val="center"/>
              <w:rPr/>
            </w:pPr>
            <w:r>
              <w:rPr/>
              <w:t>бюджетного</w:t>
            </w:r>
            <w:r>
              <w:rPr>
                <w:sz w:val="28"/>
                <w:szCs w:val="28"/>
              </w:rPr>
              <w:t xml:space="preserve">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-Ра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 (сын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ломатин Сергей Александрови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бюджетного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44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Митсубиши-Паджеро </w:t>
            </w:r>
            <w:r>
              <w:rPr>
                <w:sz w:val="22"/>
                <w:szCs w:val="22"/>
                <w:lang w:val="en-US"/>
              </w:rPr>
              <w:t>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стовузов Петр Анатольеви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управления муниципальной собственност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55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4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 (дочь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ютина Татьяна Владимир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по работе с дебиторами и кредиторами, финансированию инвестиционных программ и контролю за муниципальными закуп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48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(индивид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ссан Дуа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егистрация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.предост.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регистрац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. Квартира (факт.предоставл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шаков Александр Викторови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 фонда имущества и корпоратив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6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общей собственност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-ние в гараже 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6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-х комн. 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общей собственност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х комн. Квартир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- Сприн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лина Инга Алексе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71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-х комн. Квартира 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-х комн. Квартира 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Лэнд Круз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-х комн.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 (сын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-х комн.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ый Александр Анатольеви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контрольно – ревизионного 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-х комн.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-х комн.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 (сын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-х комн.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йдурова Марина Валерь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бухгалтерского учета и отче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2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-х комн. Квартира (индивид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 (дочь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-х комн.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5:15:00Z</dcterms:created>
  <dc:creator>Viktorova</dc:creator>
  <dc:description/>
  <cp:keywords/>
  <dc:language>en-US</dc:language>
  <cp:lastModifiedBy>Викторова Марина</cp:lastModifiedBy>
  <dcterms:modified xsi:type="dcterms:W3CDTF">2012-05-02T02:58:00Z</dcterms:modified>
  <cp:revision>17</cp:revision>
  <dc:subject/>
  <dc:title>Сведения о доходах, имуществе и обязательствах имущественного характера</dc:title>
</cp:coreProperties>
</file>