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дорожно-транспортного хозяйства и развития коммунальной инфраструктуры Администрации Елизовского муниципального района – 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060"/>
        <w:gridCol w:w="1080"/>
        <w:gridCol w:w="1124"/>
        <w:gridCol w:w="1620"/>
        <w:gridCol w:w="1608"/>
        <w:gridCol w:w="2112"/>
      </w:tblGrid>
      <w:tr>
        <w:trPr>
          <w:trHeight w:val="15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лица, замещающего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муниципальной службы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муниципальной службы, его супруге и несовершеннолетним детям на праве собственности или находящихся в их пользовании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кин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., долевая 1/5 доли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 индивидуальная, 1-комн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, индивидуальная, 1-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 Легковое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 xml:space="preserve"> 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Suzuk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158,53</w:t>
            </w:r>
          </w:p>
          <w:p>
            <w:pPr>
              <w:pStyle w:val="Normal"/>
              <w:ind w:left="-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., долевая 1/5 доли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 индивидуальная, 1-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830,81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.,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>4-х комн.,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.,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пицын Дмитрий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– начальник отд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3 х комн., договор социального найм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2. квартира, 3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255,97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3 х комн., договор социального найма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 Легковое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16,99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3 х комн., договор социального найма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3 х комн., договор социального найма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кар И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комн., индивиду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омн, безвозмездное поль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147,61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, 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, индивидуальная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, индивидуальный,дачный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емельный участок, пай, с/х 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600 кв.м.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 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 Легковое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23,48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ва Ольг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,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3-х комн., долевая 1/2 доли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, общая совме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емельный участок , садовый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 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898,43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, общая совме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, 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, садовый,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гковое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егковое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Nissa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344,88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авина Екате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., индивидуальная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, долевая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 Легковое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АЗ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971,98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матин Андр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 xml:space="preserve"> Toyot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86,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4:28:00Z</dcterms:created>
  <dc:creator>Пользователь</dc:creator>
  <dc:description/>
  <cp:keywords/>
  <dc:language>en-US</dc:language>
  <cp:lastModifiedBy>a.mayorov</cp:lastModifiedBy>
  <cp:lastPrinted>2012-04-16T16:44:00Z</cp:lastPrinted>
  <dcterms:modified xsi:type="dcterms:W3CDTF">2012-05-02T23:08:00Z</dcterms:modified>
  <cp:revision>50</cp:revision>
  <dc:subject/>
  <dc:title/>
</cp:coreProperties>
</file>