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831"/>
        <w:gridCol w:w="2124"/>
        <w:gridCol w:w="1276"/>
        <w:gridCol w:w="1701"/>
        <w:gridCol w:w="1559"/>
        <w:gridCol w:w="1800"/>
        <w:gridCol w:w="1743"/>
        <w:gridCol w:w="2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лица, замещающего должность муниципальной служб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щаемая должность муниципальной службы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лицу, замещающему должность муниципальной службы, его супруге (супругу) и несовершеннолетним детям на праве собственности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рованный годовой дох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 каждого из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ьина Елена Ивановна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 xml:space="preserve">JEEP </w:t>
            </w:r>
            <w:hyperlink r:id="rId2" w:tgtFrame="_blank">
              <w:r>
                <w:rPr>
                  <w:rStyle w:val="InternetLink"/>
                  <w:bCs/>
                  <w:color w:val="000000"/>
                </w:rPr>
                <w:t>С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HEROKEE</w:t>
              </w:r>
            </w:hyperlink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97 427,75 рублей</w:t>
            </w:r>
          </w:p>
          <w:p>
            <w:pPr>
              <w:pStyle w:val="Normal"/>
              <w:jc w:val="center"/>
              <w:rPr/>
            </w:pPr>
            <w:r>
              <w:rPr/>
              <w:t>(с пенсией)</w:t>
            </w:r>
          </w:p>
        </w:tc>
      </w:tr>
      <w:tr>
        <w:trPr>
          <w:trHeight w:val="513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2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41 927,34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  <w:p>
            <w:pPr>
              <w:pStyle w:val="Normal"/>
              <w:jc w:val="center"/>
              <w:rPr/>
            </w:pPr>
            <w:r>
              <w:rPr/>
              <w:t>(компенсация отпуска, пенсия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5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-ПРАДО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тицына Евгения Валерьевна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Управления – начальник финансово-экономического отде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под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8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LIBERTY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2 684,30 рублей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а)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STID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 463,95 рубле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овалова Елена Ивановна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здравоохран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-х комнатная квартира (общая совместная Коновалов Ю.Ф.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 для ведения личного подсобного хозяйства (общая совместная Коновалов Ю.Ф.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7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PRINTER</w:t>
            </w:r>
          </w:p>
          <w:p>
            <w:pPr>
              <w:pStyle w:val="Normal"/>
              <w:rPr/>
            </w:pPr>
            <w:r>
              <w:rPr/>
              <w:t>(общая совместная Коновалов Ю.Ф.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 734,68 рубле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 (а)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3-х комнатная 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 Коновалова Е.И. 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Земельный участок для ведения личного подсобного хозяйства (общая совместная Коновалова Е.И. 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2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7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OYOT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PRINTER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 Коновалова Е.И. 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2204,0 рубле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е дети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нова Ирина Олегов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пециалист 1 категории финансово-экономического отдел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 квартира (общая долевая, 1/3 доля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легковые автомобил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Тойота Вит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Тойота Корол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4 064,11 рубле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ровкина Татьяна Григорьевна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отдела организации социальной помощи населени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дачный участ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MITSUBISH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VR</w:t>
            </w:r>
            <w:r>
              <w:rPr>
                <w:sz w:val="26"/>
                <w:szCs w:val="26"/>
              </w:rPr>
              <w:t xml:space="preserve"> (общая совместная Коровкина В.С.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38 468,15 рубле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 (а)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MITSUBISH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VR</w:t>
            </w:r>
            <w:r>
              <w:rPr>
                <w:sz w:val="26"/>
                <w:szCs w:val="26"/>
              </w:rPr>
              <w:t xml:space="preserve"> (общая совместная Коровкина Т.Г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0</w:t>
            </w:r>
            <w:r>
              <w:rPr>
                <w:sz w:val="26"/>
                <w:szCs w:val="26"/>
                <w:lang w:val="en-US"/>
              </w:rPr>
              <w:t xml:space="preserve"> 000 </w:t>
            </w: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е дети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расименко Татьяна Борисовна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здравоохран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3 836,79 рубле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 (а)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4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Легковой автомоби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Лод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Лодочный мо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Ланд Крузе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Форвар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хатсу - 30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69923,13 рубле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е дети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ропов Дмитрий Владиленович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здравоохран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-х комнатная 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квартира(совместно долевая с Тороповой Н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98 651,17 рубле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 (а)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2-х комнатная 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квартира (совместно долевая с Тороповым Д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0 576,01 рубле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икифорова Елена Борисовна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рганизации социальной полмощи населени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3-х комнатная квартира (общая долевая, 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6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OYOTA RAV4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39 066,25 рубле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 (а)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3-х комнатная квартира (общая долевая, 1/3 дол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6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53 468,99 рубле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е дети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3-х комнатная квартира 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6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вловских Анна Гировна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опеки и попечительст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3-х комнатная квартира (общая долевая, 3/4 до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2,4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66 735 рубле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 (а)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3-х комнатная квартира (общая долевая, 1/4 долей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2,4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UBARY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EGACY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5 565 рубле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е дети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ычева Елена Иванов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опеки и попечительст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87 600 рубле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ушевич  Ирина Олегов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организации социальной помощи населени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 953,87 рубле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стромина Алла Владимиров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АУ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8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87 368,27 рубле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пенсией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                                                                                                                                                                  Е.И. Ильина</w:t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va-motors.ru/jeep_grand_cherokee_obzor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31:00Z</dcterms:created>
  <dc:creator> </dc:creator>
  <dc:description/>
  <cp:keywords/>
  <dc:language>en-US</dc:language>
  <cp:lastModifiedBy> </cp:lastModifiedBy>
  <cp:lastPrinted>2012-04-26T10:52:00Z</cp:lastPrinted>
  <dcterms:modified xsi:type="dcterms:W3CDTF">2012-05-02T05:39:00Z</dcterms:modified>
  <cp:revision>18</cp:revision>
  <dc:subject/>
  <dc:title>Приложение</dc:title>
</cp:coreProperties>
</file>