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/>
      </w:pPr>
      <w:r>
        <w:rPr>
          <w:sz w:val="26"/>
          <w:szCs w:val="26"/>
        </w:rPr>
        <w:t>(референты, ведущие советники, советники, ведущие консультанты, консультанты, главные специалисты-эксперты, ведущие специалисты-эксперты, специалисты-экспер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4"/>
        <w:gridCol w:w="1187"/>
        <w:gridCol w:w="1114"/>
        <w:gridCol w:w="2882"/>
        <w:gridCol w:w="2322"/>
        <w:gridCol w:w="2152"/>
        <w:gridCol w:w="954"/>
        <w:gridCol w:w="917"/>
        <w:gridCol w:w="720"/>
        <w:gridCol w:w="823"/>
        <w:gridCol w:w="857"/>
        <w:gridCol w:w="755"/>
      </w:tblGrid>
      <w:tr>
        <w:trPr>
          <w:tblHeader w:val="true"/>
          <w:trHeight w:val="95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/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 руб.</w:t>
            </w:r>
          </w:p>
        </w:tc>
        <w:tc>
          <w:tcPr>
            <w:tcW w:w="50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Авдакуш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орис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3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87580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гун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8904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144077,64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ласания</w:t>
              <w:br/>
              <w:t xml:space="preserve"> Мириан Мириа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ользование (ЖСК)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 xml:space="preserve">Тойота </w:t>
            </w:r>
            <w:r>
              <w:rPr>
                <w:sz w:val="20"/>
                <w:szCs w:val="20"/>
                <w:highlight w:val="magenta"/>
                <w:lang w:val="en-US"/>
              </w:rPr>
              <w:t>RAV-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61051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Алексее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 (ЖСК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,2 кв.м.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89304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лтынце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,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, 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Шкода Окта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20197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89474,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льес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берт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2.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\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 (две) комнаты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/4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2.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\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93711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3600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икин</w:t>
              <w:br/>
              <w:t>Иван 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,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ойота Корол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247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Ахмеева </w:t>
              <w:br/>
              <w:t>Эльмира Ахтям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,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19911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алахнина Маргарит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ольво 940; Вольво </w:t>
            </w:r>
            <w:r>
              <w:rPr>
                <w:sz w:val="20"/>
                <w:szCs w:val="20"/>
                <w:highlight w:val="magenta"/>
                <w:lang w:val="en-US"/>
              </w:rPr>
              <w:t>V</w:t>
            </w:r>
            <w:r>
              <w:rPr>
                <w:sz w:val="20"/>
                <w:szCs w:val="20"/>
                <w:highlight w:val="magent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0599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4897,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Барышников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ячеслав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8722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75462,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елкина</w:t>
              <w:br/>
              <w:t xml:space="preserve"> Олеся Геннад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2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12898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Бережна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ила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т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2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9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Укра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жо 3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33358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6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еседина</w:t>
              <w:br/>
              <w:t xml:space="preserve"> Елена 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6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  <w:br/>
              <w:t xml:space="preserve">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3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011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ликтуев </w:t>
              <w:br/>
              <w:t>Буянто Даши-Доржи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  <w:br/>
              <w:t>35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ренда (совместно с супругой и несовершеннолетним ребенком)  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5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,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03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46,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щ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18,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ирюк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Евген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461 кв.м. индивидуаль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70,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9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2529,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линчук</w:t>
              <w:br/>
              <w:t>Виталий Ива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24 кв.м. безвозмезд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24 кв.м. безвозмезд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Дочь: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24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 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24 кв.м. 1/2 доля Росси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Порше Кайе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64883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12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огатиков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ма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639262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улах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,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4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4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иа Сорен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9558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8793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аленчиц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алентин Геннад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ашиноместо 17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иа Серат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5551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00118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дим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8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,3 кв.м. 1/6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7,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magenta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  <w:t>Хендэ I30 1</w:t>
            </w:r>
            <w:r>
              <w:rPr>
                <w:color w:val="000000"/>
                <w:sz w:val="20"/>
                <w:szCs w:val="20"/>
                <w:highlight w:val="magenta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  <w:highlight w:val="magenta"/>
              </w:rPr>
              <w:t>6 </w:t>
            </w:r>
            <w:r>
              <w:rPr>
                <w:color w:val="000000"/>
                <w:sz w:val="20"/>
                <w:szCs w:val="20"/>
                <w:highlight w:val="magenta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  <w:highlight w:val="magenta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magenta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6595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олкович Наталия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2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  <w:br/>
              <w:t>Митсуб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35794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70993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яселева</w:t>
              <w:br/>
              <w:t>Адиля Исканде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14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4,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ын: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14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Дочь: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14,2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ксус </w:t>
            </w:r>
            <w:r>
              <w:rPr>
                <w:sz w:val="20"/>
                <w:szCs w:val="20"/>
                <w:highlight w:val="magenta"/>
                <w:lang w:val="en-US"/>
              </w:rPr>
              <w:t>RX</w:t>
            </w:r>
            <w:r>
              <w:rPr>
                <w:sz w:val="20"/>
                <w:szCs w:val="20"/>
                <w:highlight w:val="magenta"/>
              </w:rPr>
              <w:t xml:space="preserve"> 450</w:t>
            </w:r>
            <w:r>
              <w:rPr>
                <w:sz w:val="20"/>
                <w:szCs w:val="20"/>
                <w:highlight w:val="magenta"/>
                <w:lang w:val="en-US"/>
              </w:rPr>
              <w:t>H</w:t>
            </w:r>
            <w:r>
              <w:rPr>
                <w:sz w:val="20"/>
                <w:szCs w:val="20"/>
                <w:highlight w:val="magenta"/>
              </w:rPr>
              <w:t xml:space="preserve">, </w:t>
              <w:br/>
              <w:t>Ауди А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810014,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73507,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ераск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Дани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 xml:space="preserve">73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29,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  <w:br/>
              <w:t>500 кв.м. индивидуальнаяРоссия,</w:t>
              <w:br/>
              <w:t>Жилой дом</w:t>
              <w:br/>
              <w:t xml:space="preserve">169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/2 доля Россия, Квартира</w:t>
              <w:br/>
              <w:t>1/2 доля Россия,</w:t>
              <w:br/>
              <w:t>Квартира</w:t>
              <w:br/>
              <w:t>73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  <w:br/>
              <w:t>Тойота Каро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75381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линк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итали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  <w:br/>
              <w:t>600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пель Ас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9557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85699,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оголадзе Георгий Тедаоз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13487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одовикова Людмил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56,5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56,5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45,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, Россия Земельный участок</w:t>
              <w:br/>
              <w:t xml:space="preserve">8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5926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62000,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Голованова Людмил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/2 доля, Россия Квартира</w:t>
              <w:br/>
              <w:t>1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ексус </w:t>
            </w:r>
            <w:r>
              <w:rPr>
                <w:sz w:val="20"/>
                <w:szCs w:val="20"/>
                <w:highlight w:val="magenta"/>
                <w:lang w:val="en-US"/>
              </w:rPr>
              <w:t>IS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magenta"/>
              </w:rPr>
              <w:t>Рэйндж Ро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0051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9785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бачева</w:t>
              <w:br/>
              <w:t xml:space="preserve"> Алла 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75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Горячева</w:t>
              <w:br/>
              <w:t>Ольг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итроен С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тсубиси Л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26745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098057,8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уди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на-Мария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44537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выд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0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41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цубиси Лансер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узуки Гранд-Вита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103048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выд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Надежд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,2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7,2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 Хендай Тусс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11557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  <w:r>
              <w:rPr>
                <w:sz w:val="20"/>
                <w:szCs w:val="20"/>
              </w:rPr>
              <w:t>аТ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Дергилев</w:t>
              <w:br/>
              <w:t xml:space="preserve"> Виктор 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4,7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7,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7,0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949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06577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Ермошина</w:t>
              <w:br/>
              <w:t>Але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46,4 кв.м. 1/2 доля, Россия </w:t>
              <w:b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3,45 кв.м. договор участия в долевом строительств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96032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Ерофеева</w:t>
              <w:br/>
              <w:t>Юлия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3,2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3,2 кв.м.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81828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Ерохова</w:t>
              <w:br/>
              <w:t xml:space="preserve"> Еле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77,8 кв.м. 1/2 доля, Росси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4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77,8 кв.м. 1/2 доля, Росси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31,2 кв.м. 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Хонда Цив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Тойота Кам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5467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323716,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Жинов</w:t>
              <w:br/>
              <w:t xml:space="preserve"> Вячеслав Жирасла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8,3 кв.м. безвозмездное пользование 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4,9 кв.м. найм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4,9 кв.м. най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8,3 кв.м. безвозмезд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4,9 кв.м. най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88,3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3122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3932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Жу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ладимир 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00 кв.м. индивидуальная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600 кв.м. индивидуальная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8,7 кв.м. индивидуальная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1,7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5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6,8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0 кв.м. 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Легковой автомобиль Санянг Рекст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1788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89307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Завьял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си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00 кв.м. индивидуальная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3 кв.м. совместная собственность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3 кв.м. совмест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Гараж</w:t>
            </w:r>
            <w:r>
              <w:rPr>
                <w:highlight w:val="magenta"/>
              </w:rPr>
              <w:t xml:space="preserve"> </w:t>
              <w:br/>
            </w:r>
            <w:r>
              <w:rPr>
                <w:sz w:val="20"/>
                <w:szCs w:val="20"/>
                <w:highlight w:val="magenta"/>
              </w:rPr>
              <w:t>18 кв.м. аренда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ьюд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28033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41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Загрядский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) Сын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89 кв.м. 1/4 дол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2) Сын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9 кв.м. 1/4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47070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7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Ольга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 кв.м.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ан Ти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06,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Заренкова Евгения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6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1803,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  <w:r>
              <w:rPr>
                <w:sz w:val="20"/>
                <w:szCs w:val="20"/>
              </w:rPr>
              <w:t>Т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Изместьев </w:t>
              <w:br/>
              <w:t>Сергей 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7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/4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,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1/4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 Хендай Тусс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8779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2485,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Ильинска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еат </w:t>
            </w:r>
            <w:r>
              <w:rPr>
                <w:sz w:val="20"/>
                <w:szCs w:val="20"/>
                <w:highlight w:val="magenta"/>
                <w:lang w:val="en-US"/>
              </w:rPr>
              <w:t>Alb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91627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21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Ишмухаметов Артур Раил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4,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8636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аши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ле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4,2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/6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5,2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  <w:br/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5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Шкода Окта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01140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55658,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Киюцевская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иро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  <w:b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5,9 кв.м.</w:t>
            </w:r>
            <w:r>
              <w:rPr>
                <w:color w:val="000000"/>
                <w:sz w:val="20"/>
                <w:szCs w:val="20"/>
                <w:highlight w:val="magenta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 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Хендай Гет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Хендай Тусс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5319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30449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,7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но Кли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74661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Козицкая</w:t>
              <w:br/>
              <w:t>Анн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38185,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50752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ондрац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Татья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1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1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1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Нива Шеврол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2201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Сын: 13400,00 Сын: 9000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нище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Тимоф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11520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2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Коробова</w:t>
              <w:br/>
              <w:t xml:space="preserve"> Ирина Борис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9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окс в ЖС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9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общая 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1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-21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27499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7635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4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6,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2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,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,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Форд Мавери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МВ-Х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55610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6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от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,4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,7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7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0,2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71794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87941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равц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ле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  <w:b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,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Нисан Прим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1015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26394,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Крохина</w:t>
              <w:br/>
              <w:t>Юлия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11894,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3297,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чаева</w:t>
              <w:br/>
              <w:t>Окса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9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ебед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лександр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безвозмездное 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0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Тойота Авенси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9021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ипский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) 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) Дочь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21975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9346,4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яп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5,9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88228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34005,9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илько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ав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 Шевроле Кру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03927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61922,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Митрофан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си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втомобиль легковой Опель Аст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82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Михайлова Светлан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7,7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3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0,17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2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втомобиль легковой Нисан Кашк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28385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ок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но Хамаде 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29195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41487,24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>Можаева</w:t>
              <w:br/>
              <w:t>Анна 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9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пель Аст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18356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7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Морозова Анастасия Андр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00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21607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аумов</w:t>
              <w:br/>
              <w:t>Кирилл Пет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  <w:lang w:val="en-US"/>
              </w:rPr>
              <w:t>4</w:t>
            </w:r>
            <w:r>
              <w:rPr>
                <w:sz w:val="20"/>
                <w:szCs w:val="20"/>
                <w:highlight w:val="magenta"/>
              </w:rPr>
              <w:t>0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27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  <w:lang w:val="en-US"/>
              </w:rPr>
            </w:pPr>
            <w:r>
              <w:rPr>
                <w:b/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Сузуки </w:t>
            </w:r>
            <w:r>
              <w:rPr>
                <w:sz w:val="20"/>
                <w:szCs w:val="20"/>
                <w:highlight w:val="magenta"/>
                <w:lang w:val="en-US"/>
              </w:rPr>
              <w:t>SX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  <w:lang w:val="en-US"/>
              </w:rPr>
            </w:pPr>
            <w:r>
              <w:rPr>
                <w:b/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77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07054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highlight w:val="magenta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Никитин</w:t>
              <w:br/>
              <w:t xml:space="preserve"> Дмитрий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sz w:val="20"/>
                <w:szCs w:val="20"/>
                <w:highlight w:val="magenta"/>
              </w:rPr>
              <w:t>6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rFonts w:eastAsia="Arial Unicode MS"/>
                <w:sz w:val="20"/>
                <w:szCs w:val="20"/>
                <w:highlight w:val="magenta"/>
              </w:rPr>
              <w:t>безвозмездное пользование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15894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осач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ерге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7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безвозмездное </w:t>
            </w:r>
            <w:r>
              <w:rPr>
                <w:color w:val="000000"/>
                <w:sz w:val="20"/>
                <w:szCs w:val="20"/>
                <w:highlight w:val="magenta"/>
              </w:rPr>
              <w:t>пользование (совместно с  супругой и несовершеннолетним ребенком ) 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безвозмездное </w:t>
            </w:r>
            <w:r>
              <w:rPr>
                <w:color w:val="000000"/>
                <w:sz w:val="20"/>
                <w:szCs w:val="20"/>
                <w:highlight w:val="magenta"/>
              </w:rPr>
              <w:t>пользование (совместно с  супругом и несовершеннолетним ребенком ) 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безвозмездное </w:t>
            </w:r>
            <w:r>
              <w:rPr>
                <w:color w:val="000000"/>
                <w:sz w:val="20"/>
                <w:szCs w:val="20"/>
                <w:highlight w:val="magenta"/>
              </w:rPr>
              <w:t>пользование (совместно родителями ) 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АЗ 2705 «Газель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жо 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92428,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24792,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икул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т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0783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сип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5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30362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ипов Васили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З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224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трошко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яче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8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Дэу Матиз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97542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5935,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азухин Владимир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2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пель Оме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510413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2880,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Панова</w:t>
              <w:br/>
              <w:t>Лариса Васи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иа Спортэй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7125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17377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Панчук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  <w:br/>
              <w:t>1200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ын-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ын-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8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й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жо 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699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4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4344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арфенцева Ольга Але</w:t>
            </w:r>
            <w:r>
              <w:rPr>
                <w:sz w:val="20"/>
                <w:szCs w:val="20"/>
                <w:highlight w:val="magenta"/>
                <w:lang w:val="en-US"/>
              </w:rPr>
              <w:t>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8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1/4 доля Росси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4 доля Россия 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8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ойота РАВ 4, Тойота Фора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90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Пашков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Евген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98036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лекс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9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4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4,8 кв.м. 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ено </w:t>
            </w:r>
            <w:r>
              <w:rPr>
                <w:sz w:val="20"/>
                <w:szCs w:val="20"/>
                <w:highlight w:val="magenta"/>
                <w:lang w:val="en-US"/>
              </w:rPr>
              <w:t>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56048,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Плеш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Никола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240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0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6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общая 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1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6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73860,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3400,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Прокопенко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орж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2,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98738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Резе</w:t>
              <w:br/>
              <w:t>Александра Геннад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6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овместная собственность 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безвозмезное бессрочное пользование Росс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6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овместная собственность 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ное бессроч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совместная собствен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Форд Фокус 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вмест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91646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95229,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Рощина</w:t>
              <w:br/>
              <w:t xml:space="preserve"> Ирина Евген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5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32241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удова</w:t>
              <w:br/>
              <w:t xml:space="preserve"> Елена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иа Спортайд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24950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ыжков</w:t>
              <w:br/>
              <w:t xml:space="preserve"> Игорь Пет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ойота кам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66194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6714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Рыкунова </w:t>
              <w:br/>
              <w:t>Марин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highlight w:val="magenta"/>
              </w:rPr>
              <w:t>44,8</w:t>
            </w:r>
            <w:r>
              <w:rPr>
                <w:sz w:val="20"/>
                <w:szCs w:val="20"/>
                <w:highlight w:val="magenta"/>
              </w:rPr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7848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Рычкова</w:t>
              <w:br/>
              <w:t>Елена 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2/3 доля,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/3 доля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индивидуальнаяРоссия, </w:t>
              <w:br/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-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 ВАЗ 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76907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42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яб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28077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абуркина</w:t>
              <w:br/>
              <w:t>Анна Андр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2831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амойленков Сергей 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2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  <w:t> </w:t>
            </w:r>
            <w:r>
              <w:rPr>
                <w:sz w:val="20"/>
                <w:szCs w:val="20"/>
                <w:highlight w:val="magenta"/>
              </w:rPr>
              <w:t>Земельный участок</w:t>
            </w:r>
            <w:r>
              <w:rPr>
                <w:rFonts w:cs="Arial" w:ascii="Arial" w:hAnsi="Arial"/>
                <w:color w:val="0000FF"/>
                <w:sz w:val="20"/>
                <w:szCs w:val="20"/>
                <w:highlight w:val="magenta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 Шкода Октав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4633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068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вириденко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МВ 5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7541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  <w:r>
              <w:rPr>
                <w:sz w:val="20"/>
                <w:szCs w:val="20"/>
              </w:rPr>
              <w:t>По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ер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71044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47091,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ари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,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5600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63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тариков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икто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,2 кв.м. 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но Лагу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10194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42798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таровойт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0,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0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436437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736259,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Степанчик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0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29860,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труков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др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95718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429,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5500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елешов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аленти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пель Мери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79905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997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Терёхина Еле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0439,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омилина </w:t>
              <w:br/>
              <w:t>Марина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8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уди А-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70737,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Туев</w:t>
              <w:br/>
              <w:t xml:space="preserve"> Николай Герма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4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,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7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5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5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Украи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1252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1119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Федоров</w:t>
              <w:br/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41055,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77588,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ав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212959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Хворов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си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Ведущий экспер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(в 2011 г. замещал должность референта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7,5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,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3,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Хендай Туссо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5875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4632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Хорошил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4.6 кв.м. индивидуальная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0357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Чекмарева Мари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3 кв.м. бессроч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пользование (государствен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67487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  <w:lang w:val="en-US"/>
              </w:rPr>
              <w:t xml:space="preserve">Штохов </w:t>
            </w:r>
            <w:r>
              <w:rPr>
                <w:sz w:val="20"/>
                <w:szCs w:val="20"/>
                <w:highlight w:val="magenta"/>
              </w:rPr>
              <w:br/>
            </w:r>
            <w:r>
              <w:rPr>
                <w:sz w:val="20"/>
                <w:szCs w:val="20"/>
                <w:highlight w:val="magenta"/>
                <w:lang w:val="en-US"/>
              </w:rPr>
              <w:t>Николай Ива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68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 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9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8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:</w:t>
              <w:br/>
              <w:t>Опель Аст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31977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6770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Шевцов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икто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Жилой дом 234 кв.м. 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1,7 кв.м. . общая совместн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:</w:t>
              <w:br/>
              <w:t>Нисан ИксТраи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8635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4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Шмелева</w:t>
              <w:br/>
              <w:t>Наталья Ким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индивидуальная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4,2 кв.м. общая совместн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36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Янишевский Анатолий 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фере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6,8 кв.м.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4917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аринова Надежд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36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,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,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Форд Фью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31622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1557,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аринова Ольга Борис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0,2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Шкода Окта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30842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атчиков Александр 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4 кв.м.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5,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итроен С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4968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9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Белик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Августовн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0,3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0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41113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144000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логур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бщая долевая 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иа Ри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2028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Бизяк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яче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6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32,3 кв.м. индивидуальна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тсубиси Аутлен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7900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284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Борщё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Эльв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6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ссроч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0770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иноград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6,53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6558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ойнова Виктория Геннад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2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78787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олг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т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Тоета Королла, Нисан Муран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1639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Вяжлинска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ндр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39,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  <w:br/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2385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Глимбовска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53,4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,3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771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восекова Екатерина 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67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Жигал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т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1,7 кв.м. общая совместная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1,8 кв.м. безвозмездное пользование,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20588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апустина Екатерин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2,3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5158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Ким</w:t>
              <w:br/>
              <w:t xml:space="preserve"> Денис Пенхва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6,2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6,2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0146,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зеев Дмитрий Викто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1,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 Нисан Альм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МВ 120</w:t>
            </w:r>
            <w:r>
              <w:rPr>
                <w:sz w:val="20"/>
                <w:szCs w:val="20"/>
                <w:highlight w:val="magenta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808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600000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ондратьев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м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Леонид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 кв.м. 1/4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,8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51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ойота РАВ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0208,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71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Конкина</w:t>
              <w:br/>
              <w:t>Наталья Валенти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1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8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59097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Коржавчикова </w:t>
              <w:br/>
              <w:t>Зоя Олег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Geely</w:t>
            </w: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en-US"/>
              </w:rPr>
              <w:t>M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04271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ос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Мари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3663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шеле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40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2947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Ли </w:t>
              <w:br/>
              <w:t>Александр Вячеслав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3192,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опусев </w:t>
            </w:r>
            <w:r>
              <w:rPr>
                <w:sz w:val="20"/>
                <w:szCs w:val="20"/>
                <w:highlight w:val="magenta"/>
                <w:lang w:val="en-US"/>
              </w:rPr>
              <w:t>Алексей Пав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558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яшевич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си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мната</w:t>
              <w:br/>
              <w:t>1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19508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аевская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Яковл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85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  <w:br/>
              <w:t>38,1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5040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Михальченко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льини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2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2,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743376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48014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Огорельце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еонид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27727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84383,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Осип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ултангал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004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Перекальский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9,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 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Инфинити </w:t>
            </w:r>
            <w:r>
              <w:rPr>
                <w:sz w:val="20"/>
                <w:szCs w:val="20"/>
                <w:highlight w:val="magenta"/>
                <w:lang w:val="en-US"/>
              </w:rPr>
              <w:t>FX</w:t>
            </w:r>
            <w:r>
              <w:rPr>
                <w:sz w:val="20"/>
                <w:szCs w:val="20"/>
                <w:highlight w:val="magenta"/>
              </w:rPr>
              <w:t>-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7348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26868,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Переславцев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0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5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3,1 кв.м. безвозмездное бессрочное пользование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08194,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лот</w:t>
            </w:r>
            <w:r>
              <w:rPr>
                <w:sz w:val="20"/>
                <w:szCs w:val="20"/>
                <w:highlight w:val="magenta"/>
                <w:lang w:val="en-US"/>
              </w:rPr>
              <w:t>никова Мария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8,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7844,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ыхл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мар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9,7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(3/8 доли) 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34835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ергее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си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6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3,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араж 24,0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8660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илецкий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итал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Геннад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,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9 кв.м. безвозмездное пользование 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6,4 кв.м. безвозмездное пользование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Форд Фокус Водный транспо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  <w:t>Badger fishinglin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Хендай Сантафе, Ниссан Патфайн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77273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>289684,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лучев</w:t>
            </w:r>
            <w:r>
              <w:rPr>
                <w:sz w:val="20"/>
                <w:szCs w:val="20"/>
                <w:highlight w:val="magenta"/>
                <w:lang w:val="en-US"/>
              </w:rPr>
              <w:t>ская Татьяна Васи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6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53893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муряк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си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789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9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9576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околова</w:t>
              <w:br/>
              <w:t xml:space="preserve"> Татьяна 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5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4051,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Сычева</w:t>
              <w:br/>
              <w:t xml:space="preserve"> Ольг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0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, 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уди А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6994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Токарев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ори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ронислав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26517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Федосее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Хендай Тусс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77713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сын:134830,дочь:13483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Фроло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54,4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600 кв.м.  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3,7 кв.м. общая долевая (33%)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2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узуки Гранд Ви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23199,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31872,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Черняховский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орис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9,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финити ФХ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3450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Шар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Елена Константи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2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0,0359 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2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42,9 кв.м. индивидуальнаяРосс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Нисан Кашк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3608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3536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Шури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Екатери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,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1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0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Хундай Матрикс, Мототранспортное средство Хонда СВ</w:t>
            </w:r>
            <w:r>
              <w:rPr>
                <w:sz w:val="20"/>
                <w:szCs w:val="20"/>
                <w:highlight w:val="magenta"/>
                <w:lang w:val="en-US"/>
              </w:rPr>
              <w:t>F</w:t>
            </w:r>
            <w:r>
              <w:rPr>
                <w:sz w:val="20"/>
                <w:szCs w:val="20"/>
                <w:highlight w:val="magenta"/>
              </w:rPr>
              <w:t>600</w:t>
            </w:r>
            <w:r>
              <w:rPr>
                <w:sz w:val="20"/>
                <w:szCs w:val="20"/>
                <w:highlight w:val="magenta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84091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324466,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Яковлева 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6 кв.м. общая совмест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долевая 2/3 доли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Хоз. построй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20 кв.м. индивидуальная, Россия, Садовый дом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4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56 кв.м. общая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ада 111740 К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99312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8875,8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Акимова </w:t>
              <w:br/>
              <w:t>Окса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и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/4 доли Россия, Машиноместо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и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2642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122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Алексеева </w:t>
              <w:br/>
              <w:t>Окса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,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и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,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4 доли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:</w:t>
              <w:br/>
              <w:t>Форд Фоку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19676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Ачев</w:t>
              <w:br/>
              <w:t xml:space="preserve"> Павел 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униципальн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униципальна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,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Дочь: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муницип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ЭУ Матиз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6900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176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аженова</w:t>
              <w:br/>
              <w:t xml:space="preserve"> Татьяна Леонид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0 кв.м. безвозмездное бессрочное 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4726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айрамова</w:t>
              <w:br/>
              <w:t>Лейли Джума-Дурды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9,8 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/3 доли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12,9 кв.м. </w:t>
              <w:br/>
              <w:t>1/2 доли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20,6 кв.м.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4823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2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Бацева</w:t>
              <w:br/>
              <w:t>Анастасия Вяче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38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12757,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  <w:highlight w:val="magenta"/>
              </w:rPr>
              <w:t xml:space="preserve">Боровая Надежда </w:t>
            </w:r>
            <w:r>
              <w:rPr>
                <w:sz w:val="20"/>
                <w:szCs w:val="20"/>
                <w:highlight w:val="magenta"/>
                <w:lang w:val="en-US"/>
              </w:rPr>
              <w:t>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9 кв.м.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82251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  <w:highlight w:val="magenta"/>
              </w:rPr>
              <w:t xml:space="preserve">Богдашкина </w:t>
            </w:r>
            <w:r>
              <w:rPr>
                <w:sz w:val="20"/>
                <w:szCs w:val="20"/>
                <w:highlight w:val="magenta"/>
                <w:lang w:val="en-US"/>
              </w:rPr>
              <w:t>Ири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9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17929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Бороздина </w:t>
              <w:br/>
              <w:t>Яна Аркад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91,1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94,6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:</w:t>
              <w:br/>
              <w:t xml:space="preserve">Мерседес Бенс </w:t>
            </w:r>
            <w:r>
              <w:rPr>
                <w:sz w:val="20"/>
                <w:szCs w:val="20"/>
                <w:highlight w:val="magenta"/>
                <w:lang w:val="en-US"/>
              </w:rPr>
              <w:t>CLC</w:t>
            </w:r>
            <w:r>
              <w:rPr>
                <w:sz w:val="20"/>
                <w:szCs w:val="20"/>
                <w:highlight w:val="magenta"/>
              </w:rPr>
              <w:t xml:space="preserve"> 180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9831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асильченко Александр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3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2294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алкина </w:t>
              <w:br/>
              <w:t>Тамар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2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8980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Голунова</w:t>
              <w:br/>
              <w:t xml:space="preserve"> Елена 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,6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6,4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9,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  <w:br/>
              <w:t xml:space="preserve">Нежилое помещение 3188,9 кв.м. 1/20 дол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:</w:t>
              <w:br/>
              <w:t>Вольво ХС 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:</w:t>
              <w:br/>
              <w:t>Вольво С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59665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552839,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ишенина Екатери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. 2/9 доли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  <w:br/>
              <w:t>Ситроен Си Кросс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Дашутина Татья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37567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5556,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Демина Ольг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3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5 кв.м. безвозмездное бессрочное пользование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5 кв.м. безвозмездное бессрочное пользование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Хонда Акко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9337,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147970,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Екимов </w:t>
              <w:br/>
              <w:t>Дмитрий Дмитри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 кв.м. аренда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АЗ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21130, </w:t>
            </w:r>
            <w:r>
              <w:rPr>
                <w:sz w:val="20"/>
                <w:szCs w:val="20"/>
                <w:highlight w:val="magenta"/>
              </w:rPr>
              <w:t>Пежо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Partner, </w:t>
            </w:r>
            <w:r>
              <w:rPr>
                <w:sz w:val="20"/>
                <w:szCs w:val="20"/>
                <w:highlight w:val="magenta"/>
              </w:rPr>
              <w:t>Нисан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Pathfind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0051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Захарова </w:t>
              <w:br/>
              <w:t>Раис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9,7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24,3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62,72 кв.м. индивидуальная Россия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8753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Здольников</w:t>
              <w:br/>
              <w:t xml:space="preserve"> Игорь Пав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9,9 кв.м. 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90 кв.м. 2/3 доли Россия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500 кв.м. индивидуальная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7 кв.м. 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7412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8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Клюкина Гали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70801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</w:t>
              <w:br/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 кв.м. безвозмездное пользование (ЖСК)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, индивидуальная собственность (ЖСК), Россия</w:t>
              <w:br/>
              <w:t xml:space="preserve">Дачный земельный участок  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кв. м индивидуальная собственность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Hyndai Getz GL 1.4,  96 л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49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55,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чемасова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en-US"/>
              </w:rPr>
              <w:t>Екатерина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8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ын: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8 кв.м. безвозмездное бессрочное пользование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71444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2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 xml:space="preserve">Лиманов </w:t>
              <w:br/>
              <w:t>Михаил Феликс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17780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Логинов</w:t>
              <w:br/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magenta"/>
              </w:rPr>
              <w:t>Валентин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5,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94939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Мартынов Валерий 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местна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3,6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21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уди Оллроу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7143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Михайличенко Юрий Геннад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5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/11 дол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3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33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7954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именко Сергей Никола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20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аршин Владимир Евген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9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Хендай </w:t>
            </w:r>
            <w:r>
              <w:rPr>
                <w:sz w:val="20"/>
                <w:szCs w:val="20"/>
                <w:highlight w:val="magenta"/>
                <w:lang w:val="en-US"/>
              </w:rPr>
              <w:t>IX-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1242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олякова Светлана Вяче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4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1669,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ерова Юлия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10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3982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идорчук Александр Вита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азда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0383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мыслова Ольга Фед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1 кв.м.  индивидуальная  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ЗАЗ 1102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5052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Фисенко Ольга Вяче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70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Цехмистренко Наталья Игор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6657,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Циника Наталья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 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8,1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ольво ХС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0786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640971,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Цыганкова Татья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3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65028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Черевко Валентина Евген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Шк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00077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Черкашина Светлана Борис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6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89317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29686,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Шевкопляс Диана Михай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безвозмездное бессрочное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азда СХ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8585,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  <w:t>Ягудина Людмила 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" w:leader="none"/>
              </w:tabs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4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4026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5983,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рючков Сергей 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5,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1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9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  <w:r>
              <w:rPr>
                <w:sz w:val="20"/>
                <w:szCs w:val="20"/>
                <w:highlight w:val="magenta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,2 кв.м. </w:t>
              <w:br/>
              <w:t>6/100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58726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75198,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Круглова </w:t>
            </w:r>
            <w:r>
              <w:rPr>
                <w:sz w:val="20"/>
                <w:szCs w:val="20"/>
                <w:highlight w:val="magenta"/>
                <w:lang w:val="en-US"/>
              </w:rPr>
              <w:t>Алл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9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9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4186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45667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учмина Еле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6611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акарычева Евгения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96339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атвеева Татья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2,25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83555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Михалев Андрей Серафим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6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60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ергеев Алексей 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41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  <w:r>
              <w:rPr>
                <w:sz w:val="20"/>
                <w:szCs w:val="20"/>
                <w:highlight w:val="magenta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520 кв.м. </w:t>
              <w:br/>
            </w: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АЗ 1111, Митсубиси Аутленд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38558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Филатова Светлан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6,6 кв.м. </w:t>
            </w:r>
            <w:r>
              <w:rPr>
                <w:sz w:val="20"/>
                <w:szCs w:val="20"/>
                <w:highlight w:val="magenta"/>
              </w:rPr>
              <w:t>1/2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6,6 кв.м. </w:t>
            </w:r>
            <w:r>
              <w:rPr>
                <w:sz w:val="20"/>
                <w:szCs w:val="20"/>
                <w:highlight w:val="magenta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8765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4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  <w:lang w:val="en-US"/>
              </w:rPr>
              <w:t>Шечкова</w:t>
            </w: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Мария Стани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5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  <w:r>
              <w:rPr>
                <w:sz w:val="20"/>
                <w:szCs w:val="20"/>
                <w:highlight w:val="magenta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7,2 кв.м. </w:t>
              <w:br/>
              <w:t>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но Сандер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6659,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Шумилова Марина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99,4 кв.м. </w:t>
            </w:r>
            <w:r>
              <w:rPr>
                <w:sz w:val="20"/>
                <w:szCs w:val="20"/>
                <w:highlight w:val="magenta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81626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Шубарева Ольга Дмитри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333333"/>
                <w:sz w:val="20"/>
                <w:szCs w:val="20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2,8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/4 доля, Россия,</w:t>
            </w:r>
            <w:r>
              <w:rPr>
                <w:sz w:val="20"/>
                <w:szCs w:val="20"/>
              </w:rPr>
              <w:t xml:space="preserve"> 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,1 кв.м. </w:t>
              <w:br/>
            </w:r>
            <w:r>
              <w:rPr>
                <w:color w:val="333333"/>
                <w:sz w:val="20"/>
                <w:szCs w:val="20"/>
              </w:rPr>
              <w:t xml:space="preserve">1/2 доля,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2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4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ар Х-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66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Ягудин </w:t>
            </w:r>
            <w:r>
              <w:rPr>
                <w:sz w:val="20"/>
                <w:szCs w:val="20"/>
                <w:highlight w:val="magenta"/>
                <w:lang w:val="en-US"/>
              </w:rPr>
              <w:t>Дмитрий Никола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0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4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5983,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4026,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Аленичева Еле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7,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46,9 кв.м. 1/5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46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Шевроле </w:t>
            </w:r>
            <w:r>
              <w:rPr>
                <w:sz w:val="20"/>
                <w:szCs w:val="20"/>
                <w:highlight w:val="magenta"/>
                <w:lang w:val="en-US"/>
              </w:rPr>
              <w:t>K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3318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06832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Агеева Татьяна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73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7710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еляев Дмитри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6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6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Шевроле </w:t>
            </w:r>
            <w:r>
              <w:rPr>
                <w:sz w:val="20"/>
                <w:szCs w:val="20"/>
                <w:highlight w:val="magenta"/>
                <w:lang w:val="en-US"/>
              </w:rPr>
              <w:t>KL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Вольво </w:t>
            </w:r>
            <w:r>
              <w:rPr>
                <w:sz w:val="20"/>
                <w:szCs w:val="20"/>
                <w:highlight w:val="magenta"/>
                <w:lang w:val="en-US"/>
              </w:rPr>
              <w:t>S</w:t>
            </w:r>
            <w:r>
              <w:rPr>
                <w:sz w:val="20"/>
                <w:szCs w:val="20"/>
                <w:highlight w:val="magenta"/>
              </w:rPr>
              <w:t>60, Тойота При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48366,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60457,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удникова Юлия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42,9 кв.м. 1/3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55663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алаганова Мари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7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МВ 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5438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авриш Николай 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489 кв.м.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индивидуальная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027 кв.м.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1/2 доля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62,2 кв.м. 1/2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1/3 дол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1/3 доля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Чери Тиг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6541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2085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Долженко Татья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75,6 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социальный нае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767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олчёнкова Еле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46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5830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Ибрагимов Хамау Ибрагим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45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03271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Морозов Станислав Алекс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6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6321,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китчук Вилена 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3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Вольво </w:t>
            </w:r>
            <w:r>
              <w:rPr>
                <w:sz w:val="20"/>
                <w:szCs w:val="20"/>
                <w:highlight w:val="magenta"/>
                <w:lang w:val="en-US"/>
              </w:rPr>
              <w:t>S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9931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илутти Алла Евген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6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00 кв.м.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тал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300 кв.м. 1/2 доля Итал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льфа - Роме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89784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9001,68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опова Ольг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4 кв.м.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16,5 кв.м. 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35,1 кв.м. 1/2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2704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орфеевец Мария Олег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63 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  <w:lang w:val="en-US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63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Фольксваген Джет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ототранспортное средство Хонда СВ 400</w:t>
            </w:r>
            <w:r>
              <w:rPr>
                <w:sz w:val="20"/>
                <w:szCs w:val="20"/>
                <w:highlight w:val="magenta"/>
                <w:lang w:val="en-US"/>
              </w:rPr>
              <w:t>SF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9266,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9256,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Рыбакова Ирин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77,93 кв.м. 1/3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  <w:lang w:val="en-US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11238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апцова</w:t>
              <w:br/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5 кв.м. 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2790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арева Марина 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9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1/2 доля в праве собственности </w:t>
            </w: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узуки Гранд Ви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16312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2784,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колов Александр 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4,4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22,8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пель Аст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1560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еменов </w:t>
            </w:r>
            <w:r>
              <w:rPr>
                <w:sz w:val="20"/>
                <w:szCs w:val="20"/>
                <w:highlight w:val="magenta"/>
                <w:lang w:val="en-US"/>
              </w:rPr>
              <w:t>Алексей Пав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5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4 кв.м. </w:t>
            </w: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0,5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0,5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78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тсубиси Аутленд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838966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88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Фадеева Ольга Владислав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116,8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6,3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уд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0996,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Федосеев Александр 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59,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общая долевая, 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179123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Щипанова Анжелика 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7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68487,1</w:t>
            </w:r>
            <w:r>
              <w:rPr>
                <w:sz w:val="20"/>
                <w:szCs w:val="20"/>
                <w:highlight w:val="magenta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Шигапов Михаил Игор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51,2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37,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Тойота Корол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8575,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Антипова Людмила Борис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5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ычков Владимир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58,9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7187,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абибова Оксана Рафаэл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86276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оловина Ирин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61,1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6,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61,1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1,2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32766,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4077,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Емельянов Денис Геннад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73538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удеев Артем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7777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Манджиева Хонгор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30,2 кв.м. субаренда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30,2 кв.м. субаренда 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30,2 кв.м. субаренда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Пежо 3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8755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5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ашницкая Еле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9,9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04040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Трубицына Мари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15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96 кв.м. ¼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Мерседе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9901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Ульянов Александр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73,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1/2 дол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8823,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Чебураев Владимир Васи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35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Россия </w:t>
              <w:br/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1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  <w:r>
              <w:rPr>
                <w:sz w:val="20"/>
                <w:szCs w:val="20"/>
                <w:highlight w:val="magenta"/>
              </w:rPr>
              <w:t xml:space="preserve"> </w:t>
              <w:br/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36 кв.м. </w:t>
            </w:r>
            <w:r>
              <w:rPr>
                <w:color w:val="333333"/>
                <w:sz w:val="20"/>
                <w:szCs w:val="20"/>
                <w:highlight w:val="magenta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000 кв.м. Россия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ВАЗ 21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1121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ахчурин Владимир Вале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0,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78854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еляева Ирина Григо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23 кв.м. 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Вольво </w:t>
            </w:r>
            <w:r>
              <w:rPr>
                <w:color w:val="333333"/>
                <w:sz w:val="20"/>
                <w:szCs w:val="20"/>
                <w:highlight w:val="magenta"/>
                <w:lang w:val="en-US"/>
              </w:rPr>
              <w:t>S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60, </w:t>
              <w:br/>
              <w:t>Сузуки Гранд Ви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1954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379256,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ирина Татьяна Евген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Ведущи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7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Нисан Кашк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6753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8755,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78619,05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аденко </w:t>
            </w:r>
            <w:r>
              <w:rPr>
                <w:sz w:val="20"/>
                <w:szCs w:val="20"/>
                <w:highlight w:val="magenta"/>
                <w:lang w:val="en-US"/>
              </w:rPr>
              <w:t>Михаил Михайл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тсубиси Ланс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9424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аранова Наталья Пет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пециалист 1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57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65768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66742,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Оганесян Катарина Каре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 2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8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267 кв.м. </w:t>
            </w: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 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80,3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безвозмездное пользование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Ауди А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57982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илаева Анастасия Геннад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 2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5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29,7</w:t>
            </w:r>
            <w:r>
              <w:rPr>
                <w:color w:val="333333"/>
                <w:sz w:val="20"/>
                <w:szCs w:val="20"/>
                <w:highlight w:val="magenta"/>
              </w:rPr>
              <w:t xml:space="preserve">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color w:val="333333"/>
                <w:sz w:val="20"/>
                <w:szCs w:val="20"/>
                <w:highlight w:val="magenta"/>
              </w:rPr>
              <w:t>общая совместноая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BMW 116 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3935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могорова Татьян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3,50 кв.м. индивидуальная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3703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усаров Виктор Никола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9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,  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но Симбо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61461,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Чудин Андрей 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5,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/2 доля Россия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00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4444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Бараблина Элеонора Константи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Хонда Сивик, Акура М</w:t>
            </w:r>
            <w:r>
              <w:rPr>
                <w:sz w:val="20"/>
                <w:szCs w:val="20"/>
                <w:highlight w:val="magenta"/>
                <w:lang w:val="en-US"/>
              </w:rPr>
              <w:t>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14189,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022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Журавлев Тимур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4 кв.м.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Овощехранилищ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1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2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84 кв.м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3708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5600,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шкарова Анастасия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5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0683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Русак Григорий Владими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жо 206, Форд Фиес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5421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Ильина Лариса Ива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4,1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4075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авельев Александр Анато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3230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Звонникова Екатерин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тарший специалист 1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0,7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2 доля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2783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узин Кирилл Викто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</w:rPr>
              <w:t>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общая совместная,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55783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Снигур </w:t>
            </w:r>
            <w:r>
              <w:rPr>
                <w:sz w:val="20"/>
                <w:szCs w:val="20"/>
                <w:highlight w:val="magenta"/>
                <w:lang w:val="en-US"/>
              </w:rPr>
              <w:t>Александр Викто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утсубиси Галан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80227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анина Наталья Алекс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6,4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ендж Ровер, Ауди А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94647,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86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Александров Алексей 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33246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Непрошин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Илья Андр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1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298340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воздева Екатерина Игор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Жилое помещение в общежитии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ай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27,6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6988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Иванов Серге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100 кв.м. инди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40 кв.м. инди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1,1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31,1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Форд Фокус </w:t>
            </w:r>
            <w:r>
              <w:rPr>
                <w:sz w:val="20"/>
                <w:szCs w:val="20"/>
                <w:highlight w:val="magenta"/>
                <w:lang w:val="en-US"/>
              </w:rPr>
              <w:t>Z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41250,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готкова Галин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тарший специалист 1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6,3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28651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орнев Олег Игор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Старший специалист 1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48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9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 кв.м. 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ГС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итсубиси Аутлендер Х</w:t>
            </w:r>
            <w:r>
              <w:rPr>
                <w:sz w:val="20"/>
                <w:szCs w:val="20"/>
                <w:highlight w:val="magenta"/>
                <w:lang w:val="en-US"/>
              </w:rPr>
              <w:t>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5490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Шевляков Александр Васил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90008,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Алексеев Игорь Никола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8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9,3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67771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Толстякова Светлана Дмитри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6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5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5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6688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927290,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чумаскина Ирина Геннад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Пежо 3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3315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олеева Мария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58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индивидуальная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8,4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06177,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одвязникова Ари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3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социальный наем 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3,5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социальный наем 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551780,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удин</w:t>
            </w:r>
            <w:r>
              <w:rPr>
                <w:sz w:val="20"/>
                <w:szCs w:val="20"/>
                <w:highlight w:val="magenta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magenta"/>
              </w:rPr>
              <w:t xml:space="preserve"> Е</w:t>
            </w:r>
            <w:r>
              <w:rPr>
                <w:sz w:val="20"/>
                <w:szCs w:val="20"/>
                <w:highlight w:val="magenta"/>
                <w:lang w:val="en-US"/>
              </w:rPr>
              <w:t>вгений Юрь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 2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4,1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4,1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4,1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ИА Си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86690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158016,00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алкина Василиса Евген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индивидуальная 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8,2 кв.м.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долевая (33,3%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 Фоку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37890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Любимова Алевтина Никити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80,1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3,6 кв.м. пользование (долевое участие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56468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Фаттахутдинова Наиля Салех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6,2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41986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ухамадиева Елена Марат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46,7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2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65403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Биланенко Ир</w:t>
            </w:r>
            <w:r>
              <w:rPr>
                <w:sz w:val="20"/>
                <w:szCs w:val="20"/>
                <w:highlight w:val="magenta"/>
                <w:lang w:val="en-US"/>
              </w:rPr>
              <w:t>ин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2,5 кв.м. 2/5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352293,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Полханова Ольга Анатол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Фо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1563,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47235,9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ханов Андрей Александ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35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63,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Неретина Анна Александ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 кв.м.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3170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Филатова Валентина Никола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пециалист 2 разряд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0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886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карченко Екатерина Викто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кв.м.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66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рина Еле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кв. м. со</w:t>
            </w:r>
            <w:r>
              <w:rPr>
                <w:sz w:val="20"/>
                <w:szCs w:val="20"/>
              </w:rPr>
              <w:t>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25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Евстигнеева Наталия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72,2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81306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Меленьк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Андрей Викторо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Фольксваген Пол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94226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Леонтьева Виктория Ю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2 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21557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Черников Павел Андр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7,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57253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Шешуева Анна Валерь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4,9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67870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Юрасова Татьяна Сергее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Главный специалист-экспер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,3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77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60,3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ВАЗ 21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10270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69232,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Харитов Максим Дмитри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49,6 кв.м. 1/4 дол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87240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Афонин Владимир Никола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  <w:br/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6,8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Нисан Х- трай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41064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Юдаев Александр Сергееви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59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Мицубиси Лансе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56044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Нефедова Татьяна Валентин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Ведущий советни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35,1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9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135,9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magenta"/>
              </w:rPr>
              <w:t>15000 кв.м. индивидуальная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43906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1000000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Чечиленкова Валентина Владимиров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highlight w:val="magenta"/>
                <w:lang w:val="en-US"/>
              </w:rPr>
            </w:pPr>
            <w:r>
              <w:rPr>
                <w:sz w:val="20"/>
                <w:szCs w:val="20"/>
                <w:highlight w:val="magenta"/>
                <w:lang w:val="en-US"/>
              </w:rPr>
              <w:t>Консультан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 xml:space="preserve">45,1 кв.м.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Росс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735164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16:00Z</dcterms:created>
  <dc:creator>user</dc:creator>
  <dc:description/>
  <cp:keywords/>
  <dc:language>en-US</dc:language>
  <cp:lastModifiedBy>DavydovaNV</cp:lastModifiedBy>
  <cp:lastPrinted>2012-04-28T15:22:00Z</cp:lastPrinted>
  <dcterms:modified xsi:type="dcterms:W3CDTF">2013-03-19T15:41:00Z</dcterms:modified>
  <cp:revision>1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