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0" w:type="pct"/>
        <w:jc w:val="left"/>
        <w:tblInd w:w="-8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027"/>
      </w:tblGrid>
      <w:tr>
        <w:trPr>
          <w:tblHeader w:val="true"/>
          <w:trHeight w:val="957" w:hRule="atLeast"/>
        </w:trPr>
        <w:tc>
          <w:tcPr>
            <w:tcW w:w="1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1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государственных гражданских служащих федеральных служб и агентств, подведомственных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Министерству экономического развития Российской Федерации </w:t>
              <w:br/>
              <w:t xml:space="preserve">и членов их семей </w:t>
            </w:r>
          </w:p>
          <w:p>
            <w:pPr>
              <w:pStyle w:val="Normal"/>
              <w:jc w:val="center"/>
              <w:rPr/>
            </w:pPr>
            <w:r>
              <w:rPr/>
              <w:t>(за период с 01.01.2011 по 31.12.20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1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Федеральные службы и агентства, подведомственные Минэкономразвития Росс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0" w:type="pct"/>
        <w:jc w:val="left"/>
        <w:tblInd w:w="-8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2"/>
        <w:gridCol w:w="1519"/>
        <w:gridCol w:w="974"/>
        <w:gridCol w:w="3042"/>
        <w:gridCol w:w="1799"/>
        <w:gridCol w:w="2076"/>
        <w:gridCol w:w="1369"/>
        <w:gridCol w:w="1382"/>
        <w:gridCol w:w="702"/>
        <w:gridCol w:w="846"/>
        <w:gridCol w:w="1105"/>
        <w:gridCol w:w="661"/>
      </w:tblGrid>
      <w:tr>
        <w:trPr>
          <w:tblHeader w:val="true"/>
          <w:trHeight w:val="95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236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государственных гражданских служащих </w:t>
            </w:r>
            <w:r>
              <w:rPr>
                <w:b/>
                <w:sz w:val="22"/>
                <w:szCs w:val="22"/>
              </w:rPr>
              <w:t>Федеральной службы по аккредитации</w:t>
            </w:r>
            <w:r>
              <w:rPr>
                <w:sz w:val="22"/>
                <w:szCs w:val="22"/>
              </w:rPr>
              <w:t xml:space="preserve"> и членов их семей для размещения на официальном сайте Минэкономразвития России в информационно-телекоммуникационной системе общего пользования – Интернет (за период с 01.01.2011 по 31.12.20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а Витал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564,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1,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собственность</w:t>
              <w:br/>
              <w:t xml:space="preserve"> ¾ доли; 37,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 Х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231,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5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ед-огл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 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кв.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107 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619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31,5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государственных гражданских служащих </w:t>
            </w:r>
            <w:r>
              <w:rPr>
                <w:b/>
                <w:sz w:val="22"/>
                <w:szCs w:val="22"/>
              </w:rPr>
              <w:t>Федерального агентства по управлению государственным имуществом</w:t>
            </w:r>
            <w:r>
              <w:rPr>
                <w:sz w:val="22"/>
                <w:szCs w:val="22"/>
              </w:rPr>
              <w:t xml:space="preserve"> и членов их семей для размещения на официальном сайте Минэкономразвития России в информационно-телекоммуникационной системе общего пользования –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за период с 01.01.2011 по 31.12.2011)</w:t>
            </w:r>
          </w:p>
        </w:tc>
      </w:tr>
      <w:tr>
        <w:trPr>
          <w:cantSplit w:val="true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 Леонидо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1600 кв.м.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, 338,2 кв.м.,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собственность</w:t>
              <w:br/>
              <w:t>83,2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ойота Aвенсис</w:t>
              <w:br/>
              <w:t>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15821,00</w:t>
              <w:b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4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7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48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8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 Евгений Васил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182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, 507,9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, 115,5 кв.м.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долевая 1/3 доли, 24,57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 73,5 кв.м.,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, безвозмездное пользование </w:t>
              <w:br/>
              <w:t>73,5 кв.м.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, безвозмездное пользование </w:t>
              <w:br/>
              <w:t>73,5 кв.м. 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XC-90</w:t>
              <w:br/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XC-60</w:t>
              <w:br/>
              <w:t>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557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637,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 Серге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ио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150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, 171,9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, 45,6 кв.м.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 56,7 кв.м.,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долевая 1/3 доли, 67 кв.м.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собственность 143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безвозмездное пользование </w:t>
              <w:br/>
              <w:t>56,7 кв.м.,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: квартира </w:t>
              <w:br/>
              <w:t>безвозмездное пользование</w:t>
              <w:br/>
              <w:t>56,7 кв.м.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: квартира </w:t>
              <w:br/>
              <w:t xml:space="preserve">безвозмездное пользование </w:t>
              <w:br/>
              <w:t>56,7 кв.м., 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40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121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740,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0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832 кв.м.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  <w:br/>
              <w:t>долевая</w:t>
              <w:br/>
              <w:t>1/3 доли 75,2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 собственность, 15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троящемся до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индивидуальная собственность 47,3 кв.м.,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долевая 1/3 доли 75,2 кв.м., 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6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7 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38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55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нс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долевая ½ доли 86,6 кв.м., Россия </w:t>
              <w:br/>
              <w:t xml:space="preserve">квартира </w:t>
              <w:br/>
              <w:t xml:space="preserve"> коммерческий наем 47,7 кв.м.,</w:t>
              <w:b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совместная собственность 86,6 кв.м.,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безвозмездное пользование 86,6 кв.м., 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МЛ 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39,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62,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70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70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135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120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150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, 1500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, 55,2 кв.м.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собственность, 39,4 кв.м., квартира</w:t>
              <w:br/>
              <w:t>безвозмездное пользование 74,5 кв.м.,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 собственность 700 кв.м.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>долевая 1/3 доли 74,5 кв.м.,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  <w:br/>
              <w:t xml:space="preserve">долевая 1/3 доли </w:t>
              <w:br/>
              <w:t>74,5 кв.м., 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Туарег индивидуальная собственность водный транспорт:  </w:t>
              <w:br/>
              <w:t>м/л Скат S-330 индивидуальная собственность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л Bo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3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72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17,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государственных гражданских служащих </w:t>
            </w:r>
            <w:r>
              <w:rPr>
                <w:b/>
                <w:sz w:val="22"/>
                <w:szCs w:val="22"/>
              </w:rPr>
              <w:t xml:space="preserve">Федеральной службы государственной регистрации, кадастра и картографии </w:t>
            </w:r>
            <w:r>
              <w:rPr>
                <w:sz w:val="22"/>
                <w:szCs w:val="22"/>
              </w:rPr>
              <w:t>и членов их семей за 2011 год для размещения на официальном сайте Минэкономразвития России в информационно-телекоммуникационной системе общего пользования –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за период с 01.01.2011 по 31.12.2011)</w:t>
            </w:r>
          </w:p>
        </w:tc>
      </w:tr>
      <w:tr>
        <w:trPr>
          <w:trHeight w:val="191" w:hRule="atLeast"/>
          <w:cantSplit w:val="true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Сергей Васил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203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121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енда 34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-павиль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87,8 кв. м Украин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</w:t>
              <w:br/>
              <w:t>203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148,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7778,7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ченко Виктория Валериев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85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85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 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443,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747,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Владимиро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1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1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1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86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Ту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251,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на Наталья Николаев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ем 35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Ауди А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1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нь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171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171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952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1,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Галина Юрьев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АЗ 21213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96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йко Владимир Онуфри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  <w:br/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921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е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3 кв. 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,6 кв. 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00 кв. 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 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78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3 кв. 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00 кв. 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 м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 102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102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УАЗ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  <w:br/>
              <w:t>Восход 4120 МЕП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ольво ХС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 Автомобиль легковой 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тик К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746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397,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1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Владислав Михайло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 кв.м.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кв. 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сын: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1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 сын: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584 кв. м 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37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доходах, об имуществе и обязательствах имущественного характера государственных гражданских служащих </w:t>
            </w:r>
            <w:r>
              <w:rPr>
                <w:b/>
                <w:sz w:val="22"/>
                <w:szCs w:val="22"/>
              </w:rPr>
              <w:t>Федеральной службы государственной статистики</w:t>
            </w:r>
            <w:r>
              <w:rPr>
                <w:sz w:val="22"/>
                <w:szCs w:val="22"/>
              </w:rPr>
              <w:t xml:space="preserve"> и членов их семей для размещения на официальном сайте Минэкономразвития России в информационно-телекоммуникационной системе общего пользования –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за период с 01.01.2011 по 31.12.2011)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ов Александр Евген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0 кв.м.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  <w:br/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2 кв.м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07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Анатол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4 кв.м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9 кв.м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100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  <w:br/>
              <w:t>17,4 кв.м,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4 кв.м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6 доли 457 кв.м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6 доли 457 кв.м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,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 42,3 кв.м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714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15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 Вячеслав Никола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  <w:br/>
              <w:t>58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12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26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веш Александр Льво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 место в Г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5 кв. м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. индивидуальная, 800 кв.м,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7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кам Константин Эмил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фактическое предоставление 1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кв.м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3 кв.м,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 кв.м, 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безвозмездное пользование 125 кв.м 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индивидуальная, 36 кв.м,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213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кова Ирина Дмитриев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3 кв.м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ндивидуальная 941 кв.м,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6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6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государственных гражданских служащих </w:t>
            </w:r>
            <w:r>
              <w:rPr>
                <w:b/>
                <w:sz w:val="22"/>
                <w:szCs w:val="22"/>
              </w:rPr>
              <w:t>Федерального агентства по государственным резервам</w:t>
            </w:r>
            <w:r>
              <w:rPr>
                <w:sz w:val="22"/>
                <w:szCs w:val="22"/>
              </w:rPr>
              <w:t xml:space="preserve"> и членов их семей для размещения на официальном сайте Минэкономразвития России в информационно-телекоммуникационной системе общего пользования – Интернет </w:t>
              <w:br/>
              <w:t>(за период с 01.01.2011 по 31.12.2011)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Юр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индивидуальная</w:t>
              <w:br/>
              <w:t xml:space="preserve">56,6 кв.м. </w:t>
              <w:br/>
              <w:t>Россия,</w:t>
              <w:br/>
              <w:t xml:space="preserve">Квартира </w:t>
              <w:br/>
              <w:t>индивидуальная</w:t>
              <w:br/>
              <w:t>144,8 кв.м.</w:t>
              <w:br/>
              <w:t>Россия,</w:t>
              <w:br/>
              <w:t>Квартира индивидуальная</w:t>
              <w:br/>
              <w:t>101,3 кв.м. Россия,</w:t>
              <w:br/>
              <w:t>Гараж</w:t>
              <w:br/>
              <w:t>индивидуальная</w:t>
              <w:br/>
              <w:t xml:space="preserve">18 кв.м.  </w:t>
              <w:br/>
              <w:t>Россия,</w:t>
              <w:br/>
              <w:t>Парковочное место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 кв.м. </w:t>
              <w:b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доля 48,6 кв.м. </w:t>
              <w:br/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76 от нежилого помещения </w:t>
              <w:b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Дискавери 3 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лендер 2 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837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,8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Анатолье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 м2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3 кв.м.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3 кв.м. 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296,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1,5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и 58,5 кв.м.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 долевая 1/2 доли 38,6 кв.м.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0 кв.м.  Россия </w:t>
              <w:br/>
              <w:t>Дочь: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 кв.м.  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375,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икторови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5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9 кв.м.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8 кв.м. Россия,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,1 кв.м. Россия,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5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8 кв.м. Россия, 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6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6 кв.м. Россия, 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7 кв.м. Росс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Tура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 «Ар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Спидстер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</w:t>
              <w:noBreakHyphen/>
              <w:t>доо»; 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</w:t>
              <w:noBreakHyphen/>
              <w:t>доо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 индивидуаль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индивидуальная собствен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46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055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а Алла Александров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 2500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8 кв.м. 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8 кв.м. 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укрытие - пенал 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829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46:00Z</dcterms:created>
  <dc:creator>Владелец</dc:creator>
  <dc:description/>
  <cp:keywords/>
  <dc:language>en-US</dc:language>
  <cp:lastModifiedBy>DavydovaNV</cp:lastModifiedBy>
  <cp:lastPrinted>2012-05-12T13:46:00Z</cp:lastPrinted>
  <dcterms:modified xsi:type="dcterms:W3CDTF">2012-05-14T13:46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Федеральной службы по аккредитации и членов их семей </dc:title>
</cp:coreProperties>
</file>