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чальники отделов, заместители начальников отдел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"/>
        <w:gridCol w:w="1743"/>
        <w:gridCol w:w="1601"/>
        <w:gridCol w:w="1611"/>
        <w:gridCol w:w="1420"/>
        <w:gridCol w:w="1295"/>
        <w:gridCol w:w="1347"/>
        <w:gridCol w:w="1290"/>
        <w:gridCol w:w="975"/>
        <w:gridCol w:w="1129"/>
        <w:gridCol w:w="1187"/>
        <w:gridCol w:w="1018"/>
      </w:tblGrid>
      <w:tr>
        <w:trPr>
          <w:tblHeader w:val="true"/>
          <w:trHeight w:val="95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/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</w:t>
              <w:br/>
              <w:t>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онов</w:t>
              <w:br/>
              <w:t>Денис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м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кв.м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G 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 3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6499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38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галь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к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 Квартира общая долевая собственность 1/2 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3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к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  <w:br/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Машиноместо 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 кв.м общая долевая собственность 1/2 Россия, Машиноместо 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ф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990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049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ик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6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оч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,35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 кв.м индивидуальная собственность 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2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9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ов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 35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17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7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чаков</w:t>
              <w:br/>
              <w:t>Магомет Саланги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4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95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50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535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30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мичев</w:t>
              <w:br/>
              <w:t>Владислав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е участки</w:t>
              <w:br/>
              <w:t xml:space="preserve">120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6/16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 общая долевая собственность 13/3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кв.м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9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а</w:t>
              <w:br/>
              <w:t>Ольга Генрих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6 кв. м Россия, </w:t>
              <w:br/>
              <w:t>Дача 36 кв.м индивидуальная собственность 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84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а</w:t>
              <w:br/>
              <w:t>Натали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6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дретдинова Рамиля Хайда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599,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штоев</w:t>
              <w:br/>
              <w:t>Михаил Ибрагим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49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чу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кв.м индивидуальная собственность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38,6 кв.м общая совместная собственность ,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3 кв.м индивидуальная собственность Россия; </w:t>
              <w:br/>
              <w:t>Дача 3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86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нников</w:t>
              <w:br/>
              <w:t>Его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КИА Пикант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709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нкин</w:t>
              <w:br/>
              <w:t>Алекс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82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вшев</w:t>
              <w:br/>
              <w:t>Геннадий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0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кв.м общая совмест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 кв.м 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 4 кв.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3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82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ова</w:t>
              <w:br/>
              <w:t>Светла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7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 Е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11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  <w:br/>
              <w:t>1500 кв.м индивидуальная собственность Россия,</w:t>
              <w:br/>
              <w:t>Жилой дом</w:t>
              <w:br/>
              <w:t>56,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498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2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храм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  <w:br/>
              <w:t>44,9 кв.м индивидуальная собственность Россия, Квартира</w:t>
              <w:br/>
              <w:t>47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71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жбицкий Вад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2000 кв.м Россия; Квартира 95 кв.м общая долевая собственность 1/3 доля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5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78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кв.м общая долевая собственность 1/5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2874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в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д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принтер-Мар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: Сузуки ДР250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Т-Мах 500, </w:t>
              <w:br/>
              <w:t xml:space="preserve">БМ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00 </w:t>
            </w:r>
            <w:r>
              <w:rPr>
                <w:sz w:val="20"/>
                <w:szCs w:val="20"/>
                <w:lang w:val="en-US"/>
              </w:rPr>
              <w:t>G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22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 кв.м общая долевая собственность 1/4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9 кв.м индивидуальная собственность Россия, Гараж-бокс 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1,3 кв.м общая долевая собственность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61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9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</w:t>
              <w:br/>
              <w:t>Валер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кв.м общая долевая собственность 33/100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 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72,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99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т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22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 </w:t>
              <w:br/>
              <w:t>Андрей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4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0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076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бнев Владимир 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>С-</w:t>
            </w:r>
            <w:r>
              <w:rPr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4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;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691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 индивидуальная собственность (ЖСК)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91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8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ой</w:t>
              <w:br/>
              <w:t>Дмитри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5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64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ьев</w:t>
              <w:br/>
              <w:t>Сергей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0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71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янг Кайрон, Лифау Смай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241,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592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99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9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Митсубиси Аутленде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9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 общая долевая собственность 1/2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 общая долевая собственность 1/2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  <w:br/>
              <w:t>Юл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1 кв.м общая долев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55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ау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м индивидуальная собственность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1 кв.м индивидуальная собственность Россия,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кв.м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2,8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17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райслер Себрин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66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ков</w:t>
              <w:br/>
              <w:t>Вад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2 кв.м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XVS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274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р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 кв.м кооператив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 пользование (незавершенное стро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5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  <w:br/>
              <w:t>Тамар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 Россия, Квартира 39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5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кв.м индивидуальная собственность Россия,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 кв.м общая долевая собственность</w:t>
              <w:br/>
              <w:t>1\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 общая совместная собственность 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Меган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31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26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н</w:t>
              <w:br/>
              <w:t>Олег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льксваген Пасс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12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07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й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 </w:t>
              <w:br/>
              <w:t>Рудольф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17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611,74</w:t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44/100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 кв.м общая долевая собственность 56/100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6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аков Игорь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Форд Фьюж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4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25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60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805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цман </w:t>
              <w:br/>
              <w:t>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03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792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6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290,1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 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й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 Карр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306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5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валенко Евген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  <w:br/>
              <w:t>60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71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4 кв.м индивидуальная собственность Россия, Садовый участок </w:t>
              <w:br/>
              <w:t>1200 кв.м индивидуальная собственность Россия, Дача 78,4 кв.м индивидуальная собственность Россия, Металлический бокс 18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6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ль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55,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Стани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4,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91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59,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 кв.м общая долевая собственность 1/5 Россия Квартира индивидуальная собственность 32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44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77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общая 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8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82 кв.м </w:t>
              <w:br/>
              <w:t>безвозмездное пользование,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081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</w:t>
              <w:br/>
              <w:t>Георгий Зау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600 кв.м индивидуальная собственность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8,38 кв.м общая долевая собственность</w:t>
              <w:br/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804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</w:t>
            </w:r>
            <w:r>
              <w:rPr>
                <w:sz w:val="20"/>
                <w:szCs w:val="20"/>
                <w:lang w:val="en-US"/>
              </w:rPr>
              <w:t>рова Анжел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266 кв.м общая долевая собственность</w:t>
              <w:br/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158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3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9,1 кв.м индивидуальная собственность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9,1 кв.м </w:t>
              <w:br/>
              <w:t>безвозмездное пользование Россия, Квартира</w:t>
              <w:br/>
              <w:t xml:space="preserve">41,4 кв.м </w:t>
              <w:br/>
              <w:t xml:space="preserve">социальный наем 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91,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53,6 кв.м 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йзер </w:t>
              <w:br/>
              <w:t>Марина Эдуар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0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18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622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77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27,2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 индивидуальная собственность 27,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Роман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3,5 кв.м общая долевая собственность 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8,2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79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име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92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дк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81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726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2,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к</w:t>
              <w:br/>
              <w:t>Александр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Фиат Бра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8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ыс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0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9654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не сдан в эксплуатац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222,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Крос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72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 Владимир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 общая совмест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33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uzuki Grand Vitara,</w:t>
            </w:r>
            <w:r>
              <w:rPr>
                <w:sz w:val="20"/>
                <w:szCs w:val="20"/>
              </w:rPr>
              <w:t xml:space="preserve"> Мототранспорт-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up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r 400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ucatu S2R 1000, </w:t>
            </w: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А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1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ташян Вардан Русл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641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 С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340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Буяндылге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 кв.м 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554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5,15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р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71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кляев Вячеслав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  <w:br/>
              <w:t>15,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800 кв.м индивидуальная собственность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М-214145, Хендай Сон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д Вит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9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62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скин </w:t>
              <w:br/>
              <w:t>Михаил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общая долевая собственность 1/2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78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4800,00 Сын: 1067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им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вский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общая долевая собственность 1/2 Россия,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 2) 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 общая долевая собственность 1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24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я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чук 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59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49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</w:t>
              <w:br/>
              <w:t>Алексе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Век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6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126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24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8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ое средство Сузуки Бандит В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259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очкин </w:t>
              <w:br/>
              <w:t>Роман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200 кв.м индивидуальная собственность Россия, Жилой дом 288,3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132,6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Тойота, 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4413,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444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6 кв.м общая долевая собственность 1/4 Россия, 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570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9,</w:t>
              <w:br/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545,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79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02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ла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4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96,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 кв.м индивидуальная собственность 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19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70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и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05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тилина Вероника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, Ауд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70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5,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щаков</w:t>
              <w:br/>
              <w:t xml:space="preserve"> Серге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в.м общая долевая собственность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 общая долевая собственность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21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9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33,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кин 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96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36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96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Дискавери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91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  <w:br/>
              <w:t>Макси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(служебная квартир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2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а</w:t>
              <w:br/>
              <w:t>Анна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Мото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васаки </w:t>
            </w:r>
            <w:r>
              <w:rPr>
                <w:sz w:val="20"/>
                <w:szCs w:val="20"/>
                <w:lang w:val="en-US"/>
              </w:rPr>
              <w:t>VN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9774,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98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акси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яб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51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8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816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Ан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 Фриленд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59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а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86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афон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00,00 кв.м общая долевая собственность 3/78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0800 кв.м общая долевая собственность 4/397 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; 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Алеко 21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 индивидуальная собственность 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-4, Мототранспортное средство: Хонда Х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659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05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ж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кв.м индивидуальная собственность, 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ма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647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рюк </w:t>
              <w:br/>
              <w:t>Дмитри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37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2.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97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95,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  <w:br/>
              <w:t>Николай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,6 кв. 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6,6 кв. м безвозмездное пользование Россия, Жилой дом 50,3 кв. м 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06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  <w:br/>
              <w:t>Дмитр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2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93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ПА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</w:t>
              <w:br/>
              <w:t>Ларис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кв.м общая долевая собственность 1/2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КИА-Спектра, 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6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Надежд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67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9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Квартира </w:t>
              <w:br/>
              <w:t>53,7 кв.м индивидуальная собственность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32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</w:t>
              <w:br/>
              <w:t>Мария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8,6 кв.м</w:t>
              <w:br/>
              <w:t>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50 кв.м</w:t>
              <w:br/>
              <w:t>общая совместная собственность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ай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6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309,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орина Наталь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 кв.м общая долевая собственность 3/4 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, Суба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8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да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аева </w:t>
              <w:br/>
              <w:t>Малика Ахме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 кв.м общая долевая собственность 1/2 доли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0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расенко Владислав Вале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47,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арасю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Ярослав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5416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ьтевская Еле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6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958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3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44,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98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564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36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исова </w:t>
              <w:br/>
              <w:t>Юлия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45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27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0618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оминых Александр Карп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78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5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1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5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29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58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канова </w:t>
              <w:br/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4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га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,5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 кв.м  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46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рисов Максим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Йе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экс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50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31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к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9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</w:t>
              <w:br/>
              <w:t>Ларис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35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844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кунов </w:t>
              <w:br/>
              <w:t xml:space="preserve">Олег </w:t>
              <w:br/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</w:t>
              <w:br/>
              <w:t>Юлия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 С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49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88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естоперова 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99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илкина Ольг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61 кв.м общая долевая собственность 1/2 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2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5 кв.м индивидуальная собственность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Киа Спорти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46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мулевич Екатерина 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Рос</w:t>
            </w:r>
            <w:r>
              <w:rPr>
                <w:sz w:val="20"/>
                <w:szCs w:val="20"/>
                <w:shd w:fill="FFFFFF" w:val="clear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572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02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Юлеги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Артем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5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ль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81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641,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</w:t>
              <w:br/>
              <w:t xml:space="preserve"> Елена Ег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0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Дом 67,8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72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6,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4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60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лхимова Татья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3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1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56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истратов Максим Конста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79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</w:t>
              <w:br/>
              <w:t>Даниил 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040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ыб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4,2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 общая долевая собствен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88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03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в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9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72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ья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вартира</w:t>
              <w:br/>
              <w:t>49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78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42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ндаренко Инна 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 индивидуальная собств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98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4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 кв.м общая совместная собственность Россия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яче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Гараж, 44 кв.м индивидуальная собственность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Гет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8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кв.м индивидуальная собственность Россия, Жилой дом 38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51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 Александр Але</w:t>
            </w:r>
            <w:r>
              <w:rPr>
                <w:sz w:val="20"/>
                <w:szCs w:val="20"/>
                <w:lang w:val="en-US"/>
              </w:rPr>
              <w:t>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имбол </w:t>
            </w:r>
            <w:r>
              <w:rPr>
                <w:sz w:val="20"/>
                <w:szCs w:val="20"/>
                <w:lang w:val="en-US"/>
              </w:rPr>
              <w:t>EX14+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3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 </w:t>
              <w:br/>
              <w:t>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27,3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8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кв.м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6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39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49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денский 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омната 53 кв.м.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, Митсубиси Мира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26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</w:t>
              <w:br/>
              <w:t>Ольга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51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ладимиров Александр Борис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27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53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79,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Анатоль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79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шин </w:t>
              <w:br/>
              <w:t>Эдуард Ура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</w:t>
              <w:br/>
              <w:t>Артур Айда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Станислав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 общая совместная собственность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70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м общая долевая собственность 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ф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 кв.м общая долевая собственность 1/2 Россия, Квартира 35 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4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Лансер; Автоприцеп МЗСА 8177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3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6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 общая долевая собственность 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76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арева</w:t>
              <w:br/>
              <w:t>Любовь 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7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кв. 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 кв.м общая долевая собственность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 2 кв.м общая долевая собственность1\3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3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328,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оры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социальный наем 19,1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463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6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</w:t>
              <w:br/>
              <w:t>Мар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9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52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391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Илья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75,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258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10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митриев Юри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4 кв.м 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86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ементьев Витали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71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4,3 кв.м безвозмездное пользование (служебное жилье)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71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митриева Людмила Владислав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,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75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енчук</w:t>
              <w:br/>
              <w:t>Марин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Элан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0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</w:t>
              <w:br/>
              <w:t>Леонид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71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ндупова Эржен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 кв.м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14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</w:t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 индивидуаль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 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4864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06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ков</w:t>
              <w:br/>
              <w:t>Алексей 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5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ы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25,4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726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кин Александр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54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5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2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1/3 общая долев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2/3 общая долевая собственность Россия, Дачный участок 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75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77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  <w:br/>
              <w:t>Лиана Дав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 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53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ченко</w:t>
              <w:br/>
              <w:t>Максим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, 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16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29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</w:t>
              <w:br/>
              <w:t>Кирилл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МВ-525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Турин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83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ченко Валенти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 кв.м общая долевая собсвт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68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е строение 78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 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896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89,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натьев </w:t>
              <w:br/>
              <w:t>Андрей 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8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70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етдинова Василиса 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Мицубиси Лансер 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7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  <w:br/>
              <w:t>Ольг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04,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ич Александр Игор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Жилой дом 75,6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67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ева</w:t>
              <w:br/>
              <w:t>Ю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313,30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13,6 кв.м индивидуальная собственность Россия, Гараж-бокс 15,9 кв.м индивидуальная собственность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 общая долевая собственность 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БМВ Х6, Мерседес Бен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Астон Мартин ДВ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71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кв.м индивидуальная собственность Россия, Квартира 42,4 кв.м 1/3 доли 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2,4 кв.м 1/3 доли 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71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9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47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ндаурова Натал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9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 кв.м 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кв. м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65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6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Нисан Теа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28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кв.м индивидуальная собственность Россия,</w:t>
              <w:br/>
              <w:t xml:space="preserve">Гараж </w:t>
              <w:br/>
              <w:t>2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>Тойота Камр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51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5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ы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95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50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</w:t>
              <w:br/>
              <w:t>Наталь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 общая долевая собственность 3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57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02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го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1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75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2,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м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72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694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аева Светл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кв.м общая долевая собственность 1/2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30,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14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20,6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Светлана Але</w:t>
            </w:r>
            <w:r>
              <w:rPr>
                <w:sz w:val="20"/>
                <w:szCs w:val="20"/>
                <w:lang w:val="en-US"/>
              </w:rPr>
              <w:t>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08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ораб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/58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15,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25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</w:t>
              <w:br/>
              <w:t>Андрей Михайл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83,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1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рин</w:t>
              <w:br/>
              <w:t>Михаил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кв.м общая долевая собственность 1/2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64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 общая долевая собственность 1/2 Россия; Квартира 54,1 социальный на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ши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общая долевая собственность 2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46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  <w:br/>
              <w:t>Павел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43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ия 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26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 кв.м</w:t>
              <w:br/>
              <w:t>1/3 доля,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кв.м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Гала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5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54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</w:t>
              <w:br/>
              <w:t xml:space="preserve"> Андре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втенность ½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25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95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9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48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</w:t>
              <w:br/>
              <w:t>Ири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кв.м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7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7,5 кв. 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49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в</w:t>
              <w:br/>
              <w:t>Олег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, Земельный участок 1500 кв.м аренда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 кв.м безвозмездное пользование</w:t>
              <w:b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а</w:t>
              <w:br/>
              <w:t>Мария Аркад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99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1 кв.м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Акура МДХ, Хонда Ц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3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</w:t>
              <w:br/>
              <w:t>Андр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Россия, Гараж 44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12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 общая долевая собственность 3/4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82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665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кв.м общая долевая собственность 1/2 доля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 Мати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44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36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х</w:t>
              <w:br/>
              <w:t>Сергей Алекс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рьев </w:t>
              <w:br/>
              <w:t>Илья 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40</w:t>
            </w:r>
            <w:r>
              <w:rPr>
                <w:sz w:val="20"/>
                <w:szCs w:val="20"/>
              </w:rPr>
              <w:t xml:space="preserve"> Вольво </w:t>
            </w:r>
            <w:r>
              <w:rPr>
                <w:sz w:val="20"/>
                <w:szCs w:val="20"/>
                <w:lang w:val="en-US"/>
              </w:rPr>
              <w:t>S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етлицкая Маргарита Фед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8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а</w:t>
              <w:br/>
              <w:t>Евгения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69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</w:t>
              <w:br/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хов</w:t>
              <w:br/>
              <w:t>Алий Хару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7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>Галина Григо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00 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Мик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  <w:br/>
              <w:t xml:space="preserve"> Мария 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82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  <w:br/>
              <w:t>Лилия Викто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4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4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 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93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2698,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</w:t>
            </w:r>
            <w:r>
              <w:rPr>
                <w:sz w:val="20"/>
                <w:szCs w:val="20"/>
              </w:rPr>
              <w:br/>
              <w:t>Сергей Серг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това</w:t>
              <w:br/>
              <w:t>Оксана Игор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90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</w:t>
              <w:br/>
              <w:t>Андрей Олег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79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00,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о Елена Пав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, 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 кв.м общая долевая собственность 1/5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13,97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3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кв.м 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09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,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,0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стровская Элеонор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73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3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енко</w:t>
              <w:br/>
              <w:t>Ирина 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общая долевая собственность 1/3 доли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 кв.м общая долевая собственность 1/4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45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4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нтелеев Алексей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3 кв.м индивидуальная собственность Россия, </w:t>
              <w:br/>
              <w:t>Дача 67,7 кв.м общая совмест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45,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  <w:br/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 Хонда СВ600</w:t>
            </w:r>
            <w:r>
              <w:rPr>
                <w:sz w:val="20"/>
                <w:szCs w:val="20"/>
                <w:lang w:val="en-US"/>
              </w:rPr>
              <w:t>F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КТМ990 Эдвенчур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28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Юлия 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40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ко</w:t>
              <w:br/>
              <w:t>Георгий Дмит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7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8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с</w:t>
              <w:br/>
              <w:t>Анна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кв.м индивидуальная собственность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60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 Дмитрий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13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7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ценко Александр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Либер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94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язникова Мария </w:t>
            </w:r>
            <w:r>
              <w:rPr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пей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ь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03,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п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66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с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11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41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64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8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</w:t>
              <w:br/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 кв.м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21,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злуцкий 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долевая,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34,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8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товцев Алексей 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43,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</w:t>
              <w:br/>
              <w:t>Виталий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4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</w:t>
              <w:br/>
              <w:t>Александр Пет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, Квартира 33,4 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т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0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573,07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цкая</w:t>
              <w:br/>
              <w:t>Юлия Никола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 общая долевая собственность 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0 кв.м общая совмест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ем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Тус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З 96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96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10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541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40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81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02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иро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31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2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91,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итников Александр 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9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7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Ланс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62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57,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 кв.м индивидуальная собственность Россия, Гараж 16,6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 Флюэн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49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852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у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83,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08,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78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90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</w:t>
              <w:br/>
              <w:t>Оксана Владими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нин</w:t>
              <w:br/>
              <w:t>Максим Григо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 общая долевая собственность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  <w:br/>
              <w:t>Гараж 2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 безвозмездное пользование Росс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  <w:r>
              <w:rPr>
                <w:sz w:val="20"/>
                <w:szCs w:val="20"/>
                <w:lang w:val="en-US"/>
              </w:rPr>
              <w:t>i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89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</w:t>
            </w:r>
            <w:r>
              <w:rPr>
                <w:sz w:val="20"/>
                <w:szCs w:val="20"/>
                <w:lang w:val="en-US"/>
              </w:rPr>
              <w:t>кате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52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847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ол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86,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6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на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52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04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ян</w:t>
              <w:br/>
              <w:t>Сергей Гарри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S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6,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3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8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  <w:br/>
              <w:t>Вячеслав 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 общая долевая собственность 1/3 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82,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24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  <w:br/>
              <w:t>Ир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308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кв.м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кв.м индивидуаль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2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14,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  <w:br/>
              <w:t>Сергей Юр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кв.м общая долевая собственность 1/2 Россия,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93,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24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 Тамерлан Мура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М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73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2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и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4 кв.м общая долевая собственность 1/3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95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</w:t>
              <w:br/>
              <w:t>Инесса Константи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5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92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</w:t>
              <w:br/>
              <w:t>Игорь Викто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38 кв.м общая совместная собственность Россия, 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в.м общая совместная собственность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5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кв.м общая совместная собственность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 кв.м общая долевая собственность1/6 Россия,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 кв.м 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 кв.м общая совместная собственность 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 общая 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-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,5 кв.м общая совместная собственность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,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иювик </w:t>
            </w:r>
            <w:r>
              <w:rPr>
                <w:sz w:val="20"/>
                <w:szCs w:val="20"/>
                <w:lang w:val="en-US"/>
              </w:rPr>
              <w:t>TSENTURY</w:t>
            </w:r>
            <w:r>
              <w:rPr>
                <w:sz w:val="20"/>
                <w:szCs w:val="20"/>
              </w:rPr>
              <w:t>; индивидуальная собственность, 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TL</w:t>
            </w:r>
            <w:r>
              <w:rPr>
                <w:sz w:val="20"/>
                <w:szCs w:val="20"/>
              </w:rPr>
              <w:t xml:space="preserve"> 8129 индивидуальная собственнос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, общая совместная собствен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7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л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ля</w:t>
              <w:br/>
              <w:t>Николай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индивидуальная собственность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 безвозмездное пользование 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03,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еголев Андрей Владимир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наем 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  <w:br/>
              <w:t xml:space="preserve">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кв.м общая долевая собственность 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безвозмездное бессроч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8 кв.м общая долевая собственность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кв.м индивидуальная собственность 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95,7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1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83599,99  Дочь: 104637,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2:00Z</dcterms:created>
  <dc:creator>user</dc:creator>
  <dc:description/>
  <cp:keywords/>
  <dc:language>en-US</dc:language>
  <cp:lastModifiedBy>DavydovaNV</cp:lastModifiedBy>
  <cp:lastPrinted>2012-05-12T13:37:00Z</cp:lastPrinted>
  <dcterms:modified xsi:type="dcterms:W3CDTF">2013-03-19T15:41:00Z</dcterms:modified>
  <cp:revision>2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