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отчетный период с 1 января 2011 г. по 31 декабря 2011 г.</w:t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(высшая группа должностей)</w:t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tbl>
      <w:tblPr>
        <w:tblW w:w="5350" w:type="pct"/>
        <w:jc w:val="left"/>
        <w:tblInd w:w="-594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45"/>
        <w:gridCol w:w="1703"/>
        <w:gridCol w:w="1605"/>
        <w:gridCol w:w="1814"/>
        <w:gridCol w:w="1715"/>
        <w:gridCol w:w="1291"/>
        <w:gridCol w:w="1430"/>
        <w:gridCol w:w="1276"/>
        <w:gridCol w:w="858"/>
        <w:gridCol w:w="1281"/>
        <w:gridCol w:w="1176"/>
        <w:gridCol w:w="895"/>
      </w:tblGrid>
      <w:tr>
        <w:trPr>
          <w:tblHeader w:val="true"/>
          <w:trHeight w:val="957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ind w:left="179" w:hanging="1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 имущества, принадлежащих на праве собственности или находящихся в пользовании (вид, площадь, страна расположения каждого объекта)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, руб.</w:t>
            </w:r>
          </w:p>
        </w:tc>
      </w:tr>
      <w:tr>
        <w:trPr>
          <w:tblHeader w:val="true"/>
          <w:trHeight w:val="1774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</w:tr>
      <w:tr>
        <w:trPr>
          <w:tblHeader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4614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кресенский Станислав Сергеевич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Министр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,4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  <w:br/>
              <w:t>15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,4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срочное пользование 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2,4</w:t>
            </w:r>
            <w:r>
              <w:rPr>
                <w:sz w:val="20"/>
                <w:szCs w:val="20"/>
              </w:rPr>
              <w:t xml:space="preserve">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ссрочное пользовани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оссия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чь: 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2,4</w:t>
            </w:r>
            <w:r>
              <w:rPr>
                <w:sz w:val="20"/>
                <w:szCs w:val="20"/>
              </w:rPr>
              <w:t xml:space="preserve">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срочное пользование Росс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гуар </w:t>
            </w:r>
            <w:r>
              <w:rPr>
                <w:sz w:val="20"/>
                <w:szCs w:val="20"/>
                <w:lang w:val="en-US"/>
              </w:rPr>
              <w:t>XF</w:t>
            </w:r>
            <w:r>
              <w:rPr>
                <w:sz w:val="20"/>
                <w:szCs w:val="20"/>
              </w:rPr>
              <w:t xml:space="preserve"> индивидуальная собственност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7007,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0233,3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02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епач</w:t>
              <w:br/>
              <w:t>Андрей Николаевич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Министр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20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77,3 кв.м. </w:t>
              <w:br/>
              <w:t xml:space="preserve">общая долева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/3 д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,8 кв.м.</w:t>
              <w:br/>
            </w:r>
            <w:r>
              <w:rPr>
                <w:color w:val="000000"/>
                <w:sz w:val="20"/>
                <w:szCs w:val="20"/>
              </w:rPr>
              <w:t>индивидуальная</w:t>
            </w:r>
            <w:r>
              <w:rPr>
                <w:sz w:val="20"/>
                <w:szCs w:val="20"/>
              </w:rPr>
              <w:t xml:space="preserve"> собственность  Россия </w:t>
              <w:br/>
              <w:t>Дач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0 кв.м.</w:t>
              <w:br/>
            </w:r>
            <w:r>
              <w:rPr>
                <w:color w:val="000000"/>
                <w:sz w:val="20"/>
                <w:szCs w:val="20"/>
              </w:rPr>
              <w:t>индивидуальная</w:t>
            </w:r>
            <w:r>
              <w:rPr>
                <w:sz w:val="20"/>
                <w:szCs w:val="20"/>
              </w:rPr>
              <w:t xml:space="preserve"> собственность  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 кв.м.</w:t>
              <w:br/>
            </w:r>
            <w:r>
              <w:rPr>
                <w:color w:val="000000"/>
                <w:sz w:val="20"/>
                <w:szCs w:val="20"/>
              </w:rPr>
              <w:t>безвозмездное пользовани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  <w:b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Октавия              индивидуальная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89224,28</w:t>
              <w:b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9" w:hanging="0"/>
              <w:rPr/>
            </w:pPr>
            <w:r>
              <w:rPr>
                <w:sz w:val="20"/>
                <w:szCs w:val="20"/>
              </w:rPr>
              <w:t xml:space="preserve">Левицкая </w:t>
              <w:br/>
              <w:t>Александра Юрьев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Министр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90 кв.м. безвозмездное пользование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, </w:t>
              <w:br/>
              <w:t>Дачны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0 кв.м. безвозмездное пользовани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Россия, </w:t>
              <w:br/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9,7 кв.м. безвозмездное пользование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, </w:t>
              <w:br/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98 кв.м. безвозмездное пользование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, </w:t>
              <w:br/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00 кв.м. безвозмездное пользование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936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хачев</w:t>
            </w:r>
          </w:p>
          <w:p>
            <w:pPr>
              <w:pStyle w:val="Normal"/>
              <w:ind w:right="-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</w:t>
            </w:r>
          </w:p>
          <w:p>
            <w:pPr>
              <w:pStyle w:val="Normal"/>
              <w:ind w:right="-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ич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Министр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8 кв.м.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  <w:b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4,4 кв.м. безвозмездное пользов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 кв.м.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4 кв.м.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ын: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4,4 кв.м.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Блейзер      индивидуальная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энд Ровер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нда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индивидуальная собственност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9359,3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673,9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нылов </w:t>
              <w:br/>
              <w:t xml:space="preserve">Игор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ич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тс-секретарь – заместитель Министр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200 кв.м. общая долевая собственность 1/2 доля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 228,3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29,7 кв.м. общая долевая собственность 1/2 доля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5 кв.м  бессрочное пользовани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вартира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5 кв.м. индивидуальная собственность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оссия,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вартира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5 кв.м. индивидуальная собственность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оссия,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вартира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7 кв.м. индивидуальная собственность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оссия,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вартира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5 кв.м.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 xml:space="preserve">Россия </w:t>
              <w:br/>
              <w:t>Квартира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1 кв.м.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7"/>
                <w:szCs w:val="17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ын: 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5 кв.м. бессроч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Россия </w:t>
              <w:br/>
              <w:t>дочь: 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5 кв.м. 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нда </w:t>
            </w:r>
            <w:r>
              <w:rPr>
                <w:sz w:val="20"/>
                <w:szCs w:val="20"/>
                <w:lang w:val="en-US"/>
              </w:rPr>
              <w:t>XL</w:t>
            </w:r>
            <w:r>
              <w:rPr>
                <w:sz w:val="20"/>
                <w:szCs w:val="20"/>
              </w:rPr>
              <w:t>700</w:t>
            </w:r>
            <w:r>
              <w:rPr>
                <w:sz w:val="20"/>
                <w:szCs w:val="20"/>
                <w:lang w:val="en-US"/>
              </w:rPr>
              <w:t>VA</w:t>
            </w:r>
            <w:r>
              <w:rPr>
                <w:sz w:val="20"/>
                <w:szCs w:val="20"/>
              </w:rPr>
              <w:t xml:space="preserve">  индивидуальная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и легковые Сузуки Гранд Витара </w:t>
            </w:r>
            <w:r>
              <w:rPr>
                <w:sz w:val="20"/>
                <w:szCs w:val="20"/>
                <w:lang w:val="en-US"/>
              </w:rPr>
              <w:t>XL</w:t>
            </w:r>
            <w:r>
              <w:rPr>
                <w:sz w:val="20"/>
                <w:szCs w:val="20"/>
              </w:rPr>
              <w:t xml:space="preserve"> -7, Тойота Ленд Крузер 150 индивидуальная собственность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прицеп ЕТ 20SC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72694,52</w:t>
              <w:b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828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еевский Михаил Эдуардович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Министр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кв.м. общая долевая 1/2 дол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6 кв.м. общая долевая 1/2 дол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Россия, </w:t>
              <w:br/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 кв.м. общая долевая 2/16 доля 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ренд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а 100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звозмездное пользование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00 кв.м. безвозмездное пользовани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3 кв.м. безвозмездное пользование, 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1 кв.м. общая долевая собственность 1/2 доля 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76 кв.м. общая долевая собственность 1/2 дол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оссия</w:t>
            </w:r>
            <w:r>
              <w:rPr>
                <w:sz w:val="20"/>
                <w:szCs w:val="20"/>
              </w:rPr>
              <w:t xml:space="preserve"> </w:t>
              <w:b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кв.м.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  <w:br/>
              <w:t>Не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  <w:r>
              <w:rPr>
                <w:color w:val="000000"/>
                <w:sz w:val="20"/>
                <w:szCs w:val="20"/>
              </w:rPr>
              <w:t xml:space="preserve"> </w:t>
              <w:br/>
              <w:t xml:space="preserve">Дач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3 кв.м. аренд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Хендай</w:t>
              <w:br/>
              <w:t>Мотовезде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аха       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Тойо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7481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0131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5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вельев </w:t>
              <w:br/>
              <w:t xml:space="preserve">Оле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рихович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Министр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713 кв.м.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7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62 кв.м. общая долевая собственность 1/3 дол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4 кв.м. общая долевая собственность 1/3 дол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4 кв.м. общая долевая 1/3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: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 кв.м. общая долевая 1/3 дол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йота Ленд Крузер (универсал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енд Крузер 120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ксус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Х 300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оторная лод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Ниссамаран»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«Т</w:t>
            </w:r>
            <w:r>
              <w:rPr>
                <w:sz w:val="20"/>
                <w:szCs w:val="20"/>
                <w:lang w:val="en-US"/>
              </w:rPr>
              <w:t>erhi Saiman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5958,1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мич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е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славович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Министр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 кв.м. общая долевая собственность </w:t>
            </w:r>
            <w:r>
              <w:rPr>
                <w:color w:val="000000"/>
                <w:sz w:val="20"/>
                <w:szCs w:val="20"/>
              </w:rPr>
              <w:t>1/2 дол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8,3 кв.м.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шиномест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,2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56 кв.м. общая долевая собственность </w:t>
            </w:r>
            <w:r>
              <w:rPr>
                <w:color w:val="000000"/>
                <w:sz w:val="20"/>
                <w:szCs w:val="20"/>
              </w:rPr>
              <w:t>1/2 доля</w:t>
            </w:r>
            <w:r>
              <w:rPr>
                <w:sz w:val="20"/>
                <w:szCs w:val="20"/>
              </w:rPr>
              <w:t xml:space="preserve"> 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звозмездное пользовани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оссия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ын: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звозмездное польз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 Гранд Вит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9982,33</w:t>
              <w:b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144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икман </w:t>
              <w:br/>
              <w:t>Светлана Израильев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етник Министр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 </w:t>
              <w:br/>
              <w:t>58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  <w:br/>
              <w:t>58 кв.м. безвозмездное пользование Росс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РАВ-4</w:t>
            </w:r>
          </w:p>
          <w:p>
            <w:pPr>
              <w:pStyle w:val="Normal"/>
              <w:ind w:lef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В 530 Х</w:t>
            </w: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ind w:lef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039,6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ган </w:t>
              <w:br/>
              <w:t>Александр Борис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етник Министр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1 кв.м. общая долевая собственность 4/5 дол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8,3 кв.м. общая долевая собственность 4/5 дол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5 кв.м. безвозмездное пользование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472, кв.м. общая долевая собственность 12/20 дол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Нежилое здани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156,7 кв.м. общая долевая собственность 12/20 дол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Россия </w:t>
              <w:br/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5 кв.м. безвозмездное пользование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  <w:br/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8,3 кв.м. безвозмездное пользование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95 кв.м. безвозмездное пользование Россия </w:t>
              <w:br/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8,3 кв.м. безвозмездное польз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Porsch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yenne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 Мерседес Бенс, Хендай Акцен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370,4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80669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ратова </w:t>
              <w:br/>
              <w:t>Ксения Дмитриев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етник Министр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,9 кв.м. общая долевая </w:t>
            </w:r>
            <w:r>
              <w:rPr>
                <w:color w:val="000000"/>
                <w:sz w:val="20"/>
                <w:szCs w:val="20"/>
              </w:rPr>
              <w:t>1/3 дол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енд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ен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Мицубиси Коль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Хонда </w:t>
            </w:r>
            <w:r>
              <w:rPr>
                <w:sz w:val="20"/>
                <w:szCs w:val="20"/>
                <w:lang w:val="en-US"/>
              </w:rPr>
              <w:t>CRV</w:t>
            </w:r>
            <w:r>
              <w:rPr>
                <w:sz w:val="20"/>
                <w:szCs w:val="20"/>
              </w:rPr>
              <w:t xml:space="preserve"> индивидуальная собственност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2496,7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Соколова Елена Михайлов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етник Министр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51 кв.м. бессрочное пользование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  <w:b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51 кв.м. индивидуальная собственность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34 кв.м. индивидуальная 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51 кв.м. бессрочное пользование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164,8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550,6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чков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лина Владимиров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мощник Министр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кв.м.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Россия </w:t>
              <w:b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40</w:t>
            </w:r>
            <w:r>
              <w:rPr>
                <w:color w:val="000000"/>
                <w:sz w:val="20"/>
                <w:szCs w:val="20"/>
              </w:rPr>
              <w:t xml:space="preserve"> кв.м. безвозмездное пользов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и легковые: Сузуки Гранд Витара, Мерседес </w:t>
            </w:r>
            <w:r>
              <w:rPr>
                <w:sz w:val="20"/>
                <w:szCs w:val="20"/>
                <w:lang w:val="en-US"/>
              </w:rPr>
              <w:t>GLK</w:t>
            </w:r>
            <w:r>
              <w:rPr>
                <w:sz w:val="20"/>
                <w:szCs w:val="20"/>
              </w:rPr>
              <w:t xml:space="preserve"> 220 </w:t>
            </w:r>
            <w:r>
              <w:rPr>
                <w:sz w:val="20"/>
                <w:szCs w:val="20"/>
                <w:lang w:val="en-US"/>
              </w:rPr>
              <w:t>CD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7653,1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Моргун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Бори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Алексеевич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мощник Министр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ая совместная собственность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кв.м.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2 д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1/2 дол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МВ 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870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0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лыб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ер Муталим огл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мощник Министр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1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53,2 кв.м безвозмездное пользовани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53,2 кв.м безвозмездное польз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53,2 кв.м безвозмездное польз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8201,7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рамов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лена Викторов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департам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0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9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Транзит Коннект</w:t>
            </w:r>
            <w:r>
              <w:rPr>
                <w:color w:val="000000"/>
                <w:sz w:val="20"/>
                <w:szCs w:val="20"/>
              </w:rPr>
              <w:t xml:space="preserve"> индивидуальная собственност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2479,1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40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брамян </w:t>
              <w:br/>
              <w:t>Рафаэл Михайлович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4,3</w:t>
            </w:r>
            <w:r>
              <w:rPr>
                <w:sz w:val="20"/>
                <w:szCs w:val="20"/>
              </w:rPr>
              <w:t xml:space="preserve">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8</w:t>
            </w:r>
            <w:r>
              <w:rPr>
                <w:sz w:val="20"/>
                <w:szCs w:val="20"/>
              </w:rPr>
              <w:t xml:space="preserve"> кв.м.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4,3</w:t>
            </w:r>
            <w:r>
              <w:rPr>
                <w:sz w:val="20"/>
                <w:szCs w:val="20"/>
              </w:rPr>
              <w:t xml:space="preserve">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ьво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 индивидуальная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ьво </w:t>
            </w:r>
            <w:r>
              <w:rPr>
                <w:sz w:val="20"/>
                <w:szCs w:val="20"/>
                <w:lang w:val="en-US"/>
              </w:rPr>
              <w:t>S40</w:t>
            </w:r>
            <w:r>
              <w:rPr>
                <w:sz w:val="20"/>
                <w:szCs w:val="20"/>
              </w:rPr>
              <w:t xml:space="preserve"> индивидуальная собственност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5554,5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2,4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235,15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нтонова </w:t>
              <w:br/>
              <w:t>Оксана Витальев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00 кв.м. индивидуальная собственность Россия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араж (ГСК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58,7 кв.м. индивидуальная собственность, Россия </w:t>
              <w:br/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кв.м. безвозмездное пользование, 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 кв.м. индивидуальная собственность,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,7 кв.м. индивидуальная собственность,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 кв.м. индивидуальная собственность, 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 индивидуальная собственност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6924,9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0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абак </w:t>
              <w:br/>
              <w:t>Екатерина Николаев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2,8 кв.м. общая долевая собственность 3/4 дол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  <w:r>
              <w:rPr>
                <w:color w:val="000000"/>
                <w:sz w:val="20"/>
                <w:szCs w:val="20"/>
              </w:rPr>
              <w:t xml:space="preserve"> </w:t>
              <w:br/>
              <w:t>Квартира 72,9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. общая долевая собственность</w:t>
            </w:r>
            <w:r>
              <w:rPr>
                <w:color w:val="000000"/>
                <w:sz w:val="20"/>
                <w:szCs w:val="20"/>
              </w:rPr>
              <w:t xml:space="preserve"> 1/2  дол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7139,8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арин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гей Николаевич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департам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4,4 кв.м. индивидуальная собственность, 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ный бокс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9,1 кв.м. индивидуальная собственность, 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,74 кв.м. индивидуальная собственн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,9 кв.м.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5876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18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мышева </w:t>
              <w:br/>
              <w:t xml:space="preserve">Татья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ев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6,4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ессрочное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ын: </w:t>
            </w: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ессрочное безвозмездное пользов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ын: </w:t>
            </w: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ессрочное безвозмездное пользов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192,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933,3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иков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лена Александров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мната в коммунальной квартир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5 кв.м. </w:t>
            </w:r>
            <w:r>
              <w:rPr>
                <w:color w:val="000000"/>
                <w:spacing w:val="-10"/>
                <w:sz w:val="20"/>
                <w:szCs w:val="20"/>
              </w:rPr>
              <w:t xml:space="preserve">индивидуальная собственность, </w:t>
            </w: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8,6 кв.м. индивидуальная собственность, 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Оутлэндер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  <w:r>
              <w:rPr>
                <w:color w:val="000000"/>
                <w:spacing w:val="-10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8897,4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ь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8,2 кв.м. индивидуальная собственность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Россия, </w:t>
              <w:br/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4 кв.м. социальный нае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6 кв.м. социальный на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 20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игм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1040,1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05,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еляева </w:t>
              <w:br/>
              <w:t>Ольга Николаев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7,6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4 кв.м. общая долевая собственность 1/5 доли 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Митсубиси Лансер </w:t>
            </w:r>
            <w:r>
              <w:rPr>
                <w:sz w:val="20"/>
                <w:szCs w:val="20"/>
                <w:lang w:val="en-US"/>
              </w:rPr>
              <w:t>ST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ендай Элантр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5334,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800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1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я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ич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департам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5,3 кв.м.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3,7 кв.м. индивидуальная собственность 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3,4 кв.м. индивидуальная собственность 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-Бенц Е300</w:t>
            </w:r>
          </w:p>
          <w:p>
            <w:pPr>
              <w:pStyle w:val="Normal"/>
              <w:ind w:lef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инити</w:t>
            </w:r>
          </w:p>
          <w:p>
            <w:pPr>
              <w:pStyle w:val="Normal"/>
              <w:ind w:left="-97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Х 35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ind w:lef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5846,6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хи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рья Николаев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4,8 кв.м. социальный наем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2317,4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дырева</w:t>
              <w:br/>
              <w:t>Ирина Сергеев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48,9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совмест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90 кв.м. </w:t>
            </w: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48,9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ИА Спортейд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967,4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9805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чаро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хаил Владимирович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00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93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ая долевая собственность 1/4  дол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00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93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ая долевая собственность 1/4  д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93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общая долевая собственность 1/4  дол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осси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93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общая долевая собственность 1/4  д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но Калеус</w:t>
            </w:r>
            <w:r>
              <w:rPr>
                <w:color w:val="000000"/>
                <w:sz w:val="20"/>
                <w:szCs w:val="20"/>
              </w:rPr>
              <w:t xml:space="preserve">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093,2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атов</w:t>
              <w:br/>
              <w:t xml:space="preserve">Гами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ирович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0,8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рше 911</w:t>
            </w:r>
            <w:r>
              <w:rPr>
                <w:color w:val="000000"/>
                <w:sz w:val="20"/>
                <w:szCs w:val="20"/>
              </w:rPr>
              <w:t xml:space="preserve">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5731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уртоликова Екатерина Евгеньев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2,4 кв.м. общая совместная собственность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,6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ын: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ое пользование, Росс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чь: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цубиси Оутлендер</w:t>
            </w:r>
            <w:r>
              <w:rPr>
                <w:color w:val="000000"/>
                <w:sz w:val="20"/>
                <w:szCs w:val="20"/>
              </w:rPr>
              <w:t xml:space="preserve"> индивидуальная собственност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863,2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сов</w:t>
              <w:br/>
              <w:t>Сергей Владимирович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-бокс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  <w:br/>
              <w:t>Машино-мест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6,4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93,9 кв.м. общая долевая собственность ¼ дол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ын 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3,9 кв.м. общая долевая собственность ¼ дол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ын 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93,9 кв.м. общая долевая собственность ¼ дол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ын 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93,9 кв.м. общая долевая собственность ¼ дол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и легковые: </w:t>
            </w:r>
            <w:r>
              <w:rPr>
                <w:sz w:val="20"/>
                <w:szCs w:val="20"/>
                <w:lang w:val="en-US"/>
              </w:rPr>
              <w:t>FX</w:t>
            </w:r>
            <w:r>
              <w:rPr>
                <w:sz w:val="20"/>
                <w:szCs w:val="20"/>
              </w:rPr>
              <w:t xml:space="preserve"> 35 </w:t>
            </w:r>
            <w:r>
              <w:rPr>
                <w:sz w:val="20"/>
                <w:szCs w:val="20"/>
                <w:lang w:val="en-US"/>
              </w:rPr>
              <w:t>premium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-Трейл 2,0 Колумб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794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221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ве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ич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департам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1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щая долевая собственность, 1/2 доля 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чь: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общая долевая собственность, </w:t>
            </w:r>
            <w:r>
              <w:rPr>
                <w:sz w:val="20"/>
                <w:szCs w:val="20"/>
              </w:rPr>
              <w:t>1/2 доля, Росс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3340,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триков Дмитрий Сергеевич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,3кв.м. общая долевая собственность 1/2 дол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9890,6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буния </w:t>
              <w:br/>
              <w:t xml:space="preserve">Филип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ргиевич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департам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7,3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собственность 1/2 дол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ди А4 </w:t>
            </w: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7104,6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6,5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хова </w:t>
              <w:br/>
              <w:t>Марина Пав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департам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3 кв.м. безвозмездное пользов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3477,4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овский </w:t>
              <w:br/>
              <w:t xml:space="preserve">Алекс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ич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 кв.м.</w:t>
            </w:r>
            <w:r>
              <w:rPr>
                <w:color w:val="000000"/>
                <w:sz w:val="20"/>
                <w:szCs w:val="20"/>
              </w:rPr>
              <w:t xml:space="preserve"> 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0 кв.м.</w:t>
            </w:r>
            <w:r>
              <w:rPr>
                <w:color w:val="000000"/>
                <w:sz w:val="20"/>
                <w:szCs w:val="20"/>
              </w:rPr>
              <w:t xml:space="preserve"> Россия</w:t>
            </w:r>
            <w:r>
              <w:rPr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3,2 кв.м. общая долевая собственность 1/3 дол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2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е участки индивидуальная 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0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0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собственность 1/2 д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 кв.м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общая долевая собственность </w:t>
            </w:r>
            <w:r>
              <w:rPr>
                <w:sz w:val="20"/>
                <w:szCs w:val="20"/>
              </w:rPr>
              <w:t>1/4 дол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-Бенц С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1765,1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365,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дин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талий Васильевич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департамента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 55,8 кв.м. общая долевая собственность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/2 доли Россия 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6,3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 55,8 кв.м. общая долевая 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2 доли 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 Пассат СС</w:t>
            </w:r>
            <w:r>
              <w:rPr>
                <w:color w:val="000000"/>
                <w:sz w:val="20"/>
                <w:szCs w:val="20"/>
              </w:rPr>
              <w:t xml:space="preserve"> индивидуальная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4320,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572,7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ев</w:t>
              <w:br/>
              <w:t>Олег Николаевич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5045,7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ил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департам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совмест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7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3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щая долевая собственность 3/4 дол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Мицубиси Оутлэнде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5168,8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встюхин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стантин Николаевич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6,9 кв.м. общая совместная собственность, Россия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18 кв.м. индивидуальная собственность, 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е строе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8,3 кв.м. индивидуальная собственность, 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чь: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чь: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чь: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ы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ар-86101, Респо-М27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 индивидуальная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8942,7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0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ельянов</w:t>
              <w:br/>
              <w:t>Кирилл Юрьевич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звозмездное пользование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702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вулин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дим Александрович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департам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6,3 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ая долевая собственность, 1/4 дол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ая долевая собственность, </w:t>
            </w:r>
            <w:r>
              <w:rPr>
                <w:sz w:val="20"/>
                <w:szCs w:val="20"/>
              </w:rPr>
              <w:t xml:space="preserve">1/2 д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ассат</w:t>
            </w:r>
            <w:r>
              <w:rPr>
                <w:color w:val="000000"/>
                <w:sz w:val="20"/>
                <w:szCs w:val="20"/>
              </w:rPr>
              <w:t xml:space="preserve"> индивидуальная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859120,03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9,9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сов Оле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ич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департам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7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ая долевая собственность 1/2 дол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Тойота Авенсис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Тойота Королл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380,7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77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к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департам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2 кв.м.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3 д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2 кв.м.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2 кв.м.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 Ситроен, Мазд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5590,7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юшни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4,1 кв.м. общая совместная собственность  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,3 кв.м общая совместная собственность 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44,1 кв.м. </w:t>
            </w:r>
            <w:r>
              <w:rPr>
                <w:color w:val="000000"/>
                <w:sz w:val="20"/>
                <w:szCs w:val="20"/>
              </w:rPr>
              <w:t>общая совместная собственность</w:t>
            </w:r>
            <w:r>
              <w:rPr>
                <w:sz w:val="20"/>
                <w:szCs w:val="20"/>
              </w:rPr>
              <w:t xml:space="preserve">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50,3 кв.м. </w:t>
            </w:r>
            <w:r>
              <w:rPr>
                <w:color w:val="000000"/>
                <w:sz w:val="20"/>
                <w:szCs w:val="20"/>
              </w:rPr>
              <w:t>общая совместная собственность</w:t>
            </w:r>
            <w:r>
              <w:rPr>
                <w:sz w:val="20"/>
                <w:szCs w:val="20"/>
              </w:rPr>
              <w:t xml:space="preserve">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,1 кв.м. индивидуальная собственность 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57,6 кв.м.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Верс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555,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141,5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агодин </w:t>
              <w:br/>
              <w:t xml:space="preserve">Макси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ич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9 кв.м. индивидуальная собственность, 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7926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321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ауло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гей Геннадьевич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собственност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,8 кв.м. общая долевая собственность, 1/3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 кв.м. общая долевая собственность, 1/4 дол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  <w:r>
              <w:rPr>
                <w:color w:val="000000"/>
                <w:sz w:val="20"/>
                <w:szCs w:val="20"/>
              </w:rPr>
              <w:t xml:space="preserve"> </w:t>
              <w:br/>
              <w:t>Гараж 14 кв.м. индивидуальная собственность (кооператив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,8 кв.м. общая долевая собственность, 1/3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Ягуа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ype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Субару Импрез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4364,2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068,1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ргопольцев Алексей Владимирович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89 кв.м. общая долевая собственность 123/250 доля, 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0,2 кв.м. . общая долевая собственность 1/2 дол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0,3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 21,4 кв.м.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реб 4,2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0,3 кв.м.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0,3 кв.м.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Тойота Камр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Вольво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50</w:t>
            </w:r>
            <w:r>
              <w:rPr>
                <w:color w:val="000000"/>
                <w:sz w:val="20"/>
                <w:szCs w:val="20"/>
              </w:rPr>
              <w:t xml:space="preserve"> индивидуальная собственност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596,4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771,4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рдашев</w:t>
              <w:br/>
              <w:t>Игорь Поликарпович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щая долевая собственность 1/2 доля 26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собственность 1/2 доля 26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очь: 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звозмездное пользование Россия;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очь: 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звозмездное пользование Россия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щая долевая собственность 1/2 доля 22,4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1857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38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рякина</w:t>
              <w:br/>
              <w:t>Ирина Геннад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7,9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00 кв.м. индивидуальная собственность, 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 кв.м. индивидуальная собственность, 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9 кв.м. безвозмездное бессрочное пользов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00 кв.м. безвозмездное бессрочное пользование, 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 кв.м. безвозмездное бессрочное пользование, 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3461,5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таев</w:t>
              <w:br/>
              <w:t>Евгений Борисович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9,2 кв.м. индивидуальная собственность, 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00 кв.м. индивидуальная собственность, 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,6 кв.м. индивидуальная собственность, 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кв.м. индивидуальная собственность, 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1 кв.м. общая долевая собственность, 3/4 доля 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 кв.м. индивидуальная собственность, Россия 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00 кв.м. безвозмездное пользование 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6 кв.м. безвозмездное пользование 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Сузуки Гранд-Витар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Ситроен С3</w:t>
            </w:r>
            <w:r>
              <w:rPr>
                <w:color w:val="000000"/>
                <w:sz w:val="20"/>
                <w:szCs w:val="20"/>
              </w:rPr>
              <w:t xml:space="preserve"> индивидуальная собственност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9183,3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806,3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21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итко </w:t>
              <w:br/>
              <w:t xml:space="preserve">Дмитр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4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щая совместная собственность  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7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й наем 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Хонда Циви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011,6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981,1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21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сано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хаил Владимирович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ро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-Кросс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пель Корс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8637,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21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оч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евич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 кв.м.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МВ 116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, Мазда 6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ототранспортное сред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ка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стер 796 индивидуальная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В 318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индивидуальная собственност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72799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203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21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ныш</w:t>
              <w:br/>
              <w:t>Андрей Борисович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4,9 кв.м. индивидуальная собственность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исан Альмер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3648,3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51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белева </w:t>
              <w:br/>
              <w:t xml:space="preserve">Екатер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7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ая долевая собственность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/2 доля, 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5055,8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51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ь</w:t>
              <w:br/>
              <w:t>Игорь Юрьевич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491,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51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вту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вген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ович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кв.м. безвозмездное бессрочное пользов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кв.м. безвозмездное 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ын: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кв.м. безвозмездное 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ын: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кв.м. безвозмездное 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9325,2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581,3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корев </w:t>
              <w:br/>
              <w:t>Ростислав Александрович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,4 кв.м.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РИ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ойота Матрикс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ind w:lef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1105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чков</w:t>
              <w:br/>
              <w:t xml:space="preserve">Юр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ич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департам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00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9,3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3,5 кв.м. безвозмездное пользование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 кв.м. общая долевая собственность 1/2 доля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,5 кв.м.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8 кв.м.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6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собственность 1/2 д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Мицубиси Оутландер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681,2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324,4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60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вченко </w:t>
              <w:br/>
              <w:t xml:space="preserve">Викто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ич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64 кв.м. индивидуальная собственность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6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 кв.м.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Паджеро-4</w:t>
            </w:r>
            <w:r>
              <w:rPr>
                <w:color w:val="000000"/>
                <w:sz w:val="20"/>
                <w:szCs w:val="20"/>
              </w:rPr>
              <w:t xml:space="preserve"> индивидуальная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6</w:t>
            </w:r>
            <w:r>
              <w:rPr>
                <w:color w:val="000000"/>
                <w:sz w:val="20"/>
                <w:szCs w:val="20"/>
              </w:rPr>
              <w:t xml:space="preserve"> индивидуальная собственност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748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758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60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льников</w:t>
              <w:br/>
              <w:t>Сергей Рэмович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200 кв.м. индивидуальная собственность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  <w:br/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7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собственность 1/4 доля, 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60,1 кв.м. индивидуальная собственность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  <w:br/>
              <w:t>Садовый д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8,4 кв.м. индивидуальная собственность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7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собственность 1/4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ан Х-Трейл, Фольксваген Поло, Нисан Х-Трейл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индивидуальная собственность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806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93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знецова </w:t>
              <w:br/>
              <w:t xml:space="preserve">Надеж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0 кв.м. индивидуальный Россия</w:t>
            </w:r>
            <w:r>
              <w:rPr>
                <w:sz w:val="20"/>
                <w:szCs w:val="20"/>
              </w:rPr>
              <w:t xml:space="preserve"> </w:t>
              <w:b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собственность,1/2 дол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2 кв.м. индивидуальная собственность,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собственность, 1/3 доля Россия</w:t>
            </w:r>
            <w:r>
              <w:rPr>
                <w:color w:val="000000"/>
                <w:sz w:val="20"/>
                <w:szCs w:val="20"/>
              </w:rPr>
              <w:t xml:space="preserve"> 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0 кв.м. </w:t>
              <w:br/>
            </w:r>
            <w:r>
              <w:rPr>
                <w:sz w:val="20"/>
                <w:szCs w:val="20"/>
              </w:rPr>
              <w:t>индивидуальная собственность</w:t>
            </w:r>
            <w:r>
              <w:rPr>
                <w:color w:val="000000"/>
                <w:sz w:val="20"/>
                <w:szCs w:val="20"/>
              </w:rPr>
              <w:t xml:space="preserve"> 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 индивидуальная собственност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276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0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Кузьмичев </w:t>
            </w:r>
            <w:r>
              <w:rPr>
                <w:sz w:val="20"/>
                <w:szCs w:val="20"/>
              </w:rPr>
              <w:t>Констант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3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ая совместная собственность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собственность, 1/2 д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долевая собственность, 1/2 д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Пежо 30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Пежо 308 индивидуальная собственност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603,8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9501,3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снова</w:t>
              <w:br/>
              <w:t>Ирина Геннадьев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о заместителя директора департам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  <w:br/>
              <w:t xml:space="preserve">32,5 кв.м. индивидуальная собственность </w:t>
              <w:br/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407,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очкина </w:t>
              <w:br/>
              <w:t xml:space="preserve">Гал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73 кв.м. общая долевая собственность 1/2 дол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а 65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общая долевая собственность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2 доли 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6,4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810 кв.м. </w:t>
            </w:r>
            <w:r>
              <w:rPr>
                <w:color w:val="000000"/>
                <w:sz w:val="20"/>
                <w:szCs w:val="20"/>
              </w:rPr>
              <w:t xml:space="preserve">общая долевая 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16 доля Россия, 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50,2 кв.м., </w:t>
            </w:r>
            <w:r>
              <w:rPr>
                <w:color w:val="000000"/>
                <w:sz w:val="20"/>
                <w:szCs w:val="20"/>
              </w:rPr>
              <w:t xml:space="preserve">общая долевая собственность </w:t>
            </w:r>
            <w:r>
              <w:rPr>
                <w:sz w:val="20"/>
                <w:szCs w:val="20"/>
              </w:rPr>
              <w:t>1/16 доли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,8 кв.м. индивидуальная собственность 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Тойо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АВ-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4018,6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551,5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рионова </w:t>
              <w:br/>
              <w:t xml:space="preserve">Наталь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ев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департам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5,2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собственность 1/2 дол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000,9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0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бедев </w:t>
              <w:br/>
              <w:t xml:space="preserve">Викто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ич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6 кв.м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араж в пользовании 9 кв.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6 кв.м.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Хонда Аккорд</w:t>
            </w:r>
            <w:r>
              <w:rPr>
                <w:color w:val="000000"/>
                <w:sz w:val="20"/>
                <w:szCs w:val="20"/>
              </w:rPr>
              <w:t xml:space="preserve">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пель Корса</w:t>
            </w:r>
            <w:r>
              <w:rPr>
                <w:color w:val="000000"/>
                <w:sz w:val="20"/>
                <w:szCs w:val="20"/>
              </w:rPr>
              <w:t xml:space="preserve">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776691,00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77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вченков </w:t>
              <w:br/>
              <w:t>Дмитрий Анатольевич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департам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5 кв.м. безвозмездное пользование 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688,2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щенко</w:t>
              <w:br/>
              <w:t>Сергей Николаевич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7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51564,00</w:t>
              <w:b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айорова </w:t>
              <w:br/>
              <w:t>Екатерина Евгеньев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2,1 кв.м. общая долевая собственность, 1/2 доля 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ат Леон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8859,5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айорова </w:t>
              <w:br/>
              <w:t xml:space="preserve">Оксана Александровна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4 кв.м. индивидуальная собственность</w:t>
              <w:br/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3472,3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5812,6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слова</w:t>
              <w:br/>
              <w:t>Марина Серг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00,00 кв.м.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2,3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  <w:b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4,3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81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80 кв.м.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9,7 кв.м.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Россия </w:t>
              <w:br/>
              <w:t>Жилое строе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5,2 кв.м.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Россия </w:t>
              <w:br/>
              <w:t>Хозяйственное  строе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,5 кв.м.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4738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608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янов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лина Михайлов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0,3 кв.м.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зда 2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9648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хакова </w:t>
              <w:br/>
              <w:t xml:space="preserve">Гал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луев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департам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7,3 кв.м. индивидуальная собственность, Россия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ашино-место 25,4 кв.м. индивидуальная собственность,  Россия, 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8,6 кв.м. индивидуальная собственность, 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-307</w:t>
            </w:r>
            <w:r>
              <w:rPr>
                <w:color w:val="000000"/>
                <w:sz w:val="20"/>
                <w:szCs w:val="20"/>
              </w:rPr>
              <w:t xml:space="preserve"> индивидуальная собственност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3226,8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650,4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6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дведев</w:t>
              <w:br/>
              <w:t>Андрей Михайлович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бессрочное пользов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кв.м.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4 д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-308 индивидуальная собственност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9865,8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671,3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дведков </w:t>
              <w:br/>
              <w:t xml:space="preserve">Макси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ич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департам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730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40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,9 кв.м. общая долевая собственность ½ доли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Россия </w:t>
              <w:b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1,5 кв.м. индивидуальная собственность  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общая долевая собственность 43/100 доли </w:t>
              <w:br/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 кв.м.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  <w:r>
              <w:rPr>
                <w:color w:val="000000"/>
                <w:sz w:val="20"/>
                <w:szCs w:val="20"/>
              </w:rPr>
              <w:t xml:space="preserve"> </w:t>
              <w:b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1,5 кв.м. безвозмездное пользование 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н Янг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Rexto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дивидуальная собственность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Сузуки Гранд Витар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дивидуальная собственность 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3183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656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1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ич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00 кв.м. индивидуальная собственность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3,7 кв.м.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иссан Альмера Класс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168,7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97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тькин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ексей Николаевич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4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5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Камри</w:t>
            </w:r>
            <w:r>
              <w:rPr>
                <w:color w:val="000000"/>
                <w:sz w:val="20"/>
                <w:szCs w:val="20"/>
              </w:rPr>
              <w:t xml:space="preserve"> индивидуальная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Вольво </w:t>
            </w:r>
            <w:r>
              <w:rPr>
                <w:sz w:val="20"/>
                <w:szCs w:val="20"/>
                <w:lang w:val="en-US"/>
              </w:rPr>
              <w:t>XC</w:t>
            </w:r>
            <w:r>
              <w:rPr>
                <w:sz w:val="20"/>
                <w:szCs w:val="20"/>
              </w:rPr>
              <w:t xml:space="preserve">60 </w:t>
            </w: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941583,39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97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еева</w:t>
              <w:br/>
              <w:t>Юлия Евгеньев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3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собственность, 2/3 дол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пель Астра</w:t>
            </w:r>
            <w:r>
              <w:rPr>
                <w:color w:val="000000"/>
                <w:sz w:val="20"/>
                <w:szCs w:val="20"/>
              </w:rPr>
              <w:t xml:space="preserve">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1470,5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овиц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8,1 кв.м. индивидуальная собственность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9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совмест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бару Форестер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4227,3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973,4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аров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лена Александров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8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бессрочное безвозмездное пользов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Фольксваген Гольф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906,3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Некрасова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lang w:val="en-US"/>
              </w:rPr>
              <w:t>Лариса Георги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департа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довы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9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4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собственность 1/2 дол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RAV-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706,7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ова</w:t>
              <w:br/>
              <w:t xml:space="preserve">Ан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76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ая долевая собственность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5 дол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;</w:t>
              <w:br/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5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956,4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шина</w:t>
              <w:br/>
              <w:t xml:space="preserve">Верони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ов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департам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00 кв.м.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ая долевая собственность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/4 доля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адовый домик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собственность, 1/4 дол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ая долевая собственность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4 дол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и легковые Сузуки Гранд Витар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и легковые: Вольво ХС90; Киа </w:t>
            </w:r>
            <w:r>
              <w:rPr>
                <w:sz w:val="20"/>
                <w:szCs w:val="20"/>
                <w:lang w:val="en-US"/>
              </w:rPr>
              <w:t>Carens</w:t>
            </w:r>
            <w:r>
              <w:rPr>
                <w:sz w:val="20"/>
                <w:szCs w:val="20"/>
              </w:rPr>
              <w:t xml:space="preserve">, Мерседес Бенс 400 </w:t>
            </w:r>
            <w:r>
              <w:rPr>
                <w:sz w:val="20"/>
                <w:szCs w:val="20"/>
                <w:lang w:val="en-US"/>
              </w:rPr>
              <w:t>SE</w:t>
            </w:r>
            <w:r>
              <w:rPr>
                <w:color w:val="000000"/>
                <w:sz w:val="20"/>
                <w:szCs w:val="20"/>
              </w:rPr>
              <w:t xml:space="preserve">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2870,3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00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и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ор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ич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/2 доля 27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 кв.м.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/2 доля </w:t>
            </w:r>
            <w:r>
              <w:rPr>
                <w:sz w:val="20"/>
                <w:szCs w:val="20"/>
              </w:rPr>
              <w:t>28,75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убару Легаси Аутбэ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278,9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54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задзе</w:t>
              <w:br/>
              <w:t>Георгий Автандилович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shd w:fill="E6E6E6" w:val="clear"/>
              </w:rPr>
              <w:t>З</w:t>
            </w:r>
            <w:r>
              <w:rPr>
                <w:sz w:val="20"/>
                <w:szCs w:val="20"/>
              </w:rPr>
              <w:t>аместитель директора департам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6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ая совместная собственность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4,7 кв.м. </w:t>
            </w: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 кв.м.</w:t>
            </w:r>
            <w:r>
              <w:rPr>
                <w:sz w:val="20"/>
                <w:szCs w:val="20"/>
              </w:rPr>
              <w:t xml:space="preserve">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оссия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 кв.м.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узуки Игни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2838,7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унев</w:t>
              <w:br/>
              <w:t>Александр Иванович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4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бессрочное пользов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дж Ровер</w:t>
            </w:r>
            <w:r>
              <w:rPr>
                <w:color w:val="000000"/>
                <w:sz w:val="20"/>
                <w:szCs w:val="20"/>
              </w:rPr>
              <w:t xml:space="preserve"> индивидуальная собственност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846,7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870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кол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ич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департам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9,4 кв.м.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оссия</w:t>
              <w:br/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седес-Бенц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20</w:t>
            </w:r>
            <w:r>
              <w:rPr>
                <w:color w:val="000000"/>
                <w:sz w:val="20"/>
                <w:szCs w:val="20"/>
              </w:rPr>
              <w:t>. индивидуальная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2090,74</w:t>
              <w:b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18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е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ич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  <w:br/>
              <w:t>95 кв.м.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  <w:br/>
              <w:t>74 кв.м.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9891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616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шин </w:t>
              <w:br/>
              <w:t xml:space="preserve">Макси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1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9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ая долевая собственность 1/2 дол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3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ди А4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 Гетц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финити ЕХ 35</w:t>
            </w:r>
            <w:r>
              <w:rPr>
                <w:color w:val="000000"/>
                <w:sz w:val="20"/>
                <w:szCs w:val="20"/>
              </w:rPr>
              <w:t xml:space="preserve">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667,6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81,6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ужников </w:t>
              <w:br/>
              <w:t xml:space="preserve">Оле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ич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  <w:br/>
              <w:t>77 кв.м.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  <w:r>
              <w:rPr>
                <w:color w:val="000000"/>
                <w:sz w:val="20"/>
                <w:szCs w:val="20"/>
              </w:rPr>
              <w:t xml:space="preserve"> </w:t>
              <w:br/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 кв.м.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Оутлендер; 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 Гетц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Джаз индивидуальная собственност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5313,3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355,4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ольский </w:t>
              <w:br/>
              <w:t xml:space="preserve">Пет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ельянович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0,7 кв.м. общая долевая собственность, 1/2 дол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иномест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4,1 кв.м. индивидуальная собственность, Россия; Металлический тен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,7 кв.м. индивидуальная собственность, 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6,3 кв.м. индивидуальная собственность, Россия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шиномес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5 кв.м. индивидуальная собственность,  Россия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  <w:br/>
              <w:t xml:space="preserve">Квартир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7 кв.м. общая долевая собственность, 1/2 доля 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Рав-4 индивидуальная собственность, 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8112,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805,4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омаренко Никита Владимирович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безвозмездное бессрочное пользов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 Бенц Е200 индивидуальная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168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п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вген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2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43 кв.м.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а 30 кв.м. общая долевая собственность½ доли Росс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1200 кв.м.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Меган</w:t>
            </w:r>
            <w:r>
              <w:rPr>
                <w:color w:val="000000"/>
                <w:sz w:val="20"/>
                <w:szCs w:val="20"/>
              </w:rPr>
              <w:t xml:space="preserve"> индивидуальная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д Фокус </w:t>
            </w: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5442,9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Руденко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lang w:val="en-US"/>
              </w:rPr>
              <w:t>Владислав Николаевич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кв.м. общая долевая собственность,¼ дол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42 кв.м. индивидуальная 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239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ник</w:t>
              <w:br/>
              <w:t>Павел Борисович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общая долевая собственность, ½ доли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ольксваген Пассат, Фольксваген Пассат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2150,1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жин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митрий Николаевич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 кв.м.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оссия</w:t>
            </w:r>
            <w:r>
              <w:rPr>
                <w:sz w:val="20"/>
                <w:szCs w:val="20"/>
              </w:rPr>
              <w:t xml:space="preserve"> </w:t>
              <w:b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90 кв.м. 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собственность 1/8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собственность 1/2 д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2,9 кв.м. индивидуальная,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собственность 1/8 доля, Росс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 доля 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ын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ое польз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, </w:t>
              <w:br/>
              <w:t>Сын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безвозмездное польз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орд Си-макс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2418,8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0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9000 </w:t>
              <w:br/>
              <w:t>Сын 9000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Самойлова Наталия Иванов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4298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ф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ая долевая собственность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4 дол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ая долевая собственность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4 дол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857,1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01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чен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0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совмест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0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совместная собственность  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ассат</w:t>
            </w:r>
            <w:r>
              <w:rPr>
                <w:color w:val="000000"/>
                <w:sz w:val="20"/>
                <w:szCs w:val="20"/>
              </w:rPr>
              <w:t xml:space="preserve"> индивидуальная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Тиида</w:t>
            </w:r>
            <w:r>
              <w:rPr>
                <w:color w:val="000000"/>
                <w:sz w:val="20"/>
                <w:szCs w:val="20"/>
              </w:rPr>
              <w:t xml:space="preserve"> индивидуальная собственност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3404,7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964,5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01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shd w:fill="E0E0E0" w:val="clear"/>
              </w:rPr>
            </w:pPr>
            <w:r>
              <w:rPr>
                <w:sz w:val="20"/>
                <w:szCs w:val="20"/>
                <w:shd w:fill="E0E0E0" w:val="clear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вков</w:t>
            </w:r>
          </w:p>
          <w:p>
            <w:pPr>
              <w:pStyle w:val="Normal"/>
              <w:rPr>
                <w:sz w:val="20"/>
                <w:szCs w:val="20"/>
                <w:shd w:fill="E0E0E0" w:val="clear"/>
              </w:rPr>
            </w:pPr>
            <w:r>
              <w:rPr>
                <w:sz w:val="20"/>
                <w:szCs w:val="20"/>
              </w:rPr>
              <w:t>Сергей Валерьевич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е помеще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4,1 кв.м. безвозмездное пользов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 С24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6380,9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01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тникова</w:t>
              <w:br/>
              <w:t>Татьяна Николаев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4,3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  <w:br/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, </w:t>
              <w:b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55 кв.м. общая долевая собственность 1/2 дол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55 кв.м. общая долевая собственность 1/2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жо 206, Тойота </w:t>
            </w: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 xml:space="preserve">-4 </w:t>
            </w: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Geely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5501,9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1258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рипичников Дмитр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ич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безвозмездное бессрочное пользов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1/3 дол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5671,8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58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Стадник Александр Юрьевич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 кв.м.</w:t>
            </w:r>
            <w:r>
              <w:rPr>
                <w:color w:val="000000"/>
                <w:sz w:val="20"/>
                <w:szCs w:val="20"/>
              </w:rPr>
              <w:t xml:space="preserve">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Лачетти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141,5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835,7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02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кол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др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ич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департам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чь: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ое польз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йот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4359,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9001,6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134,68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аростина </w:t>
              <w:br/>
              <w:t>Марина Александров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 - главный бухгалтер Министер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2,4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2784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оянова</w:t>
              <w:br/>
              <w:t>Елена Владимиров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3 дол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  <w:br/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36 кв.м.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6 кв.м. безвозмездное пользование 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иссан Тиида</w:t>
            </w:r>
            <w:r>
              <w:rPr>
                <w:color w:val="000000"/>
                <w:sz w:val="20"/>
                <w:szCs w:val="20"/>
              </w:rPr>
              <w:t xml:space="preserve">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735,9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ригунова </w:t>
              <w:br/>
              <w:t>Наталья Николаев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38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щая долевая собственность  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8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щая</w:t>
            </w:r>
            <w:r>
              <w:rPr>
                <w:sz w:val="20"/>
                <w:szCs w:val="20"/>
              </w:rPr>
              <w:t xml:space="preserve"> долевая собственность  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Шкода Октав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2895,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516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риженкова Валент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7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3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щая долевая собственность, 1/2 дол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собственность</w:t>
            </w:r>
            <w:r>
              <w:rPr>
                <w:sz w:val="20"/>
                <w:szCs w:val="20"/>
              </w:rPr>
              <w:t>, 1/2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ольксваген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уарег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479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со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6,7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145,1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р-Степа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ович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,2 кв.м. индивидуальная собственность, 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6,4 кв.м. индивидуальная собственность, 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иномест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,4 кв.м. индивидуальная собственность, 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3 д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  <w:r>
              <w:rPr>
                <w:color w:val="000000"/>
                <w:sz w:val="20"/>
                <w:szCs w:val="20"/>
              </w:rPr>
              <w:t xml:space="preserve"> индивидуальная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7290,6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688,0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каченко </w:t>
              <w:br/>
              <w:t xml:space="preserve">Владими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7 кв.м. безвозмездное пользование, 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7,4 кв.м.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9 кв.м.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 индивидуальная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Корса индивидуальная собственност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300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03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ьяк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дим Валерьевич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0 кв.м. индивидуальная собственность, 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довый д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9,4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оссия </w:t>
              <w:b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3,5 кв.м. безвозмездное пользов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98 кв.м. общая долевая собственность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33%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  <w:br/>
            </w: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3,5 кв.м.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3,5 кв.м.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йота Камри</w:t>
            </w:r>
            <w:r>
              <w:rPr>
                <w:color w:val="000000"/>
                <w:sz w:val="20"/>
                <w:szCs w:val="20"/>
              </w:rPr>
              <w:t xml:space="preserve">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439,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0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03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рифонов Алексей Валерьевич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Заместитель директора департам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56 кв.м. общая долевая собственность 1/2 доля  Россия. </w:t>
              <w:b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2 кв.м.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  <w:br/>
              <w:t xml:space="preserve">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,1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азда </w:t>
            </w:r>
            <w:r>
              <w:rPr>
                <w:sz w:val="20"/>
                <w:szCs w:val="20"/>
                <w:lang w:val="en-US"/>
              </w:rPr>
              <w:t>CX</w:t>
            </w:r>
            <w:r>
              <w:rPr>
                <w:sz w:val="20"/>
                <w:szCs w:val="20"/>
              </w:rPr>
              <w:t>-7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466,7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0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66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яжельникова Людмила Александров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департам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6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2027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аро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ексей Константинович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департам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5,8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5,6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  <w:b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5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 кв.м.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9025,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224,4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сачев </w:t>
              <w:br/>
              <w:t>Анатолий Николаевич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44 кв.м.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0 кв.м. индивидуальная 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Фольксваген Пасса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779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8988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дотов</w:t>
              <w:br/>
              <w:t>Владислав Евгеньевич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9,9 кв.м. 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5 доля</w:t>
            </w:r>
            <w:r>
              <w:rPr>
                <w:color w:val="000000"/>
                <w:sz w:val="20"/>
                <w:szCs w:val="20"/>
              </w:rPr>
              <w:t>, 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9304,4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липпова </w:t>
              <w:br/>
              <w:t xml:space="preserve">Наталь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ов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общая долевая собственность 1/4 доля 64,5 кв.м.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5,3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е участки для ведения ЛПХ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555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700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600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 45 кв.м.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кв.м. безвозмездное пользование Росс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Фольксваген Гольф Плюс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1325,5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ломеев </w:t>
              <w:br/>
              <w:t xml:space="preserve">Макси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евич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54,9 кв.м. индивидуальная собственность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</w:t>
            </w:r>
            <w:r>
              <w:rPr>
                <w:color w:val="000000"/>
                <w:sz w:val="20"/>
                <w:szCs w:val="20"/>
              </w:rPr>
              <w:t xml:space="preserve"> индивидуальная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3292,8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сонц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евич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департам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41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ая совместная собственность, Росси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0 кв.м. нае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1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общая совместная собственность,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7139,4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566,9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рава</w:t>
              <w:br/>
              <w:t>Денис Вадимович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05 кв.м.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1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щая долевая собственность 1/4 дол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общая долевая собственность </w:t>
            </w:r>
            <w:r>
              <w:rPr>
                <w:sz w:val="20"/>
                <w:szCs w:val="20"/>
              </w:rPr>
              <w:t>1/4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чь: квартира 51,1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общая долевая собственность </w:t>
            </w:r>
            <w:r>
              <w:rPr>
                <w:sz w:val="20"/>
                <w:szCs w:val="20"/>
              </w:rPr>
              <w:t>1/4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чь: квартира 51,1 кв.м. </w:t>
            </w:r>
            <w:r>
              <w:rPr>
                <w:color w:val="000000"/>
                <w:sz w:val="20"/>
                <w:szCs w:val="20"/>
              </w:rPr>
              <w:t xml:space="preserve">общая долевая собственность </w:t>
            </w:r>
            <w:r>
              <w:rPr>
                <w:sz w:val="20"/>
                <w:szCs w:val="20"/>
              </w:rPr>
              <w:t>1/4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орестер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ре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7798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54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махович Андрей Анатольевич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0,8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араж 18 кв.м. индивидуальная собственность Россия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араж 18 кв.м. индивидуальная собственность 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собственность 1/2 доля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 кв.м.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8 кв.м. безвозмездное пользование Росс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БМ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30xi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705,9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14547,5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икова </w:t>
              <w:br/>
              <w:t xml:space="preserve">Наил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улов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600 кв.м. индивидуальная собственность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8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ая долевая собственность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2 дол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642,2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ернышев </w:t>
              <w:br/>
              <w:t>Сергей Владимирович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департам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2,6 кв.м. общая долевая собственность (кооператив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0 кв.м. индивидуальная собственность  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 кв.м. индивидуальная собственность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9,7 кв.м. индивидуальная собственност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е стро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1,5 кв.м.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Астра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узуки Гранд Вита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2622,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08923,7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укалин</w:t>
              <w:br/>
              <w:t>Илья Владимирович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 xml:space="preserve">33,1 кв.м. индивидуальная собственность, Россия, </w:t>
              <w:br/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 xml:space="preserve">63,9 кв.м. индивидуальная собственность, Россия, </w:t>
              <w:br/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 xml:space="preserve">76,6 кв.м. индивидуальная собственность, Россия, </w:t>
              <w:b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 xml:space="preserve">42,4 кв.м. </w:t>
            </w:r>
            <w:r>
              <w:rPr>
                <w:color w:val="000000"/>
                <w:sz w:val="17"/>
                <w:szCs w:val="17"/>
              </w:rPr>
              <w:t>индивидуальная</w:t>
            </w:r>
            <w:r>
              <w:rPr>
                <w:sz w:val="17"/>
                <w:szCs w:val="17"/>
              </w:rPr>
              <w:t xml:space="preserve"> собственность, Россия, </w:t>
              <w:b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 xml:space="preserve">48,6 кв.м. общая долевая собственность, </w:t>
            </w:r>
            <w:r>
              <w:rPr>
                <w:color w:val="000000"/>
                <w:sz w:val="17"/>
                <w:szCs w:val="17"/>
              </w:rPr>
              <w:t xml:space="preserve">1/5 доля, </w:t>
            </w:r>
            <w:r>
              <w:rPr>
                <w:sz w:val="17"/>
                <w:szCs w:val="17"/>
              </w:rPr>
              <w:t xml:space="preserve">Россия, </w:t>
              <w:br/>
              <w:t>Г</w:t>
            </w:r>
            <w:r>
              <w:rPr>
                <w:color w:val="000000"/>
                <w:sz w:val="17"/>
                <w:szCs w:val="17"/>
              </w:rPr>
              <w:t>араж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19,6 кв.м. индивидуальная собственность, Россия</w:t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568,5 кв.м. индивидуальная собственность, Россия</w:t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 xml:space="preserve">568,5 кв.м. </w:t>
            </w:r>
            <w:r>
              <w:rPr>
                <w:sz w:val="17"/>
                <w:szCs w:val="17"/>
              </w:rPr>
              <w:t>общая долевая собственность</w:t>
            </w:r>
            <w:r>
              <w:rPr>
                <w:color w:val="000000"/>
                <w:sz w:val="17"/>
                <w:szCs w:val="17"/>
              </w:rPr>
              <w:t xml:space="preserve"> 1/2 доля, Россия,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 xml:space="preserve">58,9 кв.м. </w:t>
            </w:r>
            <w:r>
              <w:rPr>
                <w:color w:val="000000"/>
                <w:sz w:val="17"/>
                <w:szCs w:val="17"/>
              </w:rPr>
              <w:t>наем,</w:t>
            </w:r>
            <w:r>
              <w:rPr>
                <w:sz w:val="17"/>
                <w:szCs w:val="17"/>
              </w:rPr>
              <w:t xml:space="preserve"> Россия 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17"/>
                <w:szCs w:val="17"/>
              </w:rPr>
              <w:t xml:space="preserve">180,9 кв.м. </w:t>
            </w:r>
            <w:r>
              <w:rPr>
                <w:color w:val="000000"/>
                <w:sz w:val="17"/>
                <w:szCs w:val="17"/>
              </w:rPr>
              <w:t xml:space="preserve">безвозмездное пользование </w:t>
            </w:r>
            <w:r>
              <w:rPr>
                <w:sz w:val="17"/>
                <w:szCs w:val="17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Опель Антара</w:t>
            </w:r>
            <w:r>
              <w:rPr>
                <w:sz w:val="17"/>
                <w:szCs w:val="17"/>
              </w:rPr>
              <w:t xml:space="preserve"> индивидуальная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3843,9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др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те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ич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департам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4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щая долевая собственность, 1/2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7306,5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ацкий</w:t>
              <w:br/>
              <w:t>Александр Александрович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5 кв.м. безвозмездное пользование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05 кв.м. </w:t>
            </w:r>
            <w:r>
              <w:rPr>
                <w:color w:val="000000"/>
                <w:sz w:val="20"/>
                <w:szCs w:val="20"/>
              </w:rPr>
              <w:t>индивидуальная</w:t>
            </w:r>
            <w:r>
              <w:rPr>
                <w:sz w:val="20"/>
                <w:szCs w:val="20"/>
              </w:rPr>
              <w:t xml:space="preserve"> собственность Россия, </w:t>
              <w:br/>
            </w:r>
            <w:r>
              <w:rPr>
                <w:color w:val="000000"/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2 кв.м. индивидуальная собственность Россия,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кв.м. индивидуальная собственность 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ын: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кв.м. безвозмездное пользование 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чь: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5 кв.м. безвозмездное пользование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ерседес Бенц 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500; 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седес Бенц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300</w:t>
            </w:r>
            <w:r>
              <w:rPr>
                <w:color w:val="000000"/>
                <w:sz w:val="20"/>
                <w:szCs w:val="20"/>
              </w:rPr>
              <w:t xml:space="preserve"> индивидуальная</w:t>
            </w:r>
            <w:r>
              <w:rPr>
                <w:sz w:val="20"/>
                <w:szCs w:val="20"/>
              </w:rPr>
              <w:t xml:space="preserve"> собственност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7521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Шебеко </w:t>
              <w:br/>
              <w:t>Александр Сергеевич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65 кв.м. безвозмездное пользование 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5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щая долевая собственность 1/2 дол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,4 кв.м. индивидуальная собственность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4,9 кв.м.  безвозмездное пользование 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 кв.м. индивидуальная собственность 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9,8 кв.м. индивидуальная собственность 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общая долевая собственность </w:t>
            </w:r>
            <w:r>
              <w:rPr>
                <w:sz w:val="20"/>
                <w:szCs w:val="20"/>
              </w:rPr>
              <w:t>1/2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; </w:t>
              <w:b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Сузуки Гранд Витар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8265,4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325,9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велева </w:t>
              <w:br/>
              <w:t xml:space="preserve">Евг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25,6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ая долевая собственность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3 дол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1,1 кв.м. общая долевая собственность, 1/3 дол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2053,9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лыков</w:t>
              <w:br/>
              <w:t>Владимир Александрович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00 кв.м.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5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довый доми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6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-бокс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 кв.м. общая 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 600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 Россия,</w:t>
              <w:br/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36 кв.м. индивидуальная 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 кв.м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5 кв.м. безвозмездное 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кода Октавия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53</w:t>
            </w:r>
            <w:r>
              <w:rPr>
                <w:color w:val="000000"/>
                <w:sz w:val="20"/>
                <w:szCs w:val="20"/>
              </w:rPr>
              <w:t xml:space="preserve"> индивидуальная собственност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089,9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пилевой </w:t>
              <w:br/>
              <w:t xml:space="preserve">Паве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0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6,2 кв.м. индивидуальная собственность 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шиноместо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 кв.м. 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шиноместо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 кв.м. 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5 кв.м.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бару Форестер</w:t>
            </w:r>
            <w:r>
              <w:rPr>
                <w:color w:val="000000"/>
                <w:sz w:val="20"/>
                <w:szCs w:val="20"/>
              </w:rPr>
              <w:t xml:space="preserve">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В 4</w:t>
            </w:r>
            <w:r>
              <w:rPr>
                <w:color w:val="000000"/>
                <w:sz w:val="20"/>
                <w:szCs w:val="20"/>
              </w:rPr>
              <w:t xml:space="preserve">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9180,6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717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Яцкий </w:t>
              <w:br/>
              <w:t>Владимир Александрович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4 кв.м. социальный нае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5162,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884,8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3"/>
        </w:tabs>
        <w:ind w:left="153" w:hanging="9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3:48:00Z</dcterms:created>
  <dc:creator>user</dc:creator>
  <dc:description/>
  <cp:keywords/>
  <dc:language>en-US</dc:language>
  <cp:lastModifiedBy>DavydovaNV</cp:lastModifiedBy>
  <cp:lastPrinted>2012-04-28T15:05:00Z</cp:lastPrinted>
  <dcterms:modified xsi:type="dcterms:W3CDTF">2012-05-14T13:48:00Z</dcterms:modified>
  <cp:revision>2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