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етный период с 1 января 2011 г. по 31 декабря 2011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начальники отделов, заместители начальников отдело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1"/>
        <w:gridCol w:w="1743"/>
        <w:gridCol w:w="1601"/>
        <w:gridCol w:w="1611"/>
        <w:gridCol w:w="1420"/>
        <w:gridCol w:w="1295"/>
        <w:gridCol w:w="1347"/>
        <w:gridCol w:w="1290"/>
        <w:gridCol w:w="975"/>
        <w:gridCol w:w="1129"/>
        <w:gridCol w:w="1187"/>
        <w:gridCol w:w="1018"/>
      </w:tblGrid>
      <w:tr>
        <w:trPr>
          <w:tblHeader w:val="true"/>
          <w:trHeight w:val="95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ind w:left="179" w:hanging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 имущества, принадлежащих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,</w:t>
              <w:br/>
              <w:t>руб.</w:t>
            </w:r>
          </w:p>
        </w:tc>
      </w:tr>
      <w:tr>
        <w:trPr>
          <w:tblHeader w:val="true"/>
          <w:trHeight w:val="177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онов</w:t>
              <w:br/>
              <w:t>Денис Геннад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кв.м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 кв.м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нфинити </w:t>
            </w:r>
            <w:r>
              <w:rPr>
                <w:sz w:val="20"/>
                <w:szCs w:val="20"/>
                <w:lang w:val="en-US"/>
              </w:rPr>
              <w:t>G 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RX 3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6499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38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галь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к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6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се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 индивидуальная собственность Россия, Квартира общая долевая собственность 1/2 25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собственность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субиси Оутлэнд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2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23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ак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ьюже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4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0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</w:t>
              <w:br/>
              <w:t>Алексе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9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 Машиноместо 1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 кв.м общая долевая собственность 1/2 Россия, Машиноместо 18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аф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субиси Оутлэнд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990,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алия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5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049,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ик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866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соч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2,35 кв.м индивидуальная собственность Россия,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 кв.м индивидуальная собственность Россия, 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,2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Вол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28,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09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пов</w:t>
              <w:br/>
              <w:t>Дмитри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собственность 35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ару Легас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17,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п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 Конста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570,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чаков</w:t>
              <w:br/>
              <w:t>Магомет Салангир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547,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фоняшин Алексей 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895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50,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535,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030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мичев</w:t>
              <w:br/>
              <w:t>Владислав Олег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е участки</w:t>
              <w:br/>
              <w:t xml:space="preserve">1200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6/16 Россия,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 общая долевая собственность 13/3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кв.м </w:t>
              <w:br/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790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ева</w:t>
              <w:br/>
              <w:t>Ольга Генрих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16 кв. м Россия, </w:t>
              <w:br/>
              <w:t>Дача 36 кв.м индивидуальная собственность Россия,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784,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яева</w:t>
              <w:br/>
              <w:t>Наталия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 кв.м индивидуальная собственность Россия, 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765,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дретдинова Рамиля Хайда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8,7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599,9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штоев</w:t>
              <w:br/>
              <w:t>Михаил Ибрагим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491,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 Кашка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449,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ндарчу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ина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кв.м индивидуальная собственность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38,6 кв.м общая совместная собственность , Россия;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3 кв.м индивидуальная собственность Россия; </w:t>
              <w:br/>
              <w:t>Дача 3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086,5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онников</w:t>
              <w:br/>
              <w:t>Егор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, КИА Пикант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709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нкин</w:t>
              <w:br/>
              <w:t>Алексей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582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вшев</w:t>
              <w:br/>
              <w:t>Геннадий Григо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кв.м 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02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2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 кв.м 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кв.м 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 кв.м общая совместная собственность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 4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овместная собственнос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50 кв.м 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кв.м 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 кв.м общая совмест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 4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овместная собственнос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,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90 общая совместная собственно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333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82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ова</w:t>
              <w:br/>
              <w:t>Светлана 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7 кв.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седес Бенц Е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211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  <w:br/>
              <w:t>1500 кв.м индивидуальная собственность Россия,</w:t>
              <w:br/>
              <w:t>Жилой дом</w:t>
              <w:br/>
              <w:t>56,5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498,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02,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храм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 Квартира</w:t>
              <w:br/>
              <w:t>44,9 кв.м индивидуальная собственность Россия, Квартира</w:t>
              <w:br/>
              <w:t>47,5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т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071,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ержбицкий Вадим Вяче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95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2000 кв.м Россия; Квартира 95 кв.м общая долевая собственность 1/3 доля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95 кв.м общая долевая собственность 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78,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л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кв.м общая долевая собственность 1/5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кв.м 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2874,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в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волод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4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Спринтер-Мар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-ные средства: Сузуки ДР250Р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аха Т-Мах 500, </w:t>
              <w:br/>
              <w:t xml:space="preserve">БМВ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1100 </w:t>
            </w:r>
            <w:r>
              <w:rPr>
                <w:sz w:val="20"/>
                <w:szCs w:val="20"/>
                <w:lang w:val="en-US"/>
              </w:rPr>
              <w:t>G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122,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 кв.м общая долевая собственность 1/4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809 кв.м индивидуальная собственность Россия, Гараж-бокс 2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кв.м общая долевая собственность 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1,3 кв.м общая долевая собственность 1/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3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961,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99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</w:t>
              <w:br/>
              <w:t>Валери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кв.м общая долевая собственность 33/100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600 кв.м индивидуальная собственность Россия, 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 индивидуальная собственность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72,5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199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тд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 1/2 22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0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кин </w:t>
              <w:br/>
              <w:t>Андрей Игор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347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аси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000 кв.м общая долев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3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076,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ребнев Владимир 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1 кв.м индивидуальная собственность Россия,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3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роен </w:t>
              <w:br/>
              <w:t>С-</w:t>
            </w:r>
            <w:r>
              <w:rPr>
                <w:sz w:val="20"/>
                <w:szCs w:val="20"/>
                <w:lang w:val="en-US"/>
              </w:rPr>
              <w:t>Crosse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8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41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3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  <w:r>
              <w:rPr>
                <w:sz w:val="20"/>
                <w:szCs w:val="20"/>
              </w:rPr>
              <w:t xml:space="preserve"> Россия;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 кв.м безвозмездное пользование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 кв.м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691,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кв.м индивидуальная собственность (ЖСК)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кв.м социальный нае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91,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80,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ой</w:t>
              <w:br/>
              <w:t>Дмитрий 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856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64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</w:t>
              <w:br/>
              <w:t>Сергей Вяче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1 кв.м общая совместная собственность Россия,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200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38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8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471,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2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5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янг Кайрон, Лифау Смай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8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241,9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ш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8 кв.м общая долевая собственность 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592,4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6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6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99,1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593,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92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, Митсубиси Аутлендер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492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9 кв.м общая долевая собственность 1/2 Россия,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3 кв.м общая долевая собственность 1/2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а Ту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9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</w:t>
              <w:br/>
              <w:t>Юлия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кв.м общая долевая собственность 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1 кв.м общая долевая собственность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55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ау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000 кв.м индивидуальная собственность Россия,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,1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1 кв.м индивидуальная собственность Россия, 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кв.м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 12,8 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8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717,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ав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Геннад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райслер Себрин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466,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чков</w:t>
              <w:br/>
              <w:t>Вадим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2 кв.м безвозмездное пользование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4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Ямаха </w:t>
            </w:r>
            <w:r>
              <w:rPr>
                <w:sz w:val="20"/>
                <w:szCs w:val="20"/>
                <w:lang w:val="en-US"/>
              </w:rPr>
              <w:t>XVS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274,5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р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 кв.м кооператив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0 кв.м индивидуальная собственность Россия, </w:t>
              <w:br/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 пользование (незавершенное стротельст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51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89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</w:t>
              <w:br/>
              <w:t>Тамара 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3 кв.м индивидуальная собственность Россия, Квартира 39,1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54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3 кв.м общая долевая собственность</w:t>
              <w:br/>
              <w:t>1\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3 кв.м общая совместная собственность 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кв.м общая долевая собственность 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кв.м индивидуальная собственность Россия, 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 кв.м общая долевая собственность</w:t>
              <w:br/>
              <w:t>1\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 кв.м общая совместная собственность 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Рено Меган класс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531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26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ленин</w:t>
              <w:br/>
              <w:t>Олег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Фольксваген Пасса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512,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907,7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Айри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аков </w:t>
              <w:br/>
              <w:t>Рудольф 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17,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амр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7611,74</w:t>
              <w:b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6 кв.м общая долевая собственность 44/100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8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 кв.м общая долевая собственность 56/100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50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6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стаков Игорь Вале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Форд Фьюже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Аутленд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8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дю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4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25,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160,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805,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цман </w:t>
              <w:br/>
              <w:t>Татьяна 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74,2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74,2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агу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403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55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 кв.м общая долевая собственность 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792,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56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Жилой дом 290,1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 кв.м индивидуаль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кв.м Россия </w:t>
              <w:br/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6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е Кайе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е Карр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306,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95,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валенко Евгени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ко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  <w:br/>
              <w:t>60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071,9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</w:t>
              <w:br/>
              <w:t>Ольг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4 кв.м индивидуальная собственность Россия, Садовый участок </w:t>
              <w:br/>
              <w:t>1200 кв.м индивидуальная собственность Россия, Дача 78,4 кв.м индивидуальная собственность Россия, Металлический бокс 18,0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в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64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5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ль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055,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Стани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44,0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791,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59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 кв.м общая долевая собственность 1/5 Россия Квартира индивидуальная собственность 32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440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6 кв.м индивидуальная собственность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777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 общая совмест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Карнивал общая совместная собственнос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 общая совмест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Карнивал общая совместная собственно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56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8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82 кв.м </w:t>
              <w:br/>
              <w:t>безвозмездное пользование,</w:t>
              <w:b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081,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р</w:t>
              <w:br/>
              <w:t>Георгий Зау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t>600 кв.м индивидуальная собственность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98,38 кв.м общая долевая собственность</w:t>
              <w:br/>
              <w:t>1/5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804,5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</w:t>
            </w:r>
            <w:r>
              <w:rPr>
                <w:sz w:val="20"/>
                <w:szCs w:val="20"/>
                <w:lang w:val="en-US"/>
              </w:rPr>
              <w:t>рова Анжела 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t>1266 кв.м общая долевая собственность</w:t>
              <w:br/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  <w:br/>
              <w:t>158 кв.м общая долевая собственность 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6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43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ет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59,1 кв.м индивидуальная собственность Россия, Квартира</w:t>
              <w:br/>
              <w:t xml:space="preserve">41,4 кв.м </w:t>
              <w:br/>
              <w:t xml:space="preserve">социальный наем </w:t>
              <w:b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59,1 кв.м </w:t>
              <w:br/>
              <w:t>безвозмездное пользование Россия, Квартира</w:t>
              <w:br/>
              <w:t xml:space="preserve">41,4 кв.м </w:t>
              <w:br/>
              <w:t xml:space="preserve">социальный наем </w:t>
              <w:br/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191,4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у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53,6 кв.м </w:t>
              <w:br/>
              <w:t>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0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йзер </w:t>
              <w:br/>
              <w:t>Марина Эдуар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60,4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18,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622,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77,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Наталья 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общая долев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27,2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 индивидуальная собственность 27,2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96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</w:t>
              <w:br/>
              <w:t>Роман Вале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53,5 кв.м общая долевая собственность 2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68,2 кв.м общая долевая собственность 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79,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шнар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Приме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392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Ладкина Наталья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58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аш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298,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381,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ч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 индивидуальная собственность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 в коммуналь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726,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92,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к</w:t>
              <w:br/>
              <w:t>Александр Геннад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  <w:br/>
              <w:t>Фиат Бра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7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ысенко Александр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707,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9654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не сдан в эксплуатаци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 222,7 кв.м индивидуаль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 индивидуальная собственность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-Кросс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072,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ксимов Владимир Алекс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 кв.м общая совмест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Флюен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33,9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uzuki Grand Vitara,</w:t>
            </w:r>
            <w:r>
              <w:rPr>
                <w:sz w:val="20"/>
                <w:szCs w:val="20"/>
              </w:rPr>
              <w:t xml:space="preserve"> Мототранспорт-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up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ur 4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ucatu S2R 1000</w:t>
            </w:r>
            <w:r>
              <w:rPr>
                <w:sz w:val="20"/>
                <w:szCs w:val="20"/>
              </w:rPr>
              <w:t>, Автоприцеп БА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701,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нташян Вардан Русл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-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641,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ников Александр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 кв.м общая долевая собственность 1/2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Пассат С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340,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ха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Буяндылге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 кв.м безвозмездное пользова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 кв.м безвозмездное польз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2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554,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35,15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аш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атро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371,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ьщ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икляев Вячеслав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  <w:br/>
              <w:t>15,4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t>800 кв.м индивидуальная собственность Россия,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ЛК-М-214145, Хендай Сон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д Вита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097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62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скин </w:t>
              <w:br/>
              <w:t>Михаил 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общая долевая собственность 1/2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478,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4800,00 Сын: 1067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имо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вский Александр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общая долевая собственность 1/2 Россия, 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 общая долевая собственность 1/4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 общая долевая собственность 1/4 Россия 2) 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 общая долевая собственность 1/4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24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яб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льмера Класс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чук </w:t>
              <w:br/>
              <w:t>Юлия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059,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49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 </w:t>
              <w:br/>
              <w:t>Алексей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Век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67,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0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4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4 14,4 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126,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4 14,4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4 14,4 кв.м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324,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08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-ное средство Сузуки Бандит В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259,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очкин </w:t>
              <w:br/>
              <w:t>Роман 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200 кв.м индивидуальная собственность Россия, Жилой дом 288,3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132,6 кв.м индивидуальная собственность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Тойота, Митсубис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4413,5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ыг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47,5 кв.м общая долевая собственность 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444 кв.м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66 кв.м общая долевая собственность 1/4 Россия, Квартира</w:t>
              <w:br/>
              <w:t>47,5 кв.м общая долевая собственность 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570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  <w:br/>
              <w:t>ВАЗ 2109,</w:t>
              <w:br/>
              <w:t xml:space="preserve">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545,8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79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ш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02,9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ла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242,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96,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 кв.м индивидуальная собственность 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619,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1370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ин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кв.м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 кв.м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505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утилина Вероника 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ашка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, Ауд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870,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75,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щаков</w:t>
              <w:br/>
              <w:t xml:space="preserve"> Серге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кв.м общая долевая собственность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кв.м общая долевая собственность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021,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59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533,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кин </w:t>
              <w:br/>
              <w:t>Сергей Алекс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96 кв.м безвозмездное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96 кв.м индивидуальная собственность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36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 xml:space="preserve">96 кв.м безвозмездное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д Ровер Дискавери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391,6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7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</w:t>
              <w:br/>
              <w:t>Максим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(служебная квартир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Во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52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шкина</w:t>
              <w:br/>
              <w:t>Анна Вяче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 кв.м общая долевая собственность 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, Мототранспортное средство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васаки </w:t>
            </w:r>
            <w:r>
              <w:rPr>
                <w:sz w:val="20"/>
                <w:szCs w:val="20"/>
                <w:lang w:val="en-US"/>
              </w:rPr>
              <w:t>VN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19774,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98,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Максим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692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ябц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лексе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 кв.м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 кв.м общая долевая собственность 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051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308,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Конста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816,9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цкая Анна 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 Ровер Фриленд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559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а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ар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863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афонов Александр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800,00 кв.м общая долевая собственность 3/78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10800 кв.м общая долевая собственность 4/397 Россия;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кв.м общая совместная собственность Россия; 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Алеко 21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6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2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р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кв.м индивидуальная собственность Росси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-4, Мототранспортное средство: Хонда Х 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659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05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виж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кв.м индивидуальная собственность, Россия </w:t>
              <w:br/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мак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647,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рюк </w:t>
              <w:br/>
              <w:t>Дмитрий Вале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 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737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2.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197,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795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</w:t>
              <w:br/>
              <w:t>Николай Вале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6,6 кв. 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56,6 кв. м безвозмездное пользование Россия, Жилой дом 50,3 кв. м безвозмездное пользование Росс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206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ь</w:t>
              <w:br/>
              <w:t>Дмитри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602,5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89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593,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датова </w:t>
              <w:br/>
              <w:t>Лариса 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 кв.м общая долевая собственность 1/2 Россия,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КИА-Спектра, Опель А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68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Надежда Ег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067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90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рен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Квартира </w:t>
              <w:br/>
              <w:t>53,7 кв.м индивидуальная собственность</w:t>
              <w:br/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32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ина</w:t>
              <w:br/>
              <w:t>Мария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78,6 кв.м</w:t>
              <w:br/>
              <w:t>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50 кв.м</w:t>
              <w:br/>
              <w:t>общая совместная собственность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Х-трай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67,7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309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ворина Наталья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 кв.м общая долевая собственность 3/4  доли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, Суба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884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даль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 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32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аева </w:t>
              <w:br/>
              <w:t>Малика Ахме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 кв.м общая долевая собственность 1/2 доли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503,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арасенко Владислав Вале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43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Карнива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47,7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Тарасю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Ярослав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416,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12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льтевская Елена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 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76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958,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3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944,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98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е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564,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еж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9 кв.м общая совмест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3 кв.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736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тисова </w:t>
              <w:br/>
              <w:t>Юлия 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4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600 кв.м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, 4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45 кв.м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627,9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618,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Фоминых Александр Карп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78 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5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215,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95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иу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329,6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958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уканова </w:t>
              <w:br/>
              <w:t>Татья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 5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341,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ган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,5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 кв.м социальный на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 кв.м  социальный на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Дочь: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 кв.м  социальный на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346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рисов Максим Вяче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Йе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экс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350,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31,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к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90,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ова</w:t>
              <w:br/>
              <w:t>Лариса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735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844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кунов </w:t>
              <w:br/>
              <w:t xml:space="preserve">Олег </w:t>
              <w:br/>
              <w:t>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Акц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0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2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</w:t>
              <w:br/>
              <w:t>Юлия 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 кв.м. общая долевая собственность 1/3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 кв.м. общая долевая собственность 1/2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5 кв.м. общая долевая собственность 1/3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 кв.м. общая долевая собственность 1/2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ольво С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49,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88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Шестоперова Юлия 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299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илкина Ольга 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61 кв.м общая долевая собственность 1/2 Россия, </w:t>
              <w:b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672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5 кв.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5 кв.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5,5 кв.м индивидуальная собственность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, Киа Спортид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946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1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Шмулевич Екатерина Олег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Рос</w:t>
            </w:r>
            <w:r>
              <w:rPr>
                <w:sz w:val="20"/>
                <w:szCs w:val="20"/>
                <w:shd w:fill="FFFFFF" w:val="clear"/>
              </w:rPr>
              <w:t>с</w:t>
            </w:r>
            <w:r>
              <w:rPr>
                <w:sz w:val="20"/>
                <w:szCs w:val="20"/>
              </w:rPr>
              <w:t>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ейд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572,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502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Юлегин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Артем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057,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ль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481,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тосла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1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41,8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а</w:t>
              <w:br/>
              <w:t xml:space="preserve"> Елена Ег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702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 Дом 67,8 кв.м общая долевая собственность 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172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6,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4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060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лхимова Татьяна 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3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1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56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нистратов Максим Конста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ерседе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79,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рев</w:t>
              <w:br/>
              <w:t>Даниил Вяче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00403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ыб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58,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74,2 кв. 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ал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 общая долевая собственность 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7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 общая долевая собств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388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03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в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кура </w:t>
            </w:r>
            <w:r>
              <w:rPr>
                <w:sz w:val="20"/>
                <w:szCs w:val="20"/>
                <w:lang w:val="en-US"/>
              </w:rPr>
              <w:t>MD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394,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а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725,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ашка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67,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ья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 Квартира</w:t>
              <w:br/>
              <w:t>49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578,3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642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ондаренко Инна 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 кв.м индивидуальная собственн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98,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64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 кв.м общая совместная собственность Россия;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ыкс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Вяче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00"/>
                <w:sz w:val="20"/>
                <w:szCs w:val="20"/>
              </w:rPr>
              <w:t>Гараж, 44 кв.м индивидуальная собственность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52,6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Квартира, 52,6 кв.м безвозмездное пользова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Гет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98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 кв.м индивидуальная собственность Россия, Жилой дом 38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51,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 Александр Але</w:t>
            </w:r>
            <w:r>
              <w:rPr>
                <w:sz w:val="20"/>
                <w:szCs w:val="20"/>
                <w:lang w:val="en-US"/>
              </w:rPr>
              <w:t>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но Симбол </w:t>
            </w:r>
            <w:r>
              <w:rPr>
                <w:sz w:val="20"/>
                <w:szCs w:val="20"/>
                <w:lang w:val="en-US"/>
              </w:rPr>
              <w:t>EX14+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537,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ков </w:t>
              <w:br/>
              <w:t>Александр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27,3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82,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кв.м 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56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39,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649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ерденский Сергей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53 кв.м.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 кв.м.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омната 53 кв.м.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омната 53 кв.м.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, Митсубиси Мира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26,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30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ова</w:t>
              <w:br/>
              <w:t>Ольга 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1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ий Серг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51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ладимиров Александр Борис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327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753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79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ц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 Анатоль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79,6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шин </w:t>
              <w:br/>
              <w:t>Эдуард Ура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771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аров</w:t>
              <w:br/>
              <w:t>Артур Айда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7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ский Станислав Игор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 кв.м общая совместная собственность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370,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ас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 кв.м общая долевая собственность 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53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рф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 кв.м общая долевая собственность 1/2 Россия, Квартира 35 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5,46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си Лансер; Автоприцеп МЗСА 8177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38,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568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у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рг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 кв.м общая долевая собственность 1/3 доля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576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арева</w:t>
              <w:br/>
              <w:t>Любовь 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 Комната в коммуналь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71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кв. 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 кв.м общая долевая собственность 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 2 кв.м общая долевая собственность1\3 доли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итроен С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538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328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Горын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8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социальный наем 19,1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8 кв.м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Вект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463,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561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а</w:t>
              <w:br/>
              <w:t>Мария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495,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552,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а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але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391,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</w:t>
              <w:br/>
              <w:t>Илья 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2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575,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а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4258,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10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митриев Юри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74 кв.м бессроч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786,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ементьев Витали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71,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,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,3 кв.м безвозмездное пользование (служебное жилье)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71,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6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митриева Людмила Влади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 кв.м общая совместная собственность Россия, 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 кв.м 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7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75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3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енчук</w:t>
              <w:br/>
              <w:t>Марина Леони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ндай Элан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301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</w:t>
              <w:br/>
              <w:t>Леонид Ю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71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52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ндупова Эржена 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5 кв.м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214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онкин</w:t>
              <w:br/>
              <w:t>Сергей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3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 индивидуальная собственность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IS 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4864,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706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ков</w:t>
              <w:br/>
              <w:t>Алексей 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Заф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5,5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ых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25,4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726,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кин Александр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54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 кв.м общая долевая собственность 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3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653,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2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 1/3 общая долев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 2/3 общая долевая собственность Россия, Дачный участок 6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75,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877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</w:t>
              <w:br/>
              <w:t>Лиана Дави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 кв. 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953,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ченко</w:t>
              <w:br/>
              <w:t>Максим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, КИА СИ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116,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ко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629,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ин</w:t>
              <w:br/>
              <w:t>Кирилл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4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МВ-525 </w:t>
            </w:r>
            <w:r>
              <w:rPr>
                <w:sz w:val="20"/>
                <w:szCs w:val="20"/>
                <w:lang w:val="en-US"/>
              </w:rPr>
              <w:t xml:space="preserve">D </w:t>
            </w:r>
            <w:r>
              <w:rPr>
                <w:sz w:val="20"/>
                <w:szCs w:val="20"/>
              </w:rPr>
              <w:t>Турин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83,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ченко Валентина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 кв.м общая долевая собсвт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568,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Жилое строение 78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  общая совмест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Оме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896,5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589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ьев </w:t>
              <w:br/>
              <w:t>Андрей Геннад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58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70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метдинова Василиса 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Мицубиси Лансер 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671,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</w:t>
              <w:br/>
              <w:t>Ольг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04,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ич Александр Игор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Жилой дом 75,6 кв.м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Форд Монде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67,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аева</w:t>
              <w:br/>
              <w:t>Юлия 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313,30 кв.м индивидуальная собственность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213,6 кв.м индивидуальная собственность Россия, Гараж-бокс 15,9 кв.м индивидуальная собственность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кв.м общая долевая собственность 1/2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  <w:br/>
              <w:t>БМВ Х6, Мерседес Бен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Астон Мартин ДВ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71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н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 кв.м индивидуальная собственность Россия, Квартира 42,4 кв.м 1/3 доли 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2,4 кв.м 1/3 доли социальный нае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171,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 кв.м общая долевая собственность 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79,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47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андаурова Наталия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,1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99 кв.м индивидуальная собственность Росси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 кв.м общая совмест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кв. м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,1 кв.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65,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6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Нисан Теа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28,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кв.м индивидуальная собственность Россия,</w:t>
              <w:br/>
              <w:t xml:space="preserve">Гараж </w:t>
              <w:br/>
              <w:t>24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Тойота Камр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151,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50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ыш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95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550,3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  <w:br/>
              <w:t>Наталья 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 кв.м общая долевая собственность 3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057,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802,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го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1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475,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я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Гала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 Ров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12,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 </w:t>
              <w:br/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072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ю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 кв.м общая долевая собственность 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694,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2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раева Светла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 кв.м общая долевая собственность 1/2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Россия, </w:t>
              <w:br/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30,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714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20,6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 Светлана Але</w:t>
            </w:r>
            <w:r>
              <w:rPr>
                <w:sz w:val="20"/>
                <w:szCs w:val="20"/>
                <w:lang w:val="en-US"/>
              </w:rPr>
              <w:t>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108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орабл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ихаи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/58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115,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25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аев</w:t>
              <w:br/>
              <w:t>Андрей 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683,6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14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рин</w:t>
              <w:br/>
              <w:t>Михаил 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кв.м общая долевая собственность 1/2 Россия, </w:t>
              <w:br/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е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64,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6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 кв.м общая долевая собственность 1/2 Россия; Квартира 54,1 социальный нае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 кв.м общая долевая собственность 1/5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70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вши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 общая долевая собственность 2/5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46,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</w:t>
              <w:br/>
              <w:t>Павел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43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аталия 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426,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 кв.м</w:t>
              <w:br/>
              <w:t>1/3 доля,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 кв.м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Гала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555,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54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</w:t>
              <w:br/>
              <w:t xml:space="preserve"> Андрей 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 общая долевая собсвтенность ½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25,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ицы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495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9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48,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ушкина</w:t>
              <w:br/>
              <w:t>Ири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 кв.м общая долевая собственность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727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7,5 кв. 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49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в</w:t>
              <w:br/>
              <w:t>Олег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 Земельный участок 1500 кв.м аренда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 кв.м безвозмездное пользование</w:t>
              <w:b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 кв.м безвозмездное пользование</w:t>
              <w:br/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 кв.м безвозмездное пользование</w:t>
              <w:br/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  <w:br/>
              <w:t>ВАЗ 210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90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енкова</w:t>
              <w:br/>
              <w:t>Мария Аркад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899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1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  <w:br/>
              <w:t>Акура МДХ, Хонда Цив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7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3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</w:t>
              <w:br/>
              <w:t>Андрей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Россия, Гараж 44 кв.м индивидуальная собственность Россия, </w:t>
              <w:br/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4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12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кв.м общая долевая собственность 3/4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182,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665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ари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 кв.м общая долевая собственность 1/2 доля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Россия </w:t>
              <w:br/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а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Дмитр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2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2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 Ту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у Мати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744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вед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836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х</w:t>
              <w:br/>
              <w:t>Сергей Алекс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 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курьев </w:t>
              <w:br/>
              <w:t>Илья Андр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ссрочное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 общая долев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е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40</w:t>
            </w:r>
            <w:r>
              <w:rPr>
                <w:sz w:val="20"/>
                <w:szCs w:val="20"/>
              </w:rPr>
              <w:t xml:space="preserve"> Вольво </w:t>
            </w:r>
            <w:r>
              <w:rPr>
                <w:sz w:val="20"/>
                <w:szCs w:val="20"/>
                <w:lang w:val="en-US"/>
              </w:rPr>
              <w:t>S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етлицкая Маргарита Фед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408,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ова</w:t>
              <w:br/>
              <w:t>Евгения Игор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2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169,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</w:t>
              <w:br/>
              <w:t>Александр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нта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29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1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хов</w:t>
              <w:br/>
              <w:t>Алий Хару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77,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</w:t>
              <w:br/>
              <w:t>Галина Григо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00 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 Мик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1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</w:t>
              <w:br/>
              <w:t xml:space="preserve"> Мария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Росс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82,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</w:t>
              <w:br/>
              <w:t>Лилия 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4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54,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ц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2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 кв.м бессрочное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93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2698,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</w:t>
              <w:br/>
              <w:t>Сергей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7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това</w:t>
              <w:br/>
              <w:t>Оксана Игор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90,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ров</w:t>
              <w:br/>
              <w:t>Андрей Олег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 кв.м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 кв.м общая долевая собственность 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Лачет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79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00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о Елена Пав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 кв.м общая долевая собственность 1/5 Россия, 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 кв.м общая долевая собственность 1/5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13,97</w:t>
            </w:r>
            <w:r>
              <w:rPr>
                <w:color w:val="0000FF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3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.м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809,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0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стровская Элеонора Андр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173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Серг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7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95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63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енко</w:t>
              <w:br/>
              <w:t>Ирина Андр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кв.м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кв.м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кв.м общая долевая собственность 1/3 доли,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 общая совместная собственнос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 общая совместная собственно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68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а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045,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64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антелеев Алексей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7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3 кв.м индивидуальная собственность Россия, </w:t>
              <w:br/>
              <w:t>Дача 67,7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 кв.м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45,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  <w:br/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-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тное средство Хонда СВ600</w:t>
            </w: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КТМ990 Эдвенчур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28,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00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ченкова Юлия 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140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ко</w:t>
              <w:br/>
              <w:t>Георгий Дмитр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97,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08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ас</w:t>
              <w:br/>
              <w:t>Анна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8 кв.м индивидуальная собственность 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660,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унов Дмитрий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ив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713,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27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уценко Александр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 кв.м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 кв.м общая долевая собственность 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Либер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94,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6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вязникова Мария </w:t>
            </w:r>
            <w:r>
              <w:rPr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Эспей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77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ль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903,3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п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66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Ланс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711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9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41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 кв.м 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564,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83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</w:t>
              <w:br/>
              <w:t xml:space="preserve">Ната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 кв.м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21,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злуцкий Николай 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кв.м долевая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кв.м долевая,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 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434,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86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товцев Алекс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443,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</w:t>
              <w:br/>
              <w:t>Витали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3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4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</w:t>
              <w:br/>
              <w:t>Александр Пет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 общая долевая собственность Россия, Квартира 33,4 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 общая долев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 Спорта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508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73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цкая</w:t>
              <w:br/>
              <w:t>Юлия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 кв.м общая долевая собственность 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60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0 кв.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ндай Тусс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З 96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596,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 кв.м общая долевая собственность 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410,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541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240,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81,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202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Чиро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631,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ю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 кв.м индивидуаль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42,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991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ъ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итников Александр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89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27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безвозмездное пользование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цубиси Ланс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62,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57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000 кв.м индивидуальная собственность Россия, Гараж 16,6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Рено Флюэн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49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852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у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83,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08,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дат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ортун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78,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90,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а</w:t>
              <w:br/>
              <w:t>Окса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84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нин</w:t>
              <w:br/>
              <w:t>Максим Григо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 общая долевая собственность 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Гараж 2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кв.м безвозмездное пользование Россия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25</w:t>
            </w:r>
            <w:r>
              <w:rPr>
                <w:sz w:val="20"/>
                <w:szCs w:val="20"/>
                <w:lang w:val="en-US"/>
              </w:rPr>
              <w:t>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8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89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Е</w:t>
            </w:r>
            <w:r>
              <w:rPr>
                <w:sz w:val="20"/>
                <w:szCs w:val="20"/>
                <w:lang w:val="en-US"/>
              </w:rPr>
              <w:t>катерина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52,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ех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847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фе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Сол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886,4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6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й на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52,6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504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сян</w:t>
              <w:br/>
              <w:t>Сергей Гарр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S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66,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5,25 кв.м общая долевая собственность 1/4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5,25 кв.м общая долевая собственность 1/4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73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8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</w:t>
              <w:br/>
              <w:t>Вячеслав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 кв.м общая долевая собственность 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82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524,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</w:t>
              <w:br/>
              <w:t>Ирина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308,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кв.м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92,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814,6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</w:t>
              <w:br/>
              <w:t>Сергей Ю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 кв.м общая долевая собственность 1/2 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Россия,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 кв.м общая долевая собственность 1/2 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Россия,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293,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124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атханов Тамерлан Мурат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седес М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73,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52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си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4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Супер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95,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нкова</w:t>
              <w:br/>
              <w:t>Инесса Константи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25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892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ов</w:t>
              <w:br/>
              <w:t>Игорь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38 кв.м общая совместная собственность Россия, Хоз-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кв.м общая совместная собственность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 кв.м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кв.м общая совместная собственность Россия,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 кв.м общая долевая собственность1/6 Россия,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 кв.м 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-е 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-е 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кв.м общая совмест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-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,5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енде </w:t>
            </w:r>
            <w:r>
              <w:rPr>
                <w:sz w:val="20"/>
                <w:szCs w:val="20"/>
                <w:lang w:val="en-US"/>
              </w:rPr>
              <w:t>SM</w:t>
            </w:r>
            <w:r>
              <w:rPr>
                <w:sz w:val="20"/>
                <w:szCs w:val="20"/>
              </w:rPr>
              <w:t>, общая совместная собственность, 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иювик </w:t>
            </w:r>
            <w:r>
              <w:rPr>
                <w:sz w:val="20"/>
                <w:szCs w:val="20"/>
                <w:lang w:val="en-US"/>
              </w:rPr>
              <w:t>TSENTURY</w:t>
            </w:r>
            <w:r>
              <w:rPr>
                <w:sz w:val="20"/>
                <w:szCs w:val="20"/>
              </w:rPr>
              <w:t>; индивидуальная собственность, 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XTL</w:t>
            </w:r>
            <w:r>
              <w:rPr>
                <w:sz w:val="20"/>
                <w:szCs w:val="20"/>
              </w:rPr>
              <w:t xml:space="preserve"> 8129 индивидуальная собственнос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енде </w:t>
            </w:r>
            <w:r>
              <w:rPr>
                <w:sz w:val="20"/>
                <w:szCs w:val="20"/>
                <w:lang w:val="en-US"/>
              </w:rPr>
              <w:t>SM</w:t>
            </w:r>
            <w:r>
              <w:rPr>
                <w:sz w:val="20"/>
                <w:szCs w:val="20"/>
              </w:rPr>
              <w:t>, общая совместная собственно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7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7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л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ля</w:t>
              <w:br/>
              <w:t>Николай 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103,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Щеголев Андре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 кв.м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</w:t>
              <w:br/>
              <w:t xml:space="preserve">Михаи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кв.м общая долевая собственность 1/4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кв.м безвозмездное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кв.м общая долевая собственность 1/3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4 кв.м индивидуальная собственность Россия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95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17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83599,99  Дочь: 104637,5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6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02:00Z</dcterms:created>
  <dc:creator>user</dc:creator>
  <dc:description/>
  <cp:keywords/>
  <dc:language>en-US</dc:language>
  <cp:lastModifiedBy>DavydovaNV</cp:lastModifiedBy>
  <cp:lastPrinted>2012-05-12T13:37:00Z</cp:lastPrinted>
  <dcterms:modified xsi:type="dcterms:W3CDTF">2012-05-14T14:02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