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/>
        <w:t>(начальники отделов, заместители начальников отделов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 учетом уточнений, представленных до 12 августа 2013 г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1260"/>
        <w:gridCol w:w="1260"/>
        <w:gridCol w:w="1080"/>
        <w:gridCol w:w="900"/>
        <w:gridCol w:w="900"/>
        <w:gridCol w:w="1260"/>
        <w:gridCol w:w="1260"/>
        <w:gridCol w:w="900"/>
        <w:gridCol w:w="231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к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щаемая должность государственной гражданской служб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кларированный годовой доход, руб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StrongEmphasis"/>
                <w:b w:val="false"/>
                <w:color w:val="333333"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color w:val="333333"/>
                <w:sz w:val="19"/>
                <w:szCs w:val="19"/>
              </w:rPr>
              <w:endnoteReference w:id="2"/>
            </w:r>
          </w:p>
        </w:tc>
      </w:tr>
      <w:tr>
        <w:trPr>
          <w:tblHeader w:val="true"/>
          <w:trHeight w:val="16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се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ая собственность Россия, Квартира общая долевая собственность 1/2 5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 Оут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дакуш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</w:t>
              <w:br/>
              <w:t>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место 1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5 кв.м общая долевая собственность 1/2 Россия, Машиноместо 18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тафэ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 Оутлэндер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98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 общая совмест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9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исочк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,35 кв.м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500 кв.м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6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ый бокс 21,5 кв. м.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яйственный бокс 33,0 кв. м. индивидуальный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М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0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42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пов</w:t>
              <w:br/>
              <w:t>Дмит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5 кв.м </w:t>
              <w:br/>
              <w:t>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Лега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п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7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чаков</w:t>
              <w:br/>
              <w:t>Магомет Саланги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3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3.30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24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5 кв.м общая долевая собственность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хмеева Эльмира Ахтя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ес Лариса Робер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 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общая долевая 1/2 7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82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82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15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бенко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кв. 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0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6 кв.м безвозмездное 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64.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индивидуальный 89.1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ый 18.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1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6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ева</w:t>
              <w:br/>
              <w:t>Ната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кв.м индивидуальная собственность Россия, 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8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866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нников</w:t>
              <w:br/>
              <w:t>Ег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КИА Пикан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721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4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Антон Раш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AB 9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нкин</w:t>
              <w:br/>
              <w:t>Алекс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в</w:t>
              <w:br/>
              <w:t>Геннади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 кв.м социальный нае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3 кв.м.</w:t>
              <w:br/>
              <w:t xml:space="preserve">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6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бахин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121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0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2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индивидуальная 43.8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ое 22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2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 моторная лодка Зодиак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8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</w:t>
              <w:br/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9,7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67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  <w:br/>
              <w:t>1500 кв.м безвозмездное пользование Россия,</w:t>
              <w:br/>
              <w:t>Жилой дом</w:t>
              <w:br/>
              <w:t>56,5 кв.м безвозмездное пользовани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8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7 кв. 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3,9 кв. м. общая долевая 1/5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63,9 кв. м. общая долевая 1/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-Крос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Фокус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3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9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храм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4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7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70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ержбицкий Вадим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95,5 кв.м безвозмездное 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участок безвозмездное пользование 20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участок 2000 индивидуальная собственность кв.м Россия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95,5 кв.м общая долевая собственность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95.5 кв.м общая долевая собственность 1/3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 безвозмездное пользование 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9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вч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волод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4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Спринтер-Мар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-ное средство </w:t>
              <w:br/>
              <w:t xml:space="preserve">БМВ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00 </w:t>
            </w:r>
            <w:r>
              <w:rPr>
                <w:sz w:val="20"/>
                <w:szCs w:val="20"/>
                <w:lang w:val="en-US"/>
              </w:rPr>
              <w:t>G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5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 Александр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1/3 площади 1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86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чиц Валентин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индивидуальное 17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0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ера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836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27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алкин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итроен С4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0489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лкин </w:t>
              <w:br/>
              <w:t>Андрей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Нот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4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н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,4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ой Дмит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4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юш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2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ольксфаген По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ебне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0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совместная собственность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блок общая совместная 9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совместная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блок общая совместная 9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роен </w:t>
              <w:br/>
              <w:t>С-</w:t>
            </w:r>
            <w:r>
              <w:rPr>
                <w:sz w:val="20"/>
                <w:szCs w:val="20"/>
                <w:lang w:val="en-US"/>
              </w:rPr>
              <w:t>Cros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8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игорьев</w:t>
              <w:br/>
              <w:t>Серге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0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0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3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ы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 м. 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341 кв. м. 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51.6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кс индивидуальная собственность 20 кв. м.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Мицубиси,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00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 кв.м общая долевая собственность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8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санг йонг рекстон, Лифау Смай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9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митриш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31,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 кв.м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38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п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81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рожк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6 кв.м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99,1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54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3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ыг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24,2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2,9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2,9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СР-В, год выпуска 2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8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ь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7.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ль Антара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зуки Гранд Витар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рмошина А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986.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46.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388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ау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м индивидуальный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1 кв.м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1 кв.м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кв.м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2,8 кв.м 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кв.м индивидуально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 кв.м  индивидуально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Квартира безвозмездное пользование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ри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3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нов Вячеслав Жира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прописка 8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5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чков</w:t>
              <w:br/>
              <w:t>Вади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,4 кв.м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ара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 кв.м кооператив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 кв.м индивидуальная собственность Россия, </w:t>
              <w:br/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арова</w:t>
              <w:br/>
              <w:t>Тамар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9,1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ленин</w:t>
              <w:br/>
              <w:t>Олег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6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80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3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 Викто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7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0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1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1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 52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уди А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2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04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евлева Ирина 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2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931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крян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аков </w:t>
              <w:br/>
              <w:t>Рудольф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17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4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83,00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44/100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8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6 кв.м общая долевая собственность 56/100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9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1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3 1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Нисан Те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0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3 кв. 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3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цман </w:t>
              <w:br/>
              <w:t>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74,2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Лагу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95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5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уров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2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19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1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Игорь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, 38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, 62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0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5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2,9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КИА Спортэд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4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шторный Михаил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0,6 кв.м. бессрочное пользование 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5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50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, 50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пек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4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>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копления за предыдущие годы, заем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Евген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17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ель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58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 Стан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4,0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индивидуальная 706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индивидуальный 30.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1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мин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82 кв.м </w:t>
              <w:br/>
              <w:t>безвозмездное пользование,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6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ляр</w:t>
              <w:br/>
              <w:t>Георгий За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600 кв.м индивидуальная собственность</w:t>
              <w:br/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98 кв.м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3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</w:t>
            </w:r>
            <w:r>
              <w:rPr>
                <w:sz w:val="20"/>
                <w:szCs w:val="20"/>
                <w:lang w:val="en-US"/>
              </w:rPr>
              <w:t>рова Анжел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1266 кв.м. общая долевая собственность</w:t>
              <w:br/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  <w:br/>
              <w:t>158 кв.м.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6 кв.м.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79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ч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53,6 кв.м 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1000.00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43,7 кв. м. 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43,5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2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ейзер </w:t>
              <w:br/>
              <w:t>Марина 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60,4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7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общая долев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27,2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зблок индивидуальная собственность 27,2 кв.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БА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6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шнар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Мура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ицкая Ан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70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ищева Людмила Тимоф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6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чи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1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03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мнева Натал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3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13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79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драш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Корса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39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дкин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8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аш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мила 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24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вак</w:t>
              <w:br/>
              <w:t>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85 кв. м. общая долевая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Фиат Бра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8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,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кв.м индивидуаль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-Крос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5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 Владими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8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нташян Вардан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34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Евген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57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9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ньщи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ун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4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кляев Вячеслав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  <w:br/>
              <w:t xml:space="preserve">15,4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  <w:br/>
              <w:t>800 кв.м индивидуальная собственность 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 1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ЛК-М-21414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34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7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ыскин </w:t>
              <w:br/>
              <w:t>Михаил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2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хов Алий Хару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5.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81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имов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4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 кв. м.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3 доля 44.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вский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 общая долевая собственность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кв.м общая долевая собственность 1/3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3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ря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5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Альмера Класс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66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терчук </w:t>
              <w:br/>
              <w:t>Юл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45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9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аче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7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7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308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9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ов</w:t>
              <w:br/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5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4 14,4 кв.м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126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4 14,4 кв.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– 2114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5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зенко</w:t>
              <w:br/>
              <w:t>Ир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общая долевая собственность 1/3 доли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общая 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общая 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79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Сузуки Бандит В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90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ыг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47,5 кв.м общая долевая собственность 1/3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2444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66 кв.м общая долевая собственность 1/4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47,5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57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9,</w:t>
              <w:br/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7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3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фенце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8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8.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общая долевая 68.9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общая долевая 68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Прадо 2008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8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6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ла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43,4 кв.м общая совместная собственность</w:t>
            </w:r>
          </w:p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Р Логан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87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нчук Тамар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533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5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33.20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Джетт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13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тилина Вероник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щаков</w:t>
              <w:br/>
              <w:t>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кв.м общая долевая собственность 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.7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ан Ти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613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кин </w:t>
              <w:br/>
              <w:t>Серг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96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36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д Ровер Дискавери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9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</w:t>
              <w:br/>
              <w:t>Макси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(служебная квартир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3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79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32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яб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2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0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ви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9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цкая Ан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 Ровер Фриле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67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Са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виж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0 кв.м </w:t>
              <w:br/>
              <w:t xml:space="preserve">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 кв.м </w:t>
              <w:b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  <w:br/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кв.м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кв.м </w:t>
              <w:br/>
              <w:t xml:space="preserve">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 кв.м </w:t>
              <w:b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доля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1 кв.м 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  <w:br/>
              <w:t>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кв.м </w:t>
              <w:br/>
              <w:t xml:space="preserve">индивидуальная собственность, Россия </w:t>
              <w:br/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доля </w:t>
              <w:b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ма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3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врюк </w:t>
              <w:br/>
              <w:t>Дмит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5 12.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3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фанова Татьяна валери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48,6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31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лансер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1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86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3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</w:t>
              <w:br/>
              <w:t>Никола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8.8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9,6 кв. 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8,6 кв. 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лдатова </w:t>
              <w:br/>
              <w:t>Ларис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2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 кв.м общая долевая собственность 1/2 Россия,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КИА-Спектр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3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вьева Надежда 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8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рен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3,7 кв.м индивидуальная собственность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89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ина</w:t>
              <w:br/>
              <w:t>Мари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8,6 кв.м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0 кв.м</w:t>
              <w:b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Х-трай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9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9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здальц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3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иков 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  <w:br/>
              <w:t>38.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Рено Лагун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36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77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ов Алексе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9.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1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1.1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78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9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оль Татья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2/5 90,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4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9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о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79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буркина Ан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386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каева </w:t>
              <w:br/>
              <w:t>Малика Ахме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4 кв.м общая долевая собственность 1/2 доли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2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арасенко Владислав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3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ни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54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75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4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5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юк Ири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78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бокс индивидуальный 2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индивидуальный 7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7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4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Тарасю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Ярослав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96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7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тевская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6,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76,6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16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4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44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2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2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ько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87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лиу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на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,5 кв.м общая долевая собственность 1/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94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12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уканова </w:t>
              <w:br/>
              <w:t>Татья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0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44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ека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11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0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каникова Ю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5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5.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5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32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85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кунов </w:t>
              <w:br/>
              <w:t xml:space="preserve">Олег </w:t>
              <w:br/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Пилот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928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</w:t>
              <w:br/>
              <w:t>Юлия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5 кв.м. общая долевая собственность 1/3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кв.м. общая долевая собственность 1/3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кв.м. общая долевая собственность 1/2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прописка 6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ольво С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98,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стоперов Алекс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51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ибкова         Екате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,4 кв. м. общая долевая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81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Шилкина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8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,61 кв.м общая долевая собственность 1/2 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цот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95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мулевич Екате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Рос</w:t>
            </w:r>
            <w:r>
              <w:rPr>
                <w:sz w:val="20"/>
                <w:szCs w:val="20"/>
                <w:shd w:fill="FFFFFF" w:val="clear"/>
              </w:rPr>
              <w:t>с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Аутбэк индив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41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маль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кв.м индивидуальная собственность Росс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6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блаев Энвер Курс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ная квартира безвозмездное пользование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ная квартира безвозмездное пользование 50.8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3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795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рам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4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2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бузяр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ид индивит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2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1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апова</w:t>
              <w:br/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44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17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згальдова Окса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52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3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2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4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0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,4 кв.м общая долевая собственность 1/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37.7 кв.м. 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15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56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мирханов Тимур Нажму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5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Андреева Ма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46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Ив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5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кирев</w:t>
              <w:br/>
              <w:t>Даниил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лыб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2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8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балю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 кв.м общая долевая собственность 1/3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4,7 кв.м общая долевая собственность 1/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3625,0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31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рва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4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4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0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тан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0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72,4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Кашкай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3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а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хья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0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81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ондаренко Ин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8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0"/>
                <w:szCs w:val="20"/>
              </w:rPr>
              <w:t>Гараж, 44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 52,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9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5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рков </w:t>
              <w:br/>
              <w:t>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27,3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 54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94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вая  Надежд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4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щева Эльви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ая 20.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6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11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бров Игорь Всеволо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1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5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Ри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48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тий Витал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собственность 11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ая собственность 2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э Элантра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 кв.м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56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9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7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шнякова</w:t>
              <w:br/>
              <w:t>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,9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8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год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8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бь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 кв. м. общая долевая собственность 2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8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44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4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ронц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слав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6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5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буе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6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64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64.30 кв.м общая долевая 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872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6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ский Станислав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7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04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зу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орг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марева</w:t>
              <w:br/>
              <w:t>Любовь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4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 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4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5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зуки Гранд Витар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67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де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00 кв. 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2 кв.м общая долевая собственность 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 2 кв.м общая долевая собственность1\3 доли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итроен С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9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56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Горы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48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социальный наем 19,1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социальный найм 15,0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48 кв.м 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ольво 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66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омова</w:t>
              <w:br/>
              <w:t>Мар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1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2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2 кв. 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уса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2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айм 36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77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вая Татья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2.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4 кв. м.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3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ГАЗ 310230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73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sz w:val="20"/>
                <w:szCs w:val="20"/>
              </w:rPr>
              <w:t>кредитные обяз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м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2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7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митриев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2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митриева Людмила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3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14.30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,3 кв.м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безвозмездное пользование 14.30 кв.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 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5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3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енчук</w:t>
              <w:br/>
              <w:t>Мари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ай Эла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ов</w:t>
              <w:br/>
              <w:t>Леонид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5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ндупова Эрж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Заместите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начальника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5 кв.м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1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80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Докучаев Александ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4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23.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ссрочное пользование 40.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Икс-Трэил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79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Демидова 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892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онкин</w:t>
              <w:br/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кв.м.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3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56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тков</w:t>
              <w:br/>
              <w:t>Алексе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Заф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0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1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нова Вер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6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ьялова</w:t>
              <w:br/>
              <w:t>Лиана Дав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 кв. 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670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ченко</w:t>
              <w:br/>
              <w:t>Максим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4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шкин</w:t>
              <w:br/>
              <w:t>Кирилл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8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J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8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ченко Вален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 кв.м общая долевая собственность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5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натьев </w:t>
              <w:br/>
              <w:t>Андре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овь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3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аметдинова Васил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Мицубиси Лансер 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  <w:r>
              <w:rPr>
                <w:sz w:val="20"/>
                <w:szCs w:val="20"/>
                <w:lang w:val="en-US"/>
              </w:rPr>
              <w:t xml:space="preserve"> ix-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аева</w:t>
              <w:br/>
              <w:t>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3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аевич Александр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75,6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долевая 1/2 12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 6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общая долевая 1/2 35.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½ 24.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васаки ЕР650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С 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60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аева</w:t>
              <w:br/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313,30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13,6 кв.м индивидуальная собственность Россия, Гараж-бокс 15,9 кв.м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Порш Панамера 4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Бентли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55 ам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3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мен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5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2,4 кв.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30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0 кв. м.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7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8 кв.м общая долевая собственность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1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ндаурова Ната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,1 кв.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99 кв.м индивидуальная собственность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,1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 кв. 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 w:val="20"/>
                <w:szCs w:val="20"/>
              </w:rPr>
              <w:t>Кандрашин Ярослав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Лансер Х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601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ыше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3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9 кв.м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6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м</w:t>
              <w:br/>
              <w:t>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3 кв.м общая долевая собственность 3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9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ьго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1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 в квартире 10,3 кв.м. аренда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4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Галант и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 Ровер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1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58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аков Игорь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Аутле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7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6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ае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кв.м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23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рдю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4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3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таев</w:t>
              <w:br/>
              <w:t>Андр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Пол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9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9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 кв. м.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льфа Ромео 1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7 С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4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ерин</w:t>
              <w:br/>
              <w:t>Михаил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 кв.м общая долевая собственность 1/2 Россия, </w:t>
              <w:br/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9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1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99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 общая долевая собственность 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4,1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52,20 кв. м. общая долевая квартиру супруги 1/5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 общая долевая собственность 1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7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нецов</w:t>
              <w:br/>
              <w:t>Павел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кв. м. безвозмездное пользование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кв. м. безвозмездное пользование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ешов</w:t>
              <w:br/>
              <w:t>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кв.м общая долевая собственность ½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 3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0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ницы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7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Канго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1576,77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1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знецова Екатерин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6.0 кв.м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0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и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8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7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щёва Екате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 1/3 7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0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55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ёндай Акцент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6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339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чемас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 безвозмездное пользование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Квартира безвозмездное пользование 3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Мерседес-Бенц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0 4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43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еев Дмит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Альмер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69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драт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6.30 кв.м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овья Квартира общая долевая 1/5 8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ВАЗ 210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ла индивиду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71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ушкина</w:t>
              <w:br/>
              <w:t>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1 кв.м общая долевая собственность 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32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помещение 7,50 кв. 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7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снов</w:t>
              <w:br/>
              <w:t>Олег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500 кв.м аренда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4 кв.м безвозмездное пользование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1 кв.м безвозмездное пользование</w:t>
              <w:b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  <w:br/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енкова</w:t>
              <w:br/>
              <w:t>Мария 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3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75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0,1 кв.м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3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ый 3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инити ЕХ 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Акура МДХ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8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4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ья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58.2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3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лева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2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Клио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17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1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10.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кв.м общая долевая собственность 1/4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7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кв.м общая долевая собственность 3/4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10.7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8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16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91,6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Ауди А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2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и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80 кв.м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1 кв.м общая долевая собственность 1/2 доля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  <w:br/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 Тиид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45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Фридрих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2 59 кв. м.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121,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45,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121,1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онда Цивик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ьших</w:t>
              <w:br/>
              <w:t>Серг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курьев </w:t>
              <w:br/>
              <w:t>Илья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кв.м общая долев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0 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9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шкова</w:t>
              <w:br/>
              <w:t>Евгения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2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6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хин</w:t>
              <w:br/>
              <w:t>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кв.м индивидуальная собственность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нт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13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злов Дмитр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64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45.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28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7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ынов Денис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8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52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56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е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44.1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бщая долевая 2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54.5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ославский Дмит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совместная 37.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5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08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ычева Евген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3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</w:t>
              <w:br/>
              <w:t>Гали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 кв.м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кв.м индивидуальная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кв.м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 Микра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</w:t>
              <w:br/>
              <w:t>Ма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 кв. м. общая долевая собственность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 сед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ик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600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сянников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6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ко Еле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1 кв.м общая долевая собственность 1/5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1 кв.м общая долевая собственность 1/5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86,00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61.00 кв.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39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61.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1,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7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8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0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лат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кв.м общая долевая собственность 1/4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антелеев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37 кв.м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83 кв.м индивидуальная собственность Россия, </w:t>
              <w:br/>
              <w:t>Дача 67,7 кв.м общая долев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 кв.м 1/5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4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567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вко</w:t>
              <w:br/>
              <w:t>Георгий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1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лас</w:t>
              <w:br/>
              <w:t>Ан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8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0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5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лутти Алл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кв. м. 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 м.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кв. м. общая долевая 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Альфа-ромео» 1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3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кунов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Сив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ц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0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жип Че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46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язникова Мария </w:t>
            </w:r>
            <w:r>
              <w:rPr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арен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94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ц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7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36.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имбол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1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0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9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джанян Микаэл Азри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60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000 кв. 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 45,2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45,2 кв. м.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иков Денис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51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3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</w:t>
              <w:br/>
              <w:t xml:space="preserve">Ната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8 кв.м общая долевая собственность 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9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ков Антон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89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злуцкий 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3 кв.м. общая долев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90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</w:t>
              <w:br/>
              <w:t>Витал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 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</w:t>
              <w:br/>
              <w:t>Александ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3,4 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 общая долев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«Спорта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0612,00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цкая</w:t>
              <w:br/>
              <w:t>Юл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 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0.1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8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 кв.м общая долевая собственность 1/3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1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4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64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4.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4.9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.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0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2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7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 81,9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81,9 кв. м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29,5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ю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24 кв.м индивидуальная собственность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7 кв.м индивидуальная собственность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64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 58 кв. м.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1/4 58 кв. м.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3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ников 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02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2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5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1 кв. 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 кв. 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1 кв. м.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1 кв. 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4.1 кв. м. 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3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1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7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8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ое 79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6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Фортун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рина</w:t>
              <w:br/>
              <w:t>Окс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кв.м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оул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3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кв. м. общая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8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7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кв.м общая долевая собственность 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Гараж 20 кв.м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,7 кв.м безвозмездное пользование 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5</w:t>
            </w:r>
            <w:r>
              <w:rPr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CF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оход </w:t>
            </w:r>
            <w:r>
              <w:rPr>
                <w:sz w:val="20"/>
                <w:szCs w:val="20"/>
                <w:lang w:val="en-US"/>
              </w:rPr>
              <w:t>CFMO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Екате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9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47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57.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34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8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57.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ный транспорт Бадгер Фишинг Лайн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асфайндер индивидуальн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Санта Ф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5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Ром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ндивидуальные 27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5 2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63.7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770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Никола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58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8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3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71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 кв.м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8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сян</w:t>
              <w:br/>
              <w:t>Сергей Гар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С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6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5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ов Константи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СР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80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Борис Брон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8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89.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62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в.м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,25 кв.м общая долевая собственность 1/4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.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  <w:br/>
              <w:t>Вяче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0 кв.м общая долевая собственность 1/3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9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24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Юл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4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4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4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838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тханов Тамерлан Мур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кв.м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М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7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и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кв.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</w:t>
              <w:br/>
              <w:t>Инесс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5 кв.м общая долевая собственность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6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Щеголе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10 кв.м. 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Ларис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44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78,6 кв.м.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51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41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Павел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 67.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7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67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61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п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и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безвозмездное пользование 44 кв.м.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6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60.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 126,1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2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89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нов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2/4 92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ый 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92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240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418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88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ова Наталья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1/2 41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41.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собственность 1/2 79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53.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74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утдинов Артем Шам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43.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 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55.5 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8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9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2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безвозмездное пользование 76.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2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8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chicago"/>
      </w:end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550" w:hanging="0"/>
        <w:jc w:val="both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</w:t>
        <w:br/>
        <w:t>и его супруга (супруги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"/>
        </w:tabs>
        <w:ind w:left="56" w:hanging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3:00Z</dcterms:created>
  <dc:creator>bogdanovichts</dc:creator>
  <dc:description/>
  <cp:keywords/>
  <dc:language>en-US</dc:language>
  <cp:lastModifiedBy>bogdanovichts</cp:lastModifiedBy>
  <dcterms:modified xsi:type="dcterms:W3CDTF">2013-09-25T13:04:00Z</dcterms:modified>
  <cp:revision>3</cp:revision>
  <dc:subject/>
  <dc:title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dc:title>
</cp:coreProperties>
</file>