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1 г. по 31 декабря 2011 г.</w:t>
      </w:r>
    </w:p>
    <w:p>
      <w:pPr>
        <w:pStyle w:val="Normal"/>
        <w:jc w:val="center"/>
        <w:rPr/>
      </w:pPr>
      <w:r>
        <w:rPr>
          <w:sz w:val="26"/>
          <w:szCs w:val="26"/>
        </w:rPr>
        <w:t>(референты, ведущие советникт, советники, ведущие консультанты, консультанты, главные специалисты-эксперты, ведущие специалисты-эксперты, специалисты-эксперт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7"/>
        <w:gridCol w:w="1724"/>
        <w:gridCol w:w="1608"/>
        <w:gridCol w:w="1602"/>
        <w:gridCol w:w="1633"/>
        <w:gridCol w:w="1287"/>
        <w:gridCol w:w="1343"/>
        <w:gridCol w:w="1284"/>
        <w:gridCol w:w="972"/>
        <w:gridCol w:w="1125"/>
        <w:gridCol w:w="1180"/>
        <w:gridCol w:w="1013"/>
      </w:tblGrid>
      <w:tr>
        <w:trPr>
          <w:tblHeader w:val="true"/>
          <w:trHeight w:val="95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 руб.</w:t>
            </w:r>
          </w:p>
        </w:tc>
      </w:tr>
      <w:tr>
        <w:trPr>
          <w:tblHeader w:val="true"/>
          <w:trHeight w:val="177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даку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580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04,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7,64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асания</w:t>
              <w:br/>
              <w:t xml:space="preserve"> Мириан Мириан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(ЖСК)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51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(ЖС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 кв.м.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304,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97,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474,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е) комн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11,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</w:t>
              <w:br/>
              <w:t>Иван Михай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7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хмеева </w:t>
              <w:br/>
              <w:t>Эльмира Ахтям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911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хнина Маргарит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1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1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940; Вольво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99,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97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ыш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722,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62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кина</w:t>
              <w:br/>
              <w:t xml:space="preserve"> Олеся Геннад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98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358,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ина</w:t>
              <w:br/>
              <w:t xml:space="preserve"> Елена Викт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1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иктуев </w:t>
              <w:br/>
              <w:t>Буянто Даши-Доржи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  <w:br/>
              <w:t>35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ренда (совместно с супругой и несовершеннолетним ребенком)  ,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,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5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,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03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46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щ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18,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1 кв.м. индивидуальная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529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инчук</w:t>
              <w:br/>
              <w:t xml:space="preserve"> Виталий Иван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кв.м. безвозмезд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кв.м. безвозмездное пользование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кв.м. 1/2 доля Росс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ше Кайе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83,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262,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9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9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583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3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чиц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 Геннад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 17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рат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51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1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 кв.м. 1/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э I30 1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6 </w:t>
            </w:r>
            <w:r>
              <w:rPr>
                <w:color w:val="000000"/>
                <w:sz w:val="20"/>
                <w:szCs w:val="20"/>
                <w:lang w:val="en-US"/>
              </w:rPr>
              <w:t>G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958,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лкович Наталия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Митсубис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94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993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селева</w:t>
              <w:br/>
              <w:t>Адиля Исканде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 кв.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45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, </w:t>
              <w:br/>
              <w:t>Ауди А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14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507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73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29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500 кв.м. индивидуальнаяРоссия,</w:t>
              <w:br/>
              <w:t>Жилой дом</w:t>
              <w:br/>
              <w:t xml:space="preserve">169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, Квартира</w:t>
              <w:br/>
              <w:t>1/2 доля Россия,</w:t>
              <w:br/>
              <w:t>Квартира</w:t>
              <w:br/>
              <w:t>7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Тойота Карол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381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н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600 кв.м. 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57,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99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оголадзе Георгий Тедаоз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87,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довикова Людмил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6,5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6,5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5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 Россия Земельный участок</w:t>
              <w:br/>
              <w:t xml:space="preserve">80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26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00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Людмил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7,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7,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, Россия Квартира</w:t>
              <w:br/>
              <w:t>1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эйндж Ров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1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</w:t>
              <w:br/>
              <w:t xml:space="preserve"> Алла Ива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75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</w:t>
              <w:br/>
              <w:t>Ольг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2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2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 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745,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057,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ди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-Мария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37,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 кв.м. 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-Ви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048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2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2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Хендай Туссо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57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илев</w:t>
              <w:br/>
              <w:t xml:space="preserve"> Виктор Ю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0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шина</w:t>
              <w:br/>
              <w:t>Ален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6,4 кв.м. 1/2 доля, 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5 кв.м. договор участия в долевом строительств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32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</w:t>
              <w:br/>
              <w:t>Юлия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2 кв.м.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28,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ова</w:t>
              <w:br/>
              <w:t xml:space="preserve"> Еле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7,8 кв.м. 1/2 доля, Росси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кв.м. 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7,8 кв.м. 1/2 доля, Росси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,2 кв.м. 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467,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716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нов</w:t>
              <w:br/>
              <w:t xml:space="preserve"> Вячеслав Жираслан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3 кв.м. безвозмездное пользование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 кв.м. найм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9 кв.м. най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3 кв.м. безвозмездное пользование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9 кв.м. най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8,3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122,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32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Михай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 кв.м. индивидуальнаяРоссия,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7 кв.м. индивидуальная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7 кв.м. 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8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кв.м. 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анянг Рексто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88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07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ья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индивидуальная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. совместная собственность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. совмест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18 кв.м. аренда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дж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33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д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ын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кв.м. 1/4 дол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ын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кв.м. 1/4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70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Ольга Ю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 кв.м.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ан Тии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306,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аренкова Евгения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03,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стьев </w:t>
              <w:br/>
              <w:t>Сергей Владими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я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,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я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Тусс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79,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5,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ат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27,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шмухаметов Артур Раил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36,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/6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140,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658,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юц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  <w:b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 кв.м.</w:t>
            </w:r>
            <w:r>
              <w:rPr>
                <w:color w:val="000000"/>
                <w:sz w:val="20"/>
                <w:szCs w:val="20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ссо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19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4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ли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661,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цкая</w:t>
              <w:br/>
              <w:t>Анна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185,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52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1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13400,00 Сын: 900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20,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21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а</w:t>
              <w:br/>
              <w:t xml:space="preserve"> Ирина Борис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в Ж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49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63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авер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В-Х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610,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94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4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  <w:b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риме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015,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4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</w:t>
              <w:br/>
              <w:t>Юлия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894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97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аева</w:t>
              <w:br/>
              <w:t xml:space="preserve"> Окса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9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бессроч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1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ы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чь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975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46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п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228,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005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Кру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927,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22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роф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хайлова Светлана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1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ан Кашка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385,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Хамаде 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195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7,24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жаева</w:t>
              <w:br/>
              <w:t>Анна Ива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356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Анастасия Андр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07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</w:t>
              <w:br/>
              <w:t>Кирилл Пет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5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05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  <w:br/>
              <w:t xml:space="preserve"> Дмитрий Серг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894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а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z w:val="20"/>
                <w:szCs w:val="20"/>
              </w:rPr>
              <w:t>пользование (совместно с  супругой и несовершеннолетним ребенком ) 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z w:val="20"/>
                <w:szCs w:val="20"/>
              </w:rPr>
              <w:t>пользование (совместно с  супругом и несовершеннолетним ребенком ) 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z w:val="20"/>
                <w:szCs w:val="20"/>
              </w:rPr>
              <w:t>пользование (совместно родителями ) 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 «Газель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28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92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3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362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ипов Василий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224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542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35,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зухин Владимир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Оме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0413,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80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</w:t>
              <w:br/>
              <w:t>Лариса Васи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эйд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5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7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1200 кв.м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-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-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9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цева Ольга Але</w:t>
            </w:r>
            <w:r>
              <w:rPr>
                <w:sz w:val="20"/>
                <w:szCs w:val="20"/>
                <w:lang w:val="en-US"/>
              </w:rPr>
              <w:t>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Росси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Россия Сын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Тойота Форан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036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 кв.м. 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48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ш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60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00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п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ж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738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</w:t>
              <w:br/>
              <w:t>Александра Геннад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обственность Россия,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ное бессрочное пользование Росс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обственность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ное бессрочное пользование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46,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229,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а</w:t>
              <w:br/>
              <w:t xml:space="preserve"> Ирина Евген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41,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ва</w:t>
              <w:br/>
              <w:t xml:space="preserve"> Елена Ю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йд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950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</w:t>
              <w:br/>
              <w:t xml:space="preserve"> Игорь Пет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194,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1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кунова </w:t>
              <w:br/>
              <w:t>Марина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8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48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а</w:t>
              <w:br/>
              <w:t>Елена Михай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3 доля,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Россия, </w:t>
              <w:br/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-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907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77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кина</w:t>
              <w:br/>
              <w:t>Анна Андр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31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в Сергей Ю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 Октав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33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8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41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44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091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. 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94,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798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437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259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ч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60,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718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9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ери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905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ёхина Еле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39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илина </w:t>
              <w:br/>
              <w:t>Марина Ю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37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ев</w:t>
              <w:br/>
              <w:t xml:space="preserve"> Николай Герман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Укра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23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9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  <w:br/>
              <w:t>Никола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55,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88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959,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экспе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2011 г. замещал должность референ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ссо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5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32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 кв.м. индивидуальная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357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Чекмарева Марин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. бессроч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(государствен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487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Штохов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Николай Иван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 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Опель А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977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7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34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 кв.м. . общая совместна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Нисан ИксТраи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52,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</w:t>
              <w:br/>
              <w:t>Наталья Ким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Россия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. общая совместна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8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шевский Анатолий Владими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 кв.м.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7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ринова Надежд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кв.м. 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22,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7,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ринова Ольга Борис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42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чиков Александр Владими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кв.м.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68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овн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3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13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28,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зя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8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,3 кв.м. индивидуальная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0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4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щё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в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703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5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58,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йнова Виктория Геннад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87,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ета Королла, Нисан Мура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39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жли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9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  <w:b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85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мб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4 кв.м. 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м. 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16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осекова Екатерина Михай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67,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7 кв.м. общая совместная,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 кв.м. безвозмездное пользование,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88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апустина Екатерина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58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  <w:br/>
              <w:t xml:space="preserve"> Денис Пенхва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2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2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46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ев Дмитрий Викто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ан Альм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20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8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.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208,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ина</w:t>
              <w:br/>
              <w:t>Наталья Валенти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9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авчикова </w:t>
              <w:br/>
              <w:t>Зоя Олег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71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3663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4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47,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 </w:t>
              <w:br/>
              <w:t>Александр Вячеслав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92,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усев </w:t>
            </w:r>
            <w:r>
              <w:rPr>
                <w:sz w:val="20"/>
                <w:szCs w:val="20"/>
                <w:lang w:val="en-US"/>
              </w:rPr>
              <w:t>Алексей Пав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8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  <w:br/>
              <w:t>1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508,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е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85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8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0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ль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376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14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ель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7,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83,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гал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40,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 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>-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48,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68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лав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1 кв.м. безвозмездное бессрочное пользование,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94,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</w:t>
            </w:r>
            <w:r>
              <w:rPr>
                <w:sz w:val="20"/>
                <w:szCs w:val="20"/>
                <w:lang w:val="en-US"/>
              </w:rPr>
              <w:t>никова Мария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44,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х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7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/8 доли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835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24,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60,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ец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 кв.м. безвозмездное пользование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 безвозмездное пользование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Водный транспор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ger fishingli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антафе, Ниссан Патфайнд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73,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9684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ев</w:t>
            </w:r>
            <w:r>
              <w:rPr>
                <w:sz w:val="20"/>
                <w:szCs w:val="20"/>
                <w:lang w:val="en-US"/>
              </w:rPr>
              <w:t>ская Татьяна Васи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893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ур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89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76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  <w:br/>
              <w:t xml:space="preserve"> Татьяна Викт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51,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</w:t>
              <w:br/>
              <w:t xml:space="preserve"> Ольг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, 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94,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слав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17,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с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сс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13,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0"/>
                <w:szCs w:val="20"/>
              </w:rPr>
              <w:t>сын:134830,дочь:13483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4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 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 кв.м. общая долевая (33%)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99,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72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х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 ФХ 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50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Константи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9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9 кв.м. индивидуальнаяРосси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8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36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и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Матрикс, Мототранспортное средство Хонда СВ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91,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66,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кв.м. общая совместная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20"/>
                <w:szCs w:val="20"/>
                <w:lang w:val="en-US"/>
              </w:rPr>
              <w:t xml:space="preserve">2/3 </w:t>
            </w:r>
            <w:r>
              <w:rPr>
                <w:sz w:val="20"/>
                <w:szCs w:val="20"/>
              </w:rPr>
              <w:t>доли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. построй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кв.м. индивидуальная, Россия, Садовый дом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кв.м. общая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40 Кали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12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5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мова </w:t>
              <w:br/>
              <w:t>Окса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 Россия, Машиноместо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2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</w:t>
              <w:br/>
              <w:t>Окса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Форд Фоку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76,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ев</w:t>
              <w:br/>
              <w:t xml:space="preserve"> Павел Анато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Матиз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00,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  <w:br/>
              <w:t xml:space="preserve"> Татьяна Леонид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безвозмездное бессрочное 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26,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амова</w:t>
              <w:br/>
              <w:t>Лейли Джума-Дурды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8 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,9 кв.м. </w:t>
              <w:br/>
              <w:t>1/2 доли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,6 кв.м.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2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цева</w:t>
              <w:br/>
              <w:t>Анастасия Вячеслав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757,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Боровая Надежда </w:t>
            </w:r>
            <w:r>
              <w:rPr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кв.м.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51,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Богдашкина </w:t>
            </w:r>
            <w:r>
              <w:rPr>
                <w:sz w:val="20"/>
                <w:szCs w:val="20"/>
                <w:lang w:val="en-US"/>
              </w:rPr>
              <w:t>Ири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8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29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здина </w:t>
              <w:br/>
              <w:t>Яна Аркад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1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6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  <w:br/>
              <w:t xml:space="preserve">Мерседес Бенс </w:t>
            </w:r>
            <w:r>
              <w:rPr>
                <w:sz w:val="20"/>
                <w:szCs w:val="20"/>
                <w:lang w:val="en-US"/>
              </w:rPr>
              <w:t>CLC</w:t>
            </w:r>
            <w:r>
              <w:rPr>
                <w:sz w:val="20"/>
                <w:szCs w:val="20"/>
              </w:rPr>
              <w:t xml:space="preserve"> 180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1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сильченко Александр Серг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94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а </w:t>
              <w:br/>
              <w:t>Тамара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80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нова</w:t>
              <w:br/>
              <w:t xml:space="preserve"> Елена Михай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 кв.м. 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Нежилое помещение 3188,9 кв.м. 1/20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Вольво ХС 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Вольво С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65,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839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ишенина Екатери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. 2/9 доли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Ситроен Си Кросс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3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шутина Татья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567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6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мина Ольг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. безвозмездное бессрочное пользование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кв.м. безвозмездное бессрочное пользование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37,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970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имов </w:t>
              <w:br/>
              <w:t>Дмитрий Дмитри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 аренда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130, </w:t>
            </w:r>
            <w:r>
              <w:rPr>
                <w:sz w:val="20"/>
                <w:szCs w:val="20"/>
              </w:rPr>
              <w:t>Пежо</w:t>
            </w:r>
            <w:r>
              <w:rPr>
                <w:sz w:val="20"/>
                <w:szCs w:val="20"/>
                <w:lang w:val="en-US"/>
              </w:rPr>
              <w:t xml:space="preserve"> Partner, </w:t>
            </w:r>
            <w:r>
              <w:rPr>
                <w:sz w:val="20"/>
                <w:szCs w:val="20"/>
              </w:rPr>
              <w:t>Нисан</w:t>
            </w:r>
            <w:r>
              <w:rPr>
                <w:sz w:val="20"/>
                <w:szCs w:val="20"/>
                <w:lang w:val="en-US"/>
              </w:rPr>
              <w:t xml:space="preserve"> Pathfin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51,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</w:t>
              <w:br/>
              <w:t>Раис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72 кв.м. индивидуальная Россия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53,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льников</w:t>
              <w:br/>
              <w:t xml:space="preserve"> Игорь Пав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 кв.м. 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кв.м. 2/3 доли Россия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кв.м. 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в.м. 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12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юкина Гали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801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</w:t>
              <w:br/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 кв.м. безвозмездное пользование (ЖСК),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., индивидуальная собственность (ЖСК), Россия</w:t>
              <w:br/>
              <w:t xml:space="preserve">Дачный земельный участок  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кв. м индивидуальная собственность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Hyndai Getz GL 1.4,  96 л.с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49,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55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чем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Екатерина Ю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 безвозмездное бессрочное пользование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444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анов </w:t>
              <w:br/>
              <w:t>Михаил Феликс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80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</w:t>
              <w:br/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39,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ртынов Валерий Анато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Оллроу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143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хайличенко Юрий Геннад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/11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0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4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именко Сергей Никола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20,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ршин Владимир Евген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X-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42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лякова Светлана Вячеслав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69,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ова Юлия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982,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чук Александр Вита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83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мыслова Ольга Фед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кв.м.  индивидуальная  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110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52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Фисенко Ольга Вячеслав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70,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Цехмистренко Наталья Игор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57,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Циника Наталья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86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971,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Цыганкова Татья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28,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Черевко Валентина Евген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77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Черкашина Светлана Борис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317,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86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Шевкопляс Диана Михай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бессрочное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85,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Ягудина Людмила Викт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26,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83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ючков Сергей Анато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5,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2 кв.м. </w:t>
              <w:br/>
              <w:t>6/1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26,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98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Круглова </w:t>
            </w:r>
            <w:r>
              <w:rPr>
                <w:sz w:val="20"/>
                <w:szCs w:val="20"/>
                <w:lang w:val="en-US"/>
              </w:rPr>
              <w:t>Алл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86,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67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мина Еле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611,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Макарычева Евгения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339,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Татья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555,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халев Андрей Серафим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Гараж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геев Алексей Владими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1,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0 кв.м. </w:t>
              <w:br/>
            </w: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, Митсубиси Аутленд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558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латова Светлана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5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Шечк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Мария Станислав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5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2 кв.м. </w:t>
              <w:br/>
              <w:t>½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59,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умилова Марина Ю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99,4 кв.м. </w:t>
            </w: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26,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арева Ольга Дмитри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333333"/>
                <w:sz w:val="20"/>
                <w:szCs w:val="20"/>
              </w:rPr>
              <w:t xml:space="preserve">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2,8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1/4 доля, Россия,</w:t>
            </w:r>
            <w:r>
              <w:rPr>
                <w:sz w:val="20"/>
                <w:szCs w:val="20"/>
              </w:rPr>
              <w:t xml:space="preserve"> 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,1 кв.м. </w:t>
              <w:br/>
            </w:r>
            <w:r>
              <w:rPr>
                <w:color w:val="333333"/>
                <w:sz w:val="20"/>
                <w:szCs w:val="20"/>
              </w:rPr>
              <w:t xml:space="preserve">1/2 доля,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2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4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ар Х-</w:t>
            </w: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66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Ягудин </w:t>
            </w:r>
            <w:r>
              <w:rPr>
                <w:sz w:val="20"/>
                <w:szCs w:val="20"/>
                <w:lang w:val="en-US"/>
              </w:rPr>
              <w:t>Дмитрий Никола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83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26,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ничева Еле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7,4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,9 кв.м. 1/5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,9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18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32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геева Татьяна Ю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3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10,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еляев Дмитрий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, Тойота Приу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366,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57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удникова Юлия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2,9 кв.м. 1/3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63,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лаганова Мари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38,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вриш Николай Анато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9 кв.м.</w:t>
            </w:r>
            <w:r>
              <w:rPr>
                <w:color w:val="333333"/>
                <w:sz w:val="20"/>
                <w:szCs w:val="20"/>
              </w:rPr>
              <w:t xml:space="preserve"> индивидуальная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7 кв.м.</w:t>
            </w:r>
            <w:r>
              <w:rPr>
                <w:color w:val="333333"/>
                <w:sz w:val="20"/>
                <w:szCs w:val="20"/>
              </w:rPr>
              <w:t xml:space="preserve"> 1/2 доля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62,2 кв.м. 1/2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5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3 доля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5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3 доля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Тиг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41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85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лженко Татья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5,6 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7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лчёнкова Елен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6,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30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брагимов Хамау Ибрагим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5,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71,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розов Станислав Алекс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21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Вилена Ива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3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31,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илутти Алла Евген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  <w:r>
              <w:rPr>
                <w:color w:val="333333"/>
                <w:sz w:val="20"/>
                <w:szCs w:val="20"/>
              </w:rPr>
              <w:t xml:space="preserve">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 кв.м. 1/2 доля Итал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 - Роме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4,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,68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пова Ольг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 кв.м.</w:t>
            </w:r>
            <w:r>
              <w:rPr>
                <w:color w:val="333333"/>
                <w:sz w:val="20"/>
                <w:szCs w:val="20"/>
              </w:rPr>
              <w:t xml:space="preserve">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16,5 кв.м. 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,1 кв.м. 1/2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04,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рфеевец Мария Олег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 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 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Хонда СВ 400</w:t>
            </w:r>
            <w:r>
              <w:rPr>
                <w:sz w:val="20"/>
                <w:szCs w:val="20"/>
                <w:lang w:val="en-US"/>
              </w:rPr>
              <w:t>SF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66,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6,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ыбакова Ирина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7,93 кв.м. 1/3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38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апцова</w:t>
              <w:br/>
              <w:t>Елен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5 кв.м. 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2790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рева Марина Ива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9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доля в праве собственности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312,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84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колов Александр Анато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4,4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>Гараж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2,8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60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Семенов </w:t>
            </w:r>
            <w:r>
              <w:rPr>
                <w:sz w:val="20"/>
                <w:szCs w:val="20"/>
                <w:lang w:val="en-US"/>
              </w:rPr>
              <w:t>Алексей Пав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54 кв.м.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0,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0,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896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деева Ольга Владислав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16,8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6,3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96,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 Александр Михай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,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123,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Щипанова Анжелика Викт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8487,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игапов Михаил Игор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,2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,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75,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а Людмила Борис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9,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5,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ычков Владимир Серг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8,9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87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бибова Оксана Рафаэл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76,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ловина Ирина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61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61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1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66,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77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мельянов Денис Геннад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38,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деев Артем Серг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нджиева Хонгор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,2 кв.м. субаренда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,2 кв.м. субаренда 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,2 кв.м. субаренда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жо 3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55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шницкая Еле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9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40,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убицына Мари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54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6 кв.м. ¼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рседе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01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ьянов Александр Серг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3,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23,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бураев Владимир Васи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35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Гараж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6 кв.м. </w:t>
            </w:r>
            <w:r>
              <w:rPr>
                <w:color w:val="333333"/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кв.м. Россия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АЗ 21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21,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хчурин Владимир Вале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4,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еляева Ирина Григо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 кв.м.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ольво </w:t>
            </w:r>
            <w:r>
              <w:rPr>
                <w:color w:val="333333"/>
                <w:sz w:val="20"/>
                <w:szCs w:val="20"/>
                <w:lang w:val="en-US"/>
              </w:rPr>
              <w:t>S</w:t>
            </w:r>
            <w:r>
              <w:rPr>
                <w:color w:val="333333"/>
                <w:sz w:val="20"/>
                <w:szCs w:val="20"/>
              </w:rPr>
              <w:t xml:space="preserve">60, </w:t>
              <w:br/>
              <w:t>Сузуки Гранд Вит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54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256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на Татьяна Евген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7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исан Кашка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3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5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9,05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Раденко </w:t>
            </w:r>
            <w:r>
              <w:rPr>
                <w:sz w:val="20"/>
                <w:szCs w:val="20"/>
                <w:lang w:val="en-US"/>
              </w:rPr>
              <w:t>Михаил Михайл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24,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ранова Наталья Пет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ециалист 1 разря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57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68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42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ганесян Катарина Каре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 2 разря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267 кв.м.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0,3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82,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илаева Анастасия Геннад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 2 разря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7</w:t>
            </w:r>
            <w:r>
              <w:rPr>
                <w:color w:val="333333"/>
                <w:sz w:val="20"/>
                <w:szCs w:val="20"/>
              </w:rPr>
              <w:t xml:space="preserve">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оая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116 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935,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огорова Татьяна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50 кв.м. 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03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усаров Виктор Никола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, 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61,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удин Андрей Ю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Россия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44,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раблина Элеонора Константи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ивик, Акура М</w:t>
            </w:r>
            <w:r>
              <w:rPr>
                <w:sz w:val="20"/>
                <w:szCs w:val="20"/>
                <w:lang w:val="en-US"/>
              </w:rPr>
              <w:t>D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89,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уравлев Тимур Серг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кв.м.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кв.м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08,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00,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шкарова Анастасия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83,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сак Григорий Владими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, Форд Фиес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21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льина Лариса Ива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75,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вельев Александр Анато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30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вонникова Екатерина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арший специалист 1 разря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,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3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Кирилл Викто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,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83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Снигур </w:t>
            </w:r>
            <w:r>
              <w:rPr>
                <w:sz w:val="20"/>
                <w:szCs w:val="20"/>
                <w:lang w:val="en-US"/>
              </w:rPr>
              <w:t>Александр Викто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субиси Галан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27,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нина Наталья Алекс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дж Ровер, Ауди А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47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ксандров Алексей Ю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246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Непрошин</w:t>
            </w:r>
            <w:r>
              <w:rPr>
                <w:sz w:val="20"/>
                <w:szCs w:val="20"/>
                <w:lang w:val="en-US"/>
              </w:rPr>
              <w:t xml:space="preserve"> Илья Андр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40,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воздева Екатерина Игор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помещение в общежит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88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ванов Сергей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кв.м. инди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. инди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1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1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  <w:r>
              <w:rPr>
                <w:sz w:val="20"/>
                <w:szCs w:val="20"/>
                <w:lang w:val="en-US"/>
              </w:rPr>
              <w:t>ZS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50,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готкова Галина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арший специалист 1 разря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51,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рнев Олег Игор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арший специалист 1 разря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кв.м.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 Х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0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евляков Александр Васил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8,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ксеев Игорь Никола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71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лстякова Светлана Дмитри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  <w:br/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88,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290,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чумаскина Ирина Геннад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15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еева Мария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4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77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вязникова Ари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80,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Зуди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Е</w:t>
            </w:r>
            <w:r>
              <w:rPr>
                <w:sz w:val="20"/>
                <w:szCs w:val="20"/>
                <w:lang w:val="en-US"/>
              </w:rPr>
              <w:t>вгений Ю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 2 разря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90,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16,0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лкина Василиса Евген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. 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(33,3%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90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юбимова Алевтина Никитич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 пользование (долевое учас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468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ттахутдинова Наиля Салех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86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адиева Елена Марат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03,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Биланенко Ир</w:t>
            </w:r>
            <w:r>
              <w:rPr>
                <w:sz w:val="20"/>
                <w:szCs w:val="20"/>
                <w:lang w:val="en-US"/>
              </w:rPr>
              <w:t>ина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 кв.м. 2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3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ханова Ольга Анатол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63,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35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ханов Андрей Александ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35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63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ретина Анна Александ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70,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латова Валентина Никола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 2 разря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6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карченко Екатерина Викто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 кв.м.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66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рина Елен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кв. м. со</w:t>
            </w:r>
            <w:r>
              <w:rPr>
                <w:sz w:val="20"/>
                <w:szCs w:val="20"/>
              </w:rPr>
              <w:t>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стигнеева Наталия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06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ньк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дрей Виктор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26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онтьева Виктория Ю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7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рников Павел Андр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53,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ешуева Анна Валерь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70,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Юрасова Татьяна Сергее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3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3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70,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2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аритов Максим Дмитри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 кв.м.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40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фонин Владимир Никола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Х- трай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6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ев Александр Серге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федова Татьяна Валентин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овет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. индивидуальная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906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чиленкова Валентина Владимир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64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16:00Z</dcterms:created>
  <dc:creator>user</dc:creator>
  <dc:description/>
  <cp:keywords/>
  <dc:language>en-US</dc:language>
  <cp:lastModifiedBy>DavydovaNV</cp:lastModifiedBy>
  <cp:lastPrinted>2012-04-28T15:22:00Z</cp:lastPrinted>
  <dcterms:modified xsi:type="dcterms:W3CDTF">2012-05-14T14:16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