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 рас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с 1 января 2012 г. по 31 декабря 2012 г.</w:t>
      </w:r>
    </w:p>
    <w:p>
      <w:pPr>
        <w:pStyle w:val="Normal"/>
        <w:jc w:val="center"/>
        <w:rPr/>
      </w:pPr>
      <w:r>
        <w:rPr/>
        <w:t>(высшая группа должностей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с учетом уточнений, представленных до 12 августа 2013 г.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599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358"/>
        <w:gridCol w:w="1440"/>
        <w:gridCol w:w="1440"/>
        <w:gridCol w:w="1260"/>
        <w:gridCol w:w="1260"/>
        <w:gridCol w:w="1080"/>
        <w:gridCol w:w="900"/>
        <w:gridCol w:w="900"/>
        <w:gridCol w:w="1260"/>
        <w:gridCol w:w="1260"/>
        <w:gridCol w:w="900"/>
        <w:gridCol w:w="2319"/>
      </w:tblGrid>
      <w:tr>
        <w:trPr>
          <w:tblHeader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/п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.И.О.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ражданского служащ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Замещаемая должность государственной гражданской службы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Перечень объектов недвижимого  имущества, принадлежащих на праве собственности или находящихся в пользовании (вид, площадь, страна расположения каждого объекта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екларированный годовой доход, руб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rStyle w:val="StrongEmphasis"/>
                <w:b w:val="false"/>
                <w:color w:val="333333"/>
                <w:sz w:val="19"/>
                <w:szCs w:val="19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  <w:r>
              <w:rPr>
                <w:rStyle w:val="EndnoteCharacters"/>
                <w:rStyle w:val="EndnoteAnchor"/>
                <w:bCs/>
                <w:color w:val="333333"/>
                <w:sz w:val="19"/>
                <w:szCs w:val="19"/>
              </w:rPr>
              <w:endnoteReference w:id="2"/>
            </w:r>
          </w:p>
        </w:tc>
      </w:tr>
      <w:tr>
        <w:trPr>
          <w:tblHeader w:val="true"/>
          <w:trHeight w:val="1637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осударственного служащ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9"/>
                <w:szCs w:val="19"/>
              </w:rPr>
              <w:t>супруги (супруга) гражданского служащ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9"/>
                <w:szCs w:val="19"/>
              </w:rPr>
              <w:t>несовершеннолетних детей гражданского служащ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9"/>
                <w:szCs w:val="19"/>
              </w:rPr>
              <w:t>государственного служащ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9"/>
                <w:szCs w:val="19"/>
              </w:rPr>
              <w:t>супруги (супруга) гражданского служащ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9"/>
                <w:szCs w:val="19"/>
              </w:rPr>
              <w:t>несовершеннолетних детей гражданского служащ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9"/>
                <w:szCs w:val="19"/>
              </w:rPr>
              <w:t>государственного служащ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9"/>
                <w:szCs w:val="19"/>
              </w:rPr>
              <w:t>супруги (супруга) гражданского служащ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9"/>
                <w:szCs w:val="19"/>
              </w:rPr>
              <w:t>несовершеннолетних детей гражданского служащего</w:t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blHeader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ков Сергей Ю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Минист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55,3 кв.м. </w:t>
              <w:b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63,7 кв.м. </w:t>
              <w:br/>
              <w:t xml:space="preserve">индивидуальная собственность </w:t>
              <w:br/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93,4 кв.м. </w:t>
              <w:br/>
              <w:t>индивидуальная собственность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  <w:br/>
              <w:t>255.30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езвозмездное пользование </w:t>
              <w:br/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  <w:br/>
              <w:t>93.40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езвозмездное пользование </w:t>
              <w:br/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  <w:br/>
              <w:t xml:space="preserve">63.70 кв.м </w:t>
              <w:br/>
              <w:t xml:space="preserve">безвозмездное польз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  <w:br/>
              <w:t>255.30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езвозмездное пользование </w:t>
              <w:br/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  <w:br/>
              <w:t>93.40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езвозмездное пользование </w:t>
              <w:br/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  <w:br/>
              <w:t xml:space="preserve">63.70 кв.м </w:t>
              <w:br/>
              <w:t xml:space="preserve">безвозмездное польз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  <w:br/>
              <w:t>255.30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езвозмездное пользование </w:t>
              <w:br/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  <w:br/>
              <w:t>93.40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езвозмездное пользование </w:t>
              <w:br/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  <w:br/>
              <w:t xml:space="preserve">63.70 кв.м </w:t>
              <w:br/>
              <w:t xml:space="preserve">безвозмездное польз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lef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инити</w:t>
            </w:r>
          </w:p>
          <w:p>
            <w:pPr>
              <w:pStyle w:val="Normal"/>
              <w:ind w:left="-97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Х 3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ind w:left="-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6466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гунова Ольга Константи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Министра - руководитель Федерального агентства по управлению государственным имуще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 600 кв.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ндивидуальный 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Жилое строение 98 кв.м.</w:t>
              <w:br/>
              <w:t>индивидуальное 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  <w:br/>
              <w:t>92.7 кв.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ндивидуальная 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  <w:br/>
              <w:t>238.4 кв.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ндивидуальная 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Машино-место 12.3 кв.м </w:t>
              <w:br/>
              <w:t xml:space="preserve">индивидуальный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индивидуальный 600 кв.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 индивидуальный 520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лянд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 индивидуальный  5900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нлянд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участок индивидуальный 1100 кв.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лянд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 индивидуальный 500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лянд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 370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лянд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 индивидуальное 40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лянд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индивидуальная 56.0 кв.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Ауди А6 </w:t>
              <w:b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уди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3 индивидуальная</w:t>
              <w:br/>
              <w:t xml:space="preserve">Москв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уди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</w:t>
              <w:br/>
              <w:t xml:space="preserve">Финлянд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А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</w:t>
              <w:br/>
              <w:t>Финлян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20202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2794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епач</w:t>
              <w:br/>
              <w:t>Андрей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Минист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5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7,3 кв.м. </w:t>
              <w:br/>
              <w:t xml:space="preserve">общая долева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/3 дол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,8 кв.м.</w:t>
              <w:br/>
            </w:r>
            <w:r>
              <w:rPr>
                <w:color w:val="000000"/>
                <w:sz w:val="20"/>
                <w:szCs w:val="20"/>
              </w:rPr>
              <w:t>индивидуальная</w:t>
            </w:r>
            <w:r>
              <w:rPr>
                <w:sz w:val="20"/>
                <w:szCs w:val="20"/>
              </w:rPr>
              <w:t xml:space="preserve"> собственность  Россия </w:t>
              <w:br/>
              <w:t>Дач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 кв.м.</w:t>
              <w:br/>
            </w:r>
            <w:r>
              <w:rPr>
                <w:color w:val="000000"/>
                <w:sz w:val="20"/>
                <w:szCs w:val="20"/>
              </w:rPr>
              <w:t>индивидуальная</w:t>
            </w:r>
            <w:r>
              <w:rPr>
                <w:sz w:val="20"/>
                <w:szCs w:val="20"/>
              </w:rPr>
              <w:t xml:space="preserve"> собственность  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  <w:br/>
              <w:t>индивидуальная 3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,8 кв.м.</w:t>
              <w:br/>
            </w:r>
            <w:r>
              <w:rPr>
                <w:color w:val="000000"/>
                <w:sz w:val="20"/>
                <w:szCs w:val="20"/>
              </w:rPr>
              <w:t>безвозмездное пользовани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  <w:b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кода Октавия              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жо 308 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7025,56</w:t>
              <w:b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999.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 Павел Эдуардович</w:t>
            </w:r>
          </w:p>
          <w:p>
            <w:pPr>
              <w:pStyle w:val="Normal"/>
              <w:ind w:right="-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Минис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  <w:br/>
              <w:t>индивидуальный 400.0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  <w:br/>
              <w:t xml:space="preserve">безвозмездное пользование </w:t>
              <w:br/>
              <w:t xml:space="preserve">74.50 кв.м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  <w:br/>
              <w:t>индивидуальная 83.7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  <w:br/>
              <w:t xml:space="preserve">индивидуальная 74.50 кв.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4966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91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хачев</w:t>
            </w:r>
          </w:p>
          <w:p>
            <w:pPr>
              <w:pStyle w:val="Normal"/>
              <w:ind w:right="-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</w:t>
            </w:r>
          </w:p>
          <w:p>
            <w:pPr>
              <w:pStyle w:val="Normal"/>
              <w:ind w:right="-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Минист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54,8 кв.м. </w:t>
              <w:br/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  <w:b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51,4 кв.м. </w:t>
              <w:br/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0,6 кв.м. </w:t>
              <w:br/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54,4 кв.м. </w:t>
              <w:br/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евроле Блейзер      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энд Ровер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Хонда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7899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264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пов Леонид Ви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Минис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</w:t>
              <w:br/>
              <w:t>индивидуальная 49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</w:t>
              <w:br/>
              <w:t>индивидуальная 71.8 кв.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  <w:br/>
              <w:t>индивидуальный 7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  <w:br/>
              <w:t>индивидуальный 6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гор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9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.8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чь </w:t>
              <w:br/>
              <w:t xml:space="preserve">Квартира безвозмездное пользование </w:t>
              <w:br/>
              <w:t>71.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ын </w:t>
              <w:br/>
              <w:t xml:space="preserve">Квартира безвозмездное пользование </w:t>
              <w:br/>
              <w:t>71.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вельев </w:t>
              <w:br/>
              <w:t xml:space="preserve">Оле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рих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Минист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713 кв.м. </w:t>
              <w:br/>
              <w:t>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487 кв.м. </w:t>
              <w:br/>
              <w:t>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4,62 кв.м. общая долевая собственность 1/3 дол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4 кв.м. общая долевая собственность 1/3 дол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.16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н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кв.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4 кв.м. </w:t>
              <w:br/>
              <w:t>общая долевая 1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ын: </w:t>
              <w:b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4 кв.м. </w:t>
              <w:br/>
              <w:t xml:space="preserve">общая долевая 1/3 дол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моненко Владимир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Минист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 индивидуальный 940 кв.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ашино-место</w:t>
              <w:br/>
              <w:t>индивидуальное 18.8 кв.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 безвозмездное пользование 109.2 кв.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  <w:br/>
              <w:t>109.2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долевая собственность </w:t>
              <w:br/>
              <w:t xml:space="preserve">1/2 доля </w:t>
              <w:br/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: </w:t>
              <w:br/>
              <w:t>Квартира 109.2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долевая собственность </w:t>
              <w:br/>
              <w:t>1/2 доля</w:t>
              <w:br/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</w:t>
              <w:br/>
              <w:t>Квартира 109.2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</w:t>
              <w:br/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мич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е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слав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тс-секретарь - заместитель Минист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6 кв.м. общая долевая собственность </w:t>
            </w:r>
            <w:r>
              <w:rPr>
                <w:color w:val="000000"/>
                <w:sz w:val="20"/>
                <w:szCs w:val="20"/>
              </w:rPr>
              <w:t>1/2 дол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8,3 кв.м.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шиномест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2 кв.м.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6 кв.м. общая долевая собственность </w:t>
            </w:r>
            <w:r>
              <w:rPr>
                <w:color w:val="000000"/>
                <w:sz w:val="20"/>
                <w:szCs w:val="20"/>
              </w:rPr>
              <w:t>1/2 доля</w:t>
            </w:r>
            <w:r>
              <w:rPr>
                <w:sz w:val="20"/>
                <w:szCs w:val="20"/>
              </w:rPr>
              <w:t xml:space="preserve">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безвозмездное пользова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ын: </w:t>
              <w:b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безвозмездное польз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Соколова Елена Михай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етник Минист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3000 кв.м. </w:t>
              <w:br/>
              <w:t>безвозмездное польз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20 кв.м. </w:t>
              <w:br/>
              <w:t xml:space="preserve">безвозмездное пользование </w:t>
              <w:br/>
              <w:t xml:space="preserve">Россия </w:t>
              <w:b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51 кв.м. </w:t>
              <w:br/>
              <w:t xml:space="preserve">безвозмездное пользование </w:t>
              <w:br/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34 кв.м. </w:t>
              <w:br/>
              <w:t xml:space="preserve">безвозмездное пользование </w:t>
              <w:br/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  <w:br/>
              <w:t xml:space="preserve">безвозмездное пользование </w:t>
              <w:br/>
              <w:t>1800  кв.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 безвозмездное пользование 1770 кв.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3000 кв.м. </w:t>
              <w:br/>
              <w:t>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20 кв.м. </w:t>
              <w:br/>
              <w:t>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  <w:b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51 кв.м. </w:t>
              <w:br/>
              <w:t xml:space="preserve">индивидуальная собственность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34 кв.м. </w:t>
              <w:br/>
              <w:t xml:space="preserve">индивидуальная собственность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  <w:br/>
              <w:t xml:space="preserve"> индивидуальный 1800  кв.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  <w:br/>
              <w:t>индивидуальный 1770 кв.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Жилой дом</w:t>
              <w:br/>
              <w:t xml:space="preserve"> индивидуальный</w:t>
              <w:br/>
              <w:t xml:space="preserve"> 41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3000 кв.м. </w:t>
              <w:br/>
              <w:t>безвозмездное польз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20 кв.м. </w:t>
              <w:br/>
              <w:t xml:space="preserve">безвозмездное пользование </w:t>
              <w:br/>
              <w:t xml:space="preserve">Россия </w:t>
              <w:b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51 кв.м. </w:t>
              <w:br/>
              <w:t xml:space="preserve">безвозмездное пользование </w:t>
              <w:br/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34 кв.м. </w:t>
              <w:br/>
              <w:t xml:space="preserve">безвозмездное пользование </w:t>
              <w:br/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  <w:br/>
              <w:t xml:space="preserve">безвозмездное пользование </w:t>
              <w:br/>
              <w:t>1800  кв.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 безвозмездное пользование 1770 кв.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3000 кв.м. </w:t>
              <w:br/>
              <w:t>безвозмездное польз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20 кв.м. </w:t>
              <w:br/>
              <w:t xml:space="preserve">безвозмездное пользование </w:t>
              <w:br/>
              <w:t xml:space="preserve">Россия </w:t>
              <w:b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51 кв.м. </w:t>
              <w:br/>
              <w:t xml:space="preserve">безвозмездное пользование </w:t>
              <w:br/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34 кв.м. </w:t>
              <w:br/>
              <w:t xml:space="preserve">безвозмездное пользование </w:t>
              <w:br/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  <w:br/>
              <w:t xml:space="preserve">безвозмездное пользование </w:t>
              <w:br/>
              <w:t>1800  кв.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 безвозмездное пользование 1770 кв.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Моргун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Бори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Алекс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мощник Минист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бщая долевая собственность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3 дол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0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0 кв.м.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0 кв.м.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МВ 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61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лимов Эльдар Серг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мощник Минис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</w:t>
              <w:br/>
              <w:t xml:space="preserve">безвозмездное пользование </w:t>
              <w:br/>
              <w:t>42.7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7207.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нченя Григорий 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мощник Минис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0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0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совместная собственность 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ассат</w:t>
            </w:r>
            <w:r>
              <w:rPr>
                <w:color w:val="000000"/>
                <w:sz w:val="20"/>
                <w:szCs w:val="20"/>
              </w:rPr>
              <w:t xml:space="preserve"> 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Тиида</w:t>
            </w:r>
            <w:r>
              <w:rPr>
                <w:color w:val="000000"/>
                <w:sz w:val="20"/>
                <w:szCs w:val="20"/>
              </w:rPr>
              <w:t xml:space="preserve"> 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454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96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ов Ян Г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мощник Минист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9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 Х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88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ыбульский Александр Вита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мощник Минист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3,9 кв.м. </w:t>
              <w:br/>
              <w:t xml:space="preserve">индивидуальная </w:t>
              <w:br/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78,4 кв.м. </w:t>
              <w:br/>
              <w:t xml:space="preserve">безвозмездное пользование </w:t>
              <w:br/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78,4 кв.м. </w:t>
              <w:br/>
              <w:t xml:space="preserve">безвозмездное пользование </w:t>
              <w:br/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асса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2337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6518,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рамов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лена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0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9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 кв.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Транзит Коннект</w:t>
            </w:r>
            <w:r>
              <w:rPr>
                <w:color w:val="000000"/>
                <w:sz w:val="20"/>
                <w:szCs w:val="20"/>
              </w:rPr>
              <w:t xml:space="preserve"> 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8113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39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брамян </w:t>
              <w:br/>
              <w:t>Рафаэл 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4,3</w:t>
            </w:r>
            <w:r>
              <w:rPr>
                <w:sz w:val="20"/>
                <w:szCs w:val="20"/>
              </w:rPr>
              <w:t xml:space="preserve">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8,8</w:t>
            </w:r>
            <w:r>
              <w:rPr>
                <w:sz w:val="20"/>
                <w:szCs w:val="20"/>
              </w:rPr>
              <w:t xml:space="preserve"> кв.м.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4,3</w:t>
            </w:r>
            <w:r>
              <w:rPr>
                <w:sz w:val="20"/>
                <w:szCs w:val="20"/>
              </w:rPr>
              <w:t xml:space="preserve">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ьво С40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йота Раф 4 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ольво С</w:t>
            </w:r>
            <w:r>
              <w:rPr>
                <w:sz w:val="20"/>
                <w:szCs w:val="20"/>
                <w:lang w:val="en-US"/>
              </w:rPr>
              <w:t>40</w:t>
            </w:r>
            <w:r>
              <w:rPr>
                <w:sz w:val="20"/>
                <w:szCs w:val="20"/>
              </w:rPr>
              <w:t xml:space="preserve"> 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7030.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7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гальдов Павел Эрик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  <w:br/>
              <w:t>31.20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  <w:br/>
              <w:t xml:space="preserve">безвозмездное пользование </w:t>
              <w:br/>
              <w:t xml:space="preserve">52.70 кв.м. </w:t>
              <w:b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  <w:br/>
              <w:t xml:space="preserve">52.70 кв. м </w:t>
              <w:br/>
              <w:t>общая совместная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  <w:br/>
              <w:t xml:space="preserve">Рено Симбол 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96406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546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хин Василий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72.30 кв.м </w:t>
              <w:br/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рседес-Бенц 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031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нтонова </w:t>
              <w:br/>
              <w:t>Оксана Вита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00 кв.м. индивидуальная собственность Россия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араж индивидуальный 20 кв.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58,7 кв.м. индивидуальная собственность, Россия </w:t>
              <w:b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6 кв.м. безвозмездное пользование,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8 кв.м. индивидуальная собственность,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,7 кв.м. индивидуальная собственность,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Жилой дом </w:t>
              <w:br/>
              <w:t>(дачный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 кв.м. индивидуальная собственность,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ено Сандер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30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фоняшин Алексей 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 кв.м.</w:t>
              <w:br/>
              <w:t>общая долевая</w:t>
              <w:br/>
              <w:t>¼ доля</w:t>
              <w:b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80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26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абак </w:t>
              <w:br/>
              <w:t>Екатерин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2,8 кв.м. общая долевая собственность 3/4 дол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  <w:r>
              <w:rPr>
                <w:color w:val="000000"/>
                <w:sz w:val="20"/>
                <w:szCs w:val="20"/>
              </w:rPr>
              <w:t xml:space="preserve"> </w:t>
              <w:br/>
              <w:t xml:space="preserve">Квартира </w:t>
              <w:br/>
              <w:t>72,9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собственность</w:t>
            </w:r>
            <w:r>
              <w:rPr>
                <w:color w:val="000000"/>
                <w:sz w:val="20"/>
                <w:szCs w:val="20"/>
              </w:rPr>
              <w:t xml:space="preserve"> </w:t>
              <w:br/>
              <w:t xml:space="preserve">1/2  дол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253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ари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гей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4,4 кв.м. индивидуальная собственность, 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ный бокс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9,1 кв.м. индивидуальная собственность,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,74 кв.м. индивидуальная собствен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,9 кв.м.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194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81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дин Андрей 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8,6 кв.м. индивидуальная собственность, 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8,6 кв.м. безвозмездное пользование, 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ын: </w:t>
            </w: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8,6 кв.м. безвозмездное пользование, 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чь: </w:t>
            </w: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8,6 кв.м. безвозмездное пользование, 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Туарег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3244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мышева </w:t>
              <w:br/>
              <w:t xml:space="preserve">Татья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6,4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ын: </w:t>
            </w: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ын: </w:t>
            </w: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6967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60,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рмичев Владислав Олег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/16 дол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/32 дол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вартир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255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ь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38,2 кв.м. индивидуальная собственность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, </w:t>
              <w:b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3,4 кв.м. социальный нае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8,2 кв.м.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 20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игм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692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4193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еляева </w:t>
              <w:br/>
              <w:t>Ольг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47,6 кв.м. </w:t>
              <w:br/>
              <w:t>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04 кв.м. </w:t>
              <w:br/>
              <w:t xml:space="preserve">общая долевая собственность </w:t>
              <w:br/>
              <w:t xml:space="preserve">1/5 доли </w:t>
              <w:b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  <w:br/>
              <w:t xml:space="preserve">Митсубиси Лансер </w:t>
            </w:r>
            <w:r>
              <w:rPr>
                <w:sz w:val="20"/>
                <w:szCs w:val="20"/>
                <w:lang w:val="en-US"/>
              </w:rPr>
              <w:t>ST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Октав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совмест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9558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штоев Михаил Ибраг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</w:t>
              <w:br/>
              <w:t>47.00 кв.м.</w:t>
              <w:br/>
              <w:t xml:space="preserve">безвозмездное пользование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978.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хи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рья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99.6 кв.м. индивидуальна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безвозмездное пользование </w:t>
              <w:br/>
              <w:t>63.4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  <w:br/>
              <w:t>75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48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безвозмездное пользование </w:t>
              <w:br/>
              <w:t>99.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безвозмездное пользование </w:t>
              <w:br/>
              <w:t>63.4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99.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итроен Си-Кроссер 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5409.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4374.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ородин Александр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дол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5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аво требования по договору участия в долевом строительств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аво требования по договору участия в долевом строительств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дол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2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аво требования по предварительному договору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ын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ын: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чь: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 Бенц Е-2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роле Экспересс </w:t>
            </w:r>
            <w:r>
              <w:rPr>
                <w:sz w:val="20"/>
                <w:szCs w:val="20"/>
                <w:lang w:val="en-US"/>
              </w:rPr>
              <w:t>AWD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седес Бенц </w:t>
            </w:r>
            <w:r>
              <w:rPr>
                <w:sz w:val="20"/>
                <w:szCs w:val="20"/>
                <w:lang w:val="en-US"/>
              </w:rPr>
              <w:t>GLK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8258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3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: 43784,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чаро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хаил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00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93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ая долевая собственность </w:t>
              <w:br/>
              <w:t xml:space="preserve">1/4  дол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00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93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ая долевая собственность </w:t>
              <w:br/>
              <w:t xml:space="preserve">1/4  д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  <w:br/>
              <w:t>93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бщая долевая собственность </w:t>
              <w:br/>
              <w:t xml:space="preserve">1/4  дол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  <w:br/>
              <w:t>93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бщая долевая собственность </w:t>
              <w:br/>
              <w:t xml:space="preserve">1/4  д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но Колеос</w:t>
            </w:r>
            <w:r>
              <w:rPr>
                <w:color w:val="000000"/>
                <w:sz w:val="20"/>
                <w:szCs w:val="20"/>
              </w:rPr>
              <w:t xml:space="preserve">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119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лкин Сергей Серг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5 дол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2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дол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енд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40044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сов</w:t>
              <w:br/>
              <w:t>Сергей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-бокс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  <w:br/>
              <w:t>Машино-мест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,4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3,9 кв.м. </w:t>
              <w:br/>
              <w:t xml:space="preserve">общая долевая собственность </w:t>
              <w:br/>
              <w:t xml:space="preserve">¼ дол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ын 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3,9 кв.м. общая долевая собственность,</w:t>
              <w:br/>
              <w:t xml:space="preserve"> ¼ дол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ын 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93,9 кв.м. общая долевая собственность </w:t>
              <w:br/>
              <w:t xml:space="preserve">¼ дол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ын 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93,9 кв.м. общая долевая собственность </w:t>
              <w:br/>
              <w:t xml:space="preserve">¼ дол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и легковые:  Инфинити </w:t>
            </w:r>
            <w:r>
              <w:rPr>
                <w:sz w:val="20"/>
                <w:szCs w:val="20"/>
                <w:lang w:val="en-US"/>
              </w:rPr>
              <w:t>FX</w:t>
            </w:r>
            <w:r>
              <w:rPr>
                <w:sz w:val="20"/>
                <w:szCs w:val="20"/>
              </w:rPr>
              <w:t xml:space="preserve"> 35 </w:t>
            </w:r>
            <w:r>
              <w:rPr>
                <w:sz w:val="20"/>
                <w:szCs w:val="20"/>
                <w:lang w:val="en-US"/>
              </w:rPr>
              <w:t>premium</w:t>
            </w:r>
            <w:r>
              <w:rPr>
                <w:sz w:val="20"/>
                <w:szCs w:val="20"/>
              </w:rPr>
              <w:t xml:space="preserve">, Нисан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Трейл 2,0, БМВХ6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37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5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ве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1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ая долевая собственность, </w:t>
              <w:br/>
              <w:t xml:space="preserve">1/2 доля </w:t>
              <w:b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: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бщая долевая собственность, </w:t>
              <w:br/>
            </w:r>
            <w:r>
              <w:rPr>
                <w:sz w:val="20"/>
                <w:szCs w:val="20"/>
              </w:rPr>
              <w:t>1/2 доля, 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7754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триков Дмитрий Серг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75,3 кв.м. общая долевая собственность 1/2 дол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233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нутдинова Алсу Вита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  <w:br/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  <w:br/>
              <w:t>Россия,</w:t>
              <w:b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 кв.м.</w:t>
              <w:br/>
              <w:t>общая долевая</w:t>
              <w:br/>
              <w:t>1/3 доля</w:t>
              <w:br/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  <w:br/>
              <w:t>161 кв.м.</w:t>
              <w:br/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енд Крузе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986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640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овский </w:t>
              <w:br/>
              <w:t xml:space="preserve">Алекс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е участки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 кв.м.</w:t>
            </w:r>
            <w:r>
              <w:rPr>
                <w:color w:val="000000"/>
                <w:sz w:val="20"/>
                <w:szCs w:val="20"/>
              </w:rPr>
              <w:t xml:space="preserve"> 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0 кв.м.</w:t>
            </w:r>
            <w:r>
              <w:rPr>
                <w:color w:val="000000"/>
                <w:sz w:val="20"/>
                <w:szCs w:val="20"/>
              </w:rPr>
              <w:t xml:space="preserve"> Россия</w:t>
            </w:r>
            <w:r>
              <w:rPr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53,2 кв.м. общая долевая собственность </w:t>
              <w:br/>
              <w:t>1/3 дол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1,2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е участки индивидуальн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0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собственность </w:t>
              <w:br/>
              <w:t xml:space="preserve">1/2 д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 кв.м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бщая долевая собственность </w:t>
              <w:br/>
            </w:r>
            <w:r>
              <w:rPr>
                <w:sz w:val="20"/>
                <w:szCs w:val="20"/>
              </w:rPr>
              <w:t>1/4 дол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-Бенц С2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176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в</w:t>
              <w:br/>
              <w:t>Олег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4028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товцев Дмитрий Алекс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</w:t>
              <w:br/>
              <w:t xml:space="preserve">75.90 кв.м </w:t>
              <w:br/>
              <w:t>индивидуальная 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</w:t>
              <w:br/>
              <w:t xml:space="preserve">75.90 кв.м </w:t>
              <w:br/>
              <w:t>безвозмездное пользование</w:t>
              <w:br/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 2010.00 кв. м индивидуальная 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</w:t>
              <w:br/>
              <w:t>индивидуальная 52.00 кв.м, 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ача индивидуальная 257.30 кв.м 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</w:t>
              <w:br/>
              <w:t xml:space="preserve">безвозмездное пользование </w:t>
              <w:br/>
              <w:t>75.90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безвозмездное пользование </w:t>
              <w:br/>
              <w:t>90.00 кв.м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безвозмездное пользование </w:t>
              <w:br/>
              <w:t>90.00 кв.м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безвозмездное пользование </w:t>
              <w:br/>
              <w:t>75,9 кв.м 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АЗ-315196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ди -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2586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50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ил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щая совмест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7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3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ая долевая собственность </w:t>
              <w:br/>
              <w:t>3/4 дол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Мицубиси Оутлэнде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5935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стюхин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стантин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.90 кв.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щая совместная собственность, Россия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18 кв.м. индивидуальная собственность, 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8,3 кв.м. индивидуальная собственность,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: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: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: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ы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ар-86101, Респо-27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 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4298.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: 94550,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" w:leader="none"/>
              </w:tabs>
              <w:snapToGrid w:val="false"/>
              <w:ind w:left="96" w:hanging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 Игорь Ви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пель Антара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Гранд Вита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2003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" w:leader="none"/>
              </w:tabs>
              <w:snapToGrid w:val="false"/>
              <w:ind w:left="96" w:hanging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а Светлана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  <w:br/>
              <w:t>1900.0 кв.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2 доля</w:t>
              <w:br/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  <w:br/>
              <w:t xml:space="preserve">59.90 кв.м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2 доля</w:t>
              <w:br/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  <w:br/>
              <w:t>55,3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щая долевая</w:t>
              <w:br/>
              <w:t>1/2 доля</w:t>
              <w:b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  <w:br/>
              <w:t xml:space="preserve">Шкода Октавиа </w:t>
              <w:br/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998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" w:leader="none"/>
              </w:tabs>
              <w:snapToGrid w:val="false"/>
              <w:ind w:left="96" w:hanging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ельянов</w:t>
              <w:br/>
              <w:t>Кирилл Ю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звозмездное пользова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46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" w:leader="none"/>
              </w:tabs>
              <w:snapToGrid w:val="false"/>
              <w:ind w:left="96" w:hanging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вул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дим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собственность, 1/4 доля 19.075 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индивидуальная </w:t>
              <w:br/>
              <w:t xml:space="preserve">89.6 кв.м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бщая долевая собственность, </w:t>
              <w:br/>
            </w:r>
            <w:r>
              <w:rPr>
                <w:sz w:val="20"/>
                <w:szCs w:val="20"/>
              </w:rPr>
              <w:t xml:space="preserve">1/2 д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ольксваген Туарег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10563,0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6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" w:leader="none"/>
              </w:tabs>
              <w:snapToGrid w:val="false"/>
              <w:ind w:left="96" w:hanging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ев Александр Геннади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  <w:br/>
              <w:t xml:space="preserve">70 кв.м </w:t>
              <w:br/>
              <w:t xml:space="preserve">общая совместна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  <w:br/>
              <w:t xml:space="preserve">70 кв.м </w:t>
              <w:br/>
              <w:t xml:space="preserve">общая совмест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  <w:br/>
              <w:t xml:space="preserve">Крайслер Себринг </w:t>
              <w:b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098.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" w:leader="none"/>
              </w:tabs>
              <w:snapToGrid w:val="false"/>
              <w:ind w:left="96" w:hanging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ов Оле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70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ая долевая собственность </w:t>
              <w:br/>
              <w:t xml:space="preserve">1/2 дол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5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  <w:br/>
              <w:t xml:space="preserve">безвозмездное пользование </w:t>
              <w:br/>
              <w:t>75.0 кв.м.</w:t>
              <w:br/>
              <w:t>Латв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Тойота Авенсис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Тойота Королл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тв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620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" w:leader="none"/>
              </w:tabs>
              <w:snapToGrid w:val="false"/>
              <w:ind w:left="96" w:hanging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 Юрий 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2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9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Хонда </w:t>
            </w:r>
            <w:r>
              <w:rPr>
                <w:sz w:val="20"/>
                <w:szCs w:val="20"/>
                <w:lang w:val="en-US"/>
              </w:rPr>
              <w:t>CR-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2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" w:leader="none"/>
              </w:tabs>
              <w:snapToGrid w:val="false"/>
              <w:ind w:left="96" w:hanging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ев Андрей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  <w:br/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3 доля</w:t>
              <w:br/>
              <w:t>99.30 кв.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</w:t>
              <w:br/>
              <w:t xml:space="preserve">общая совместная </w:t>
              <w:br/>
              <w:t>64.30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дол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.0 кв.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.00 кв.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38.00 кв.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3 дол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30 кв.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совместная 64.3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Рено Меган класс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734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963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" w:leader="none"/>
              </w:tabs>
              <w:snapToGrid w:val="false"/>
              <w:ind w:left="96" w:hanging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обин Виталий Евген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индивидуальный 800 кв.м 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</w:t>
              <w:br/>
              <w:t xml:space="preserve">68.00 кв.м </w:t>
              <w:br/>
              <w:t xml:space="preserve">общая долевая </w:t>
              <w:br/>
              <w:t>¼ доля</w:t>
              <w:br/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  <w:br/>
              <w:t xml:space="preserve">аренда </w:t>
              <w:br/>
              <w:t xml:space="preserve">48.30 кв.м </w:t>
              <w:b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Лансер 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9401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93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" w:leader="none"/>
              </w:tabs>
              <w:snapToGrid w:val="false"/>
              <w:ind w:left="96" w:hanging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к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2 кв.м.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3 д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 Паджеро мин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Гранд Вита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: Маз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8940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" w:leader="none"/>
              </w:tabs>
              <w:snapToGrid w:val="false"/>
              <w:ind w:left="96" w:hanging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агодин </w:t>
              <w:br/>
              <w:t xml:space="preserve">Макси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72,9 кв.м. </w:t>
              <w:br/>
              <w:t>индивидуальная собственность,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3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6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" w:leader="none"/>
              </w:tabs>
              <w:snapToGrid w:val="false"/>
              <w:ind w:left="96" w:hanging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ауло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гей Геннад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собствен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кв.м. 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4 кв.м. общая долевая собственность, 1/4 дол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  <w:r>
              <w:rPr>
                <w:color w:val="000000"/>
                <w:sz w:val="20"/>
                <w:szCs w:val="20"/>
              </w:rPr>
              <w:t xml:space="preserve"> </w:t>
              <w:br/>
              <w:t xml:space="preserve">Гараж 17.80 кв.м. индивидуальна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кв.м. 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Ягуа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ype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Субару Импрез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93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14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" w:leader="none"/>
              </w:tabs>
              <w:snapToGrid w:val="false"/>
              <w:ind w:left="96" w:hanging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рдашев</w:t>
              <w:br/>
              <w:t>Игорь Поликарп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ая долевая собственность </w:t>
              <w:br/>
              <w:t>1/2 доля 26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ая долевая собственность </w:t>
              <w:br/>
              <w:t>1/2 доля 2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очь: 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безвозмездное пользование Россия;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очь: 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безвозмездное пользование Россия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бщая долевая собственность </w:t>
              <w:br/>
              <w:t>1/2 доля 22,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624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0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" w:leader="none"/>
              </w:tabs>
              <w:snapToGrid w:val="false"/>
              <w:ind w:left="96" w:hanging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рякина</w:t>
              <w:br/>
              <w:t>Ирина Геннад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7,9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00 кв.м. индивидуальная собственность, 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 кв.м. индивидуальная собственность, 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Земельный участок индивидуальный 624.00 кв.м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7,9 кв.м. безвозмездное польз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073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" w:leader="none"/>
              </w:tabs>
              <w:snapToGrid w:val="false"/>
              <w:ind w:left="96" w:hanging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таев</w:t>
              <w:br/>
              <w:t>Евгений Борис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9,2 кв.м. индивидуальная собственность, 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00 кв.м. индивидуальная собственность, 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,6 кв.м. индивидуальная собственность, 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 кв.м. индивидуальная собственность,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71 кв.м. </w:t>
              <w:br/>
              <w:t>индивидуальная</w:t>
              <w:br/>
              <w:t xml:space="preserve"> 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8 кв.м. </w:t>
              <w:br/>
              <w:t xml:space="preserve">индивидуальная собственность, Россия </w:t>
              <w:b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200 кв.м. </w:t>
              <w:br/>
              <w:t xml:space="preserve">безвозмездное пользование </w:t>
              <w:br/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,6 кв.м. </w:t>
              <w:br/>
              <w:t xml:space="preserve">безвозмездное пользование </w:t>
              <w:b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Тойота Хайлэнде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Ситроен С3</w:t>
            </w:r>
            <w:r>
              <w:rPr>
                <w:color w:val="000000"/>
                <w:sz w:val="20"/>
                <w:szCs w:val="20"/>
              </w:rPr>
              <w:t xml:space="preserve"> 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7672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6" w:hanging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итко </w:t>
              <w:br/>
              <w:t xml:space="preserve">Дмитр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4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щая совместная собственность  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7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й наем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ольво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3307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293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" w:leader="none"/>
              </w:tabs>
              <w:snapToGrid w:val="false"/>
              <w:ind w:left="96" w:hanging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сано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хаил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  <w:br/>
              <w:t>1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  <w:br/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  <w:br/>
              <w:t xml:space="preserve">безвозмездное пользование </w:t>
              <w:br/>
              <w:t>99.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  <w:br/>
              <w:t xml:space="preserve">безвозмездное пользование </w:t>
              <w:br/>
              <w:t>63.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ын:</w:t>
              <w:b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4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безвозмездное пользование </w:t>
              <w:br/>
              <w:t>99.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:</w:t>
              <w:br/>
              <w:t xml:space="preserve">Квартира </w:t>
              <w:br/>
              <w:t>75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  <w:br/>
              <w:t>1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ро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-Кроссе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4374.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540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" w:leader="none"/>
              </w:tabs>
              <w:snapToGrid w:val="false"/>
              <w:ind w:left="96" w:hanging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оч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4,5 кв.м. </w:t>
              <w:br/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МВ 116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, Мазда 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МВ 118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9554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269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" w:leader="none"/>
              </w:tabs>
              <w:snapToGrid w:val="false"/>
              <w:ind w:left="96" w:hanging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ныш</w:t>
              <w:br/>
              <w:t>Андрей Борис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64,9 кв.м. </w:t>
              <w:br/>
              <w:t xml:space="preserve">индивидуальная собственность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исан Альмер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9054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" w:leader="none"/>
              </w:tabs>
              <w:snapToGrid w:val="false"/>
              <w:ind w:left="96" w:hanging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ь</w:t>
              <w:br/>
              <w:t>Игорь Ю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безвозмездное пользование </w:t>
              <w:b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23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" w:leader="none"/>
              </w:tabs>
              <w:snapToGrid w:val="false"/>
              <w:ind w:left="96" w:hanging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вту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ген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331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" w:leader="none"/>
              </w:tabs>
              <w:snapToGrid w:val="false"/>
              <w:ind w:left="96" w:hanging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корев </w:t>
              <w:br/>
              <w:t>Ростислав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8,4 кв.м. </w:t>
              <w:br/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РИ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ойота Матрикс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459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" w:leader="none"/>
              </w:tabs>
              <w:snapToGrid w:val="false"/>
              <w:ind w:left="96" w:hanging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чков</w:t>
              <w:br/>
              <w:t xml:space="preserve">Юр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00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9,3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 кв.м. общая долевая собственность 1/2 доля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,5 кв.м.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 кв.м.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6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долевая собственность 1/2 д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шиноместо </w:t>
              <w:br/>
              <w:t>27 кв.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Мицубиси Оутландер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0224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590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" w:leader="none"/>
              </w:tabs>
              <w:snapToGrid w:val="false"/>
              <w:ind w:left="96" w:hanging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еткова Ольг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1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4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й най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4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й най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1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2191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" w:leader="none"/>
              </w:tabs>
              <w:snapToGrid w:val="false"/>
              <w:ind w:left="96" w:hanging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вченко </w:t>
              <w:br/>
              <w:t xml:space="preserve">Викт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64 кв.м. индивидуальная собственность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6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 кв.м.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Паджеро-4</w:t>
            </w:r>
            <w:r>
              <w:rPr>
                <w:color w:val="000000"/>
                <w:sz w:val="20"/>
                <w:szCs w:val="20"/>
              </w:rPr>
              <w:t xml:space="preserve"> 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6</w:t>
            </w:r>
            <w:r>
              <w:rPr>
                <w:color w:val="000000"/>
                <w:sz w:val="20"/>
                <w:szCs w:val="20"/>
              </w:rPr>
              <w:t xml:space="preserve"> </w:t>
              <w:br/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351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02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" w:leader="none"/>
              </w:tabs>
              <w:snapToGrid w:val="false"/>
              <w:ind w:left="96" w:hanging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льников</w:t>
              <w:br/>
              <w:t>Сергей Рэ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200 кв.м. индивидуальная собственность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  <w:br/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7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ая долевая собственность </w:t>
              <w:br/>
              <w:t>1/4 доля, 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60,1 кв.м. индивидуальная собственность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  <w:br/>
              <w:t>Садовы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8,4 кв.м. индивидуальная собственность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7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бщая долевая собственность </w:t>
              <w:br/>
              <w:t>1/4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ан Х-Трейл, Фольксваген Поло, Нисан Х-Трейл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индивидуальная собственность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Нисан Джу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948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54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" w:leader="none"/>
              </w:tabs>
              <w:snapToGrid w:val="false"/>
              <w:ind w:left="96" w:hanging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знецова </w:t>
              <w:br/>
              <w:t xml:space="preserve">Надеж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0 кв.м. индивидуальный Россия</w:t>
            </w:r>
            <w:r>
              <w:rPr>
                <w:sz w:val="20"/>
                <w:szCs w:val="20"/>
              </w:rPr>
              <w:t xml:space="preserve"> </w:t>
              <w:b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,</w:t>
              <w:br/>
              <w:t xml:space="preserve">1/2 дол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 кв.м. индивидуальная собственность,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долевая собственность, </w:t>
              <w:br/>
              <w:t>1/3 доля Росси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З-2107 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325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" w:leader="none"/>
              </w:tabs>
              <w:snapToGrid w:val="false"/>
              <w:ind w:left="96" w:hanging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Кузьмичев </w:t>
            </w:r>
            <w:r>
              <w:rPr>
                <w:sz w:val="20"/>
                <w:szCs w:val="20"/>
              </w:rPr>
              <w:t>Констант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3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ая совместная собственность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собственность, </w:t>
              <w:br/>
              <w:t xml:space="preserve">1/2 д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долевая собственность, </w:t>
              <w:br/>
              <w:t xml:space="preserve">1/2 д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  <w:br/>
              <w:t>Мицубиси Аутленде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Пежо 308 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089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040.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" w:leader="none"/>
              </w:tabs>
              <w:snapToGrid w:val="false"/>
              <w:ind w:left="96" w:hanging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очкина </w:t>
              <w:br/>
              <w:t xml:space="preserve">Гал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973 кв.м. общая долевая собственность 1/2 дол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а 65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бщая долевая собственность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2 доли 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1,6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810 кв.м. </w:t>
            </w:r>
            <w:r>
              <w:rPr>
                <w:color w:val="000000"/>
                <w:sz w:val="20"/>
                <w:szCs w:val="20"/>
              </w:rPr>
              <w:t xml:space="preserve">общая долев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16 доля, Россия, 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50,2 кв.м., </w:t>
            </w:r>
            <w:r>
              <w:rPr>
                <w:color w:val="000000"/>
                <w:sz w:val="20"/>
                <w:szCs w:val="20"/>
              </w:rPr>
              <w:t xml:space="preserve">общая долевая собственность </w:t>
            </w:r>
            <w:r>
              <w:rPr>
                <w:sz w:val="20"/>
                <w:szCs w:val="20"/>
              </w:rPr>
              <w:t>1/16 доли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,8 кв.м. индивидуальная собственность,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Тойо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В-4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65214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280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" w:leader="none"/>
              </w:tabs>
              <w:snapToGrid w:val="false"/>
              <w:ind w:left="96" w:hanging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рионова </w:t>
              <w:br/>
              <w:t xml:space="preserve">Наталь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5,2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долевая собственность </w:t>
              <w:br/>
              <w:t xml:space="preserve">1/2 дол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8634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" w:leader="none"/>
              </w:tabs>
              <w:snapToGrid w:val="false"/>
              <w:ind w:left="96" w:hanging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щенко</w:t>
              <w:br/>
              <w:t>Сергей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8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5897,00</w:t>
              <w:b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" w:leader="none"/>
              </w:tabs>
              <w:snapToGrid w:val="false"/>
              <w:ind w:left="96" w:hanging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анько Елена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  <w:br/>
              <w:t xml:space="preserve">57.5 кв.м </w:t>
              <w:br/>
              <w:t xml:space="preserve">общая совместна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  <w:br/>
              <w:t>117,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вмест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  <w:br/>
              <w:t xml:space="preserve">Машиноместо </w:t>
              <w:br/>
              <w:t>общая совместная 14.6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  <w:br/>
              <w:t xml:space="preserve">Лексус </w:t>
              <w:br/>
            </w:r>
            <w:r>
              <w:rPr>
                <w:sz w:val="20"/>
                <w:szCs w:val="20"/>
                <w:lang w:val="en-US"/>
              </w:rPr>
              <w:t>RX</w:t>
            </w:r>
            <w:r>
              <w:rPr>
                <w:sz w:val="20"/>
                <w:szCs w:val="20"/>
              </w:rPr>
              <w:t xml:space="preserve">-350  </w:t>
              <w:br/>
              <w:t>общая совмест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505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9954.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" w:leader="none"/>
              </w:tabs>
              <w:snapToGrid w:val="false"/>
              <w:ind w:left="96" w:hanging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айорова </w:t>
              <w:br/>
              <w:t>Екатерина Евген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22,1 кв.м. </w:t>
              <w:br/>
              <w:t xml:space="preserve">общая долевая собственность, </w:t>
              <w:br/>
              <w:t>1/3 доля</w:t>
              <w:b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e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eon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n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untryman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9881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" w:leader="none"/>
              </w:tabs>
              <w:snapToGrid w:val="false"/>
              <w:ind w:left="96" w:hanging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айорова </w:t>
              <w:br/>
              <w:t xml:space="preserve">Оксана Александро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безвозмездное пользование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3,80 кв.м. </w:t>
              <w:b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  <w:br/>
              <w:t>53.40 кв.м.</w:t>
              <w:br/>
              <w:t>индивидуальная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044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340,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" w:leader="none"/>
              </w:tabs>
              <w:snapToGrid w:val="false"/>
              <w:ind w:left="96" w:hanging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 Андрей 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Земельный участок индивидуальный 600 кв. м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индивидуальная 42.70 кв.м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 индивидуальная 44.60 кв.м, 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  <w:br/>
              <w:t>77.70 кв.м</w:t>
              <w:br/>
              <w:t>общая долевая 1/3 доля, 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5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</w:t>
              <w:br/>
              <w:t xml:space="preserve">индивидуальная 39.50 кв.м </w:t>
              <w:b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зуки Гранд Вита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586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682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" w:leader="none"/>
              </w:tabs>
              <w:snapToGrid w:val="false"/>
              <w:ind w:left="96" w:hanging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ков Павел Ви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</w:t>
              <w:br/>
              <w:t xml:space="preserve">безвозмездное пользование 104.40 кв.м </w:t>
              <w:b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 безвозмездное пользование 104.40 кв.м 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104.4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  <w:br/>
              <w:t xml:space="preserve">Форд Фиеста 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7001.8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684.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" w:leader="none"/>
              </w:tabs>
              <w:snapToGrid w:val="false"/>
              <w:ind w:left="96" w:hanging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дрон Ярослав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  <w:br/>
              <w:t xml:space="preserve">59.00 кв. м </w:t>
              <w:br/>
              <w:t xml:space="preserve">общая долевая </w:t>
              <w:br/>
              <w:t>¼ доля</w:t>
              <w:b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  <w:br/>
              <w:t>Сузуки Гранд Вита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цикл Дукати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r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индивидуальная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0903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" w:leader="none"/>
              </w:tabs>
              <w:snapToGrid w:val="false"/>
              <w:ind w:left="96" w:hanging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сленников Александр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  <w:br/>
              <w:t xml:space="preserve">48.80 кв.м </w:t>
              <w:br/>
              <w:t xml:space="preserve">общая долевая </w:t>
              <w:br/>
              <w:t xml:space="preserve">1/2 дол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безвозмездное пользование 48.90 кв.м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  <w:br/>
              <w:t>Фольксваген Пассат С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465.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" w:leader="none"/>
              </w:tabs>
              <w:snapToGrid w:val="false"/>
              <w:ind w:left="96" w:hanging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дведев</w:t>
              <w:br/>
              <w:t>Андрей 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.0 кв.м</w:t>
              <w:br/>
              <w:t xml:space="preserve">индивидуальна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 кв.м.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4 д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жо-308 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8858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782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" w:leader="none"/>
              </w:tabs>
              <w:snapToGrid w:val="false"/>
              <w:ind w:left="96" w:hanging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дведков </w:t>
              <w:br/>
              <w:t xml:space="preserve">Макси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7.30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.40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  <w:br/>
              <w:t>17,3 кв.м.</w:t>
              <w:br/>
              <w:t>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5,9 кв.м.</w:t>
              <w:br/>
              <w:t xml:space="preserve">кооперативная собственность Россия </w:t>
              <w:b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1,5 кв.м. индивидуальная собственность  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7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ая долевая собственность 43/100 доли </w:t>
              <w:b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000 кв.м. </w:t>
              <w:b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  <w:r>
              <w:rPr>
                <w:color w:val="000000"/>
                <w:sz w:val="20"/>
                <w:szCs w:val="20"/>
              </w:rPr>
              <w:t xml:space="preserve"> </w:t>
              <w:b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91,5 кв.м. </w:t>
              <w:br/>
              <w:t>безвозмездное пользование</w:t>
              <w:br/>
              <w:t xml:space="preserve"> 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орент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индивидуальн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Сузуки Гранд Витар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дивидуальная собственность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65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18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" w:leader="none"/>
              </w:tabs>
              <w:snapToGrid w:val="false"/>
              <w:ind w:left="96" w:hanging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600 кв.м. индивидуальная собственность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3,7 кв.м.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иссан Альмера класс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280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" w:leader="none"/>
              </w:tabs>
              <w:snapToGrid w:val="false"/>
              <w:ind w:left="96" w:hanging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тькин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ексей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5,4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5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Тойота </w:t>
              <w:br/>
            </w: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Вольво </w:t>
              <w:br/>
            </w: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10015,9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" w:leader="none"/>
              </w:tabs>
              <w:snapToGrid w:val="false"/>
              <w:ind w:left="96" w:hanging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еева</w:t>
              <w:br/>
              <w:t>Юлия Евген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30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бщая долевая собственность, </w:t>
              <w:br/>
              <w:t>2/3 дол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пель Астра</w:t>
            </w:r>
            <w:r>
              <w:rPr>
                <w:color w:val="000000"/>
                <w:sz w:val="20"/>
                <w:szCs w:val="20"/>
              </w:rPr>
              <w:t xml:space="preserve">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240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" w:leader="none"/>
              </w:tabs>
              <w:snapToGrid w:val="false"/>
              <w:ind w:left="96" w:hanging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аров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ле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.20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</w:t>
              <w:br/>
              <w:t xml:space="preserve">безвозмездное пользование </w:t>
              <w:br/>
              <w:t xml:space="preserve">61.80 кв.м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Фольксваген Гольф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237677.9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единовременная субсидия на приобретение жилого помеще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 xml:space="preserve">Источниками получения средств, </w:t>
              <w:br/>
              <w:t>за счет которых совершена сделка по приобретению жилого помещения, являютс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ая субсидия на приобретение жилого помещения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" w:leader="none"/>
              </w:tabs>
              <w:snapToGrid w:val="false"/>
              <w:ind w:left="96" w:hanging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ова</w:t>
              <w:br/>
              <w:t xml:space="preserve">Ан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76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ая долевая собственность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5 дол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;</w:t>
              <w:b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5,5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8445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" w:leader="none"/>
              </w:tabs>
              <w:snapToGrid w:val="false"/>
              <w:ind w:left="96" w:hanging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шина</w:t>
              <w:br/>
              <w:t xml:space="preserve">Верони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00 кв.м.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ая долевая собственность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/4 доля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довый домик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ая долевая собственность, </w:t>
              <w:br/>
              <w:t>1/4 дол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Сузуки Гранд Витар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и легковые: Вольво ХС90; Киа </w:t>
            </w:r>
            <w:r>
              <w:rPr>
                <w:sz w:val="20"/>
                <w:szCs w:val="20"/>
                <w:lang w:val="en-US"/>
              </w:rPr>
              <w:t>Carens</w:t>
            </w:r>
            <w:r>
              <w:rPr>
                <w:sz w:val="20"/>
                <w:szCs w:val="20"/>
              </w:rPr>
              <w:t xml:space="preserve">, Мерседес Бенс 400 </w:t>
            </w:r>
            <w:r>
              <w:rPr>
                <w:sz w:val="20"/>
                <w:szCs w:val="20"/>
                <w:lang w:val="en-US"/>
              </w:rPr>
              <w:t>SE</w:t>
            </w:r>
            <w:r>
              <w:rPr>
                <w:color w:val="000000"/>
                <w:sz w:val="20"/>
                <w:szCs w:val="20"/>
              </w:rPr>
              <w:t xml:space="preserve"> </w:t>
              <w:br/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415.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4214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" w:leader="none"/>
              </w:tabs>
              <w:snapToGrid w:val="false"/>
              <w:ind w:left="96" w:hanging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иколаев</w:t>
              <w:br/>
              <w:t>Алексей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5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5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Опель Вектра 1.8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029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" w:leader="none"/>
              </w:tabs>
              <w:snapToGrid w:val="false"/>
              <w:ind w:left="96" w:hanging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и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ор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2 доля 27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5 кв.м.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/2 доля </w:t>
            </w:r>
            <w:r>
              <w:rPr>
                <w:sz w:val="20"/>
                <w:szCs w:val="20"/>
              </w:rPr>
              <w:t>27,7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убару Аутбэ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Инфинити 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294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" w:leader="none"/>
              </w:tabs>
              <w:snapToGrid w:val="false"/>
              <w:ind w:left="96" w:hanging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унев</w:t>
              <w:br/>
              <w:t>Александр 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04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актическое польз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Жилой дом</w:t>
              <w:br/>
              <w:t xml:space="preserve">индивидуальная собственность </w:t>
              <w:br/>
              <w:t>360 кв.м</w:t>
              <w:br/>
              <w:t xml:space="preserve">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актическ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вер Спорт,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да Суперб</w:t>
              <w:br/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987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9600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" w:leader="none"/>
              </w:tabs>
              <w:snapToGrid w:val="false"/>
              <w:ind w:left="96" w:hanging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хина Инн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-  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</w:t>
              <w:br/>
              <w:t xml:space="preserve"> безвозмездное пользование </w:t>
              <w:br/>
              <w:t>54,5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</w:t>
              <w:br/>
              <w:t xml:space="preserve">безвозмездное пользова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6.0 кв.м.</w:t>
              <w:b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</w:t>
              <w:br/>
              <w:t xml:space="preserve"> безвозмездное пользование </w:t>
              <w:br/>
              <w:t>54,5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</w:t>
              <w:br/>
              <w:t xml:space="preserve">безвозмездное пользова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6.0 кв.м.</w:t>
              <w:b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</w:t>
              <w:br/>
              <w:t xml:space="preserve"> безвозмездное пользование </w:t>
              <w:br/>
              <w:t>54,5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</w:t>
              <w:br/>
              <w:t xml:space="preserve">безвозмездное пользова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6.0 кв.м.</w:t>
              <w:b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роен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60976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203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" w:leader="none"/>
              </w:tabs>
              <w:snapToGrid w:val="false"/>
              <w:ind w:left="96" w:hanging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очкин Роман Евген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 кв.м.</w:t>
              <w:br/>
              <w:t>индивидуальная</w:t>
              <w:br/>
              <w:t>Россия</w:t>
              <w:br/>
              <w:t>Жилой дом</w:t>
              <w:br/>
              <w:t>288,3 кв.м.</w:t>
              <w:br/>
              <w:t>индивидуальная</w:t>
              <w:br/>
              <w:t>Россия</w:t>
              <w:br/>
              <w:t>Квартира</w:t>
              <w:br/>
              <w:t>59,5 кв.м.</w:t>
              <w:br/>
              <w:t>индивидуальная</w:t>
              <w:br/>
              <w:t>Россия</w:t>
              <w:b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  <w:br/>
              <w:t>132,6 кв.м.</w:t>
              <w:br/>
              <w:t>индивидуальная</w:t>
              <w:b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635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" w:leader="none"/>
              </w:tabs>
              <w:snapToGrid w:val="false"/>
              <w:ind w:left="96" w:hanging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ужников </w:t>
              <w:br/>
              <w:t xml:space="preserve">Оле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  <w:br/>
              <w:t>77 кв.м.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.9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  <w:r>
              <w:rPr>
                <w:color w:val="000000"/>
                <w:sz w:val="20"/>
                <w:szCs w:val="20"/>
              </w:rPr>
              <w:br/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.50 кв.м.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онда Джаз 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1674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" w:leader="none"/>
              </w:tabs>
              <w:snapToGrid w:val="false"/>
              <w:ind w:left="96" w:hanging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ольский </w:t>
              <w:br/>
              <w:t xml:space="preserve">Пет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елья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0,7 кв.м. общая долевая собственность, 1/2 дол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иномест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4,1 кв.м. </w:t>
              <w:br/>
              <w:t xml:space="preserve">индивидуальная собственность, Россия;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6,3 кв.м. индивидуальная собственность, Росси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шиномест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7,5 кв.м. индивидуальная собственность,  Россия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00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  <w:b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0,7 кв.м. общая долевая собственность, 1/2 доля 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Жилой дом </w:t>
              <w:br/>
              <w:t xml:space="preserve">индивидуальный 119.40 кв.м </w:t>
              <w:br/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индивидуальный 120.10 кв. м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Земельный участок индивидуальная 3200 кв.м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  <w:br/>
              <w:t>1500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ндивидуальная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ойота Ленд-Крузер индивидуальная собственность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629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534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" w:leader="none"/>
              </w:tabs>
              <w:snapToGrid w:val="false"/>
              <w:ind w:left="96" w:hanging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омаренко Никита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рседес Бенц Е200 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78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" w:leader="none"/>
              </w:tabs>
              <w:snapToGrid w:val="false"/>
              <w:ind w:left="96" w:hanging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ген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2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  <w:br/>
              <w:t xml:space="preserve">43,4 кв.м. </w:t>
              <w:br/>
              <w:t xml:space="preserve">общая долевая </w:t>
              <w:br/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ача </w:t>
              <w:br/>
              <w:t xml:space="preserve">31 кв.м. </w:t>
              <w:br/>
              <w:t xml:space="preserve">индивидуальная Росс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  <w:br/>
              <w:t xml:space="preserve">1200 кв.м. </w:t>
              <w:br/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Меган</w:t>
            </w:r>
            <w:r>
              <w:rPr>
                <w:color w:val="000000"/>
                <w:sz w:val="20"/>
                <w:szCs w:val="20"/>
              </w:rPr>
              <w:t xml:space="preserve"> 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д Фокус </w:t>
            </w: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1102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86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" w:leader="none"/>
              </w:tabs>
              <w:snapToGrid w:val="false"/>
              <w:ind w:left="96" w:hanging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Руденко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lang w:val="en-US"/>
              </w:rPr>
              <w:t>Владислав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 кв.м. общая долевая собственность,</w:t>
              <w:br/>
              <w:t>¼ дол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42 кв.м. индивидуальная 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66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" w:leader="none"/>
              </w:tabs>
              <w:snapToGrid w:val="false"/>
              <w:ind w:left="96" w:hanging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ник</w:t>
              <w:br/>
              <w:t>Павел Борис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долевая собственность, ½ доли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ольксваген Пассат, Фольксваген Пассат </w:t>
              <w:br/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695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" w:leader="none"/>
              </w:tabs>
              <w:snapToGrid w:val="false"/>
              <w:ind w:left="96" w:hanging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жи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митрий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00 кв.м.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</w:rPr>
              <w:t xml:space="preserve"> </w:t>
              <w:b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790 кв.м. 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собственность </w:t>
              <w:br/>
              <w:t>1/8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собственность </w:t>
              <w:br/>
              <w:t xml:space="preserve">1/2 д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2,9 кв.м. индивидуальная,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собственность </w:t>
              <w:br/>
              <w:t xml:space="preserve">1/8 доля, Росс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  <w:br/>
              <w:t>5/6 доля,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ын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езвозмездное польз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, </w:t>
              <w:br/>
              <w:t>Сын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езвозмездное польз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Си-мак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846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57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4800.00 </w:t>
              <w:br/>
              <w:t>Сын 4800.00оепл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" w:leader="none"/>
              </w:tabs>
              <w:snapToGrid w:val="false"/>
              <w:ind w:left="96" w:hanging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shd w:fill="E0E0E0" w:val="clear"/>
              </w:rPr>
            </w:pPr>
            <w:r>
              <w:rPr>
                <w:sz w:val="20"/>
                <w:szCs w:val="20"/>
                <w:shd w:fill="E0E0E0" w:val="clear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вков</w:t>
            </w:r>
          </w:p>
          <w:p>
            <w:pPr>
              <w:pStyle w:val="Normal"/>
              <w:rPr>
                <w:sz w:val="20"/>
                <w:szCs w:val="20"/>
                <w:shd w:fill="E0E0E0" w:val="clear"/>
              </w:rPr>
            </w:pPr>
            <w:r>
              <w:rPr>
                <w:sz w:val="20"/>
                <w:szCs w:val="20"/>
              </w:rPr>
              <w:t>Сергей Вале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4,1 кв.м. безвозмездное польз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 С24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7922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" w:leader="none"/>
              </w:tabs>
              <w:snapToGrid w:val="false"/>
              <w:ind w:left="96" w:hanging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ловьев Владимир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</w:t>
              <w:br/>
              <w:t>84,4 кв.м.</w:t>
              <w:br/>
              <w:t>общая совмест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5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  <w:br/>
              <w:t xml:space="preserve">индивидуальный 60 кв.м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  <w:br/>
              <w:t>индивидуальный 824 кв.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  <w:br/>
              <w:t>33,7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</w:t>
              <w:br/>
              <w:t>1/3 дол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я</w:t>
              <w:br/>
              <w:t xml:space="preserve">Квартира </w:t>
              <w:br/>
              <w:t>индивидуальная 44.0 кв.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Дача </w:t>
              <w:br/>
              <w:t>индивидуальная 242.5 кв.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итсубиси </w:t>
            </w:r>
            <w:r>
              <w:rPr>
                <w:sz w:val="20"/>
                <w:szCs w:val="20"/>
                <w:lang w:val="en-US"/>
              </w:rPr>
              <w:t>outl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 Шеврол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  <w:br/>
              <w:t>Рено Логан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965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905.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" w:leader="none"/>
              </w:tabs>
              <w:snapToGrid w:val="false"/>
              <w:ind w:left="96" w:hanging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дник Александр Ю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езвозмездное пользование </w:t>
              <w:b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,3 кв.м.</w:t>
            </w:r>
            <w:r>
              <w:rPr>
                <w:color w:val="000000"/>
                <w:sz w:val="20"/>
                <w:szCs w:val="20"/>
              </w:rPr>
              <w:t xml:space="preserve"> </w:t>
              <w:br/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евроле Лачетти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льксваген Тигуан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474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112,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" w:leader="none"/>
              </w:tabs>
              <w:snapToGrid w:val="false"/>
              <w:ind w:left="96" w:hanging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кол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др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пользование </w:t>
              <w:b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: 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езвозмездное польз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ын: Квартира </w:t>
              <w:br/>
              <w:t xml:space="preserve">безвозмездное пользование </w:t>
              <w:br/>
              <w:t xml:space="preserve">31 кв.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йот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4270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414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0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32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" w:leader="none"/>
              </w:tabs>
              <w:snapToGrid w:val="false"/>
              <w:ind w:left="96" w:hanging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аростина </w:t>
              <w:br/>
              <w:t>Мари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 - главный бухгалтер Министе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2,4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905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" w:leader="none"/>
              </w:tabs>
              <w:snapToGrid w:val="false"/>
              <w:ind w:left="96" w:hanging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 Кирилл Игор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5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энд Крузер 2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8058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" w:leader="none"/>
              </w:tabs>
              <w:snapToGrid w:val="false"/>
              <w:ind w:left="96" w:hanging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оянова</w:t>
              <w:br/>
              <w:t>Елен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4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щая совмест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  <w:b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8,9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,3 кв.м.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иссан Тиид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Хэндай </w:t>
            </w:r>
            <w:r>
              <w:rPr>
                <w:color w:val="000000"/>
                <w:sz w:val="20"/>
                <w:szCs w:val="20"/>
                <w:lang w:val="en-US"/>
              </w:rPr>
              <w:t>IX</w:t>
            </w:r>
            <w:r>
              <w:rPr>
                <w:color w:val="000000"/>
                <w:sz w:val="20"/>
                <w:szCs w:val="20"/>
              </w:rPr>
              <w:t xml:space="preserve"> 35</w:t>
              <w:br/>
              <w:t>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5613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" w:leader="none"/>
              </w:tabs>
              <w:snapToGrid w:val="false"/>
              <w:ind w:left="96" w:hanging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ригунова </w:t>
              <w:br/>
              <w:t>Наталья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38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ая долевая собственность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¼ доля</w:t>
              <w:b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8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щая</w:t>
            </w:r>
            <w:r>
              <w:rPr>
                <w:sz w:val="20"/>
                <w:szCs w:val="20"/>
              </w:rPr>
              <w:t xml:space="preserve"> долевая собственность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4 доли </w:t>
              <w:b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Шкода Октав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105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33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" w:leader="none"/>
              </w:tabs>
              <w:snapToGrid w:val="false"/>
              <w:ind w:left="96" w:hanging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риженкова Валент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00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9,7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3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ая долевая собственность, </w:t>
              <w:br/>
              <w:t>1/2 дол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щая долевая собственность</w:t>
            </w:r>
            <w:r>
              <w:rPr>
                <w:sz w:val="20"/>
                <w:szCs w:val="20"/>
              </w:rPr>
              <w:t xml:space="preserve">, </w:t>
              <w:br/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ольксваген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уарег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совмест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ольксваген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уарег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щая совместная собственность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4538.0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" w:leader="none"/>
              </w:tabs>
              <w:snapToGrid w:val="false"/>
              <w:ind w:left="96" w:hanging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со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6,7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6,7 кв.м.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2355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" w:leader="none"/>
              </w:tabs>
              <w:snapToGrid w:val="false"/>
              <w:ind w:left="96" w:hanging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плов Олег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8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0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¼ дол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ын:</w:t>
              <w:b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</w:t>
              <w:br/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</w:t>
              <w:br/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 Х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2633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492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" w:leader="none"/>
              </w:tabs>
              <w:snapToGrid w:val="false"/>
              <w:ind w:left="96" w:hanging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каченко </w:t>
              <w:br/>
              <w:t xml:space="preserve">Владими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шиномес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7,0 кв.м.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9 кв.м.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ди</w:t>
              <w:br/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ди</w:t>
              <w:br/>
              <w:t xml:space="preserve"> 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3684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" w:leader="none"/>
              </w:tabs>
              <w:snapToGrid w:val="false"/>
              <w:ind w:left="96" w:hanging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ьяк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дим Вале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0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0 кв.м. индивидуальная собственность, 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9,4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</w:t>
              <w:br/>
              <w:t xml:space="preserve">безвозмездное пользование </w:t>
              <w:br/>
              <w:t>73.40 кв.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  <w:br/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8 кв.м. </w:t>
              <w:br/>
              <w:t xml:space="preserve">общая долевая собственность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33%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  <w:br/>
            </w: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73,40 кв.м. </w:t>
              <w:br/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3,40 кв.м.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йота Камри</w:t>
            </w:r>
            <w:r>
              <w:rPr>
                <w:color w:val="000000"/>
                <w:sz w:val="20"/>
                <w:szCs w:val="20"/>
              </w:rPr>
              <w:t xml:space="preserve">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8371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" w:leader="none"/>
              </w:tabs>
              <w:snapToGrid w:val="false"/>
              <w:ind w:left="96" w:hanging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рифонов Алексей Вале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Заместитель директора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6 кв.м. общая долевая собственность 1/3 доля  Россия. </w:t>
              <w:b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2 кв.м индивидуальная собственность, Россия,</w:t>
              <w:br/>
              <w:t xml:space="preserve">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,1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азда </w:t>
            </w:r>
            <w:r>
              <w:rPr>
                <w:sz w:val="20"/>
                <w:szCs w:val="20"/>
                <w:lang w:val="en-US"/>
              </w:rPr>
              <w:t>CX</w:t>
            </w:r>
            <w:r>
              <w:rPr>
                <w:sz w:val="20"/>
                <w:szCs w:val="20"/>
              </w:rPr>
              <w:t>-7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931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78.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" w:leader="none"/>
              </w:tabs>
              <w:snapToGrid w:val="false"/>
              <w:ind w:left="96" w:hanging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ежева Ольга Вита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</w:t>
              <w:br/>
              <w:t>общая совместная 70,39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</w:t>
              <w:br/>
              <w:t>общая совместная 41,30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423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" w:leader="none"/>
              </w:tabs>
              <w:snapToGrid w:val="false"/>
              <w:ind w:left="96" w:hanging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сачев </w:t>
              <w:br/>
              <w:t>Анатолий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</w:t>
              <w:br/>
              <w:t xml:space="preserve">индивидуальная 103.6 кв.м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44 кв.м.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0 кв.м. индивидуальн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Фольксваген Пасса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825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52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" w:leader="none"/>
              </w:tabs>
              <w:ind w:left="96" w:hanging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ломеев </w:t>
              <w:br/>
              <w:t xml:space="preserve">Макси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54,9 кв.м. индивидуальная собственность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</w:t>
            </w:r>
            <w:r>
              <w:rPr>
                <w:color w:val="000000"/>
                <w:sz w:val="20"/>
                <w:szCs w:val="20"/>
              </w:rPr>
              <w:t xml:space="preserve"> 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9394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" w:leader="none"/>
              </w:tabs>
              <w:snapToGrid w:val="false"/>
              <w:ind w:left="96" w:hanging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ц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щая совместная 54.70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  <w:br/>
              <w:t xml:space="preserve">аренда </w:t>
              <w:br/>
              <w:t>73.00 кв. 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  <w:br/>
              <w:t xml:space="preserve">общая совместна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0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  <w:br/>
              <w:t xml:space="preserve">аренда </w:t>
              <w:br/>
              <w:t xml:space="preserve">73.00 кв.м </w:t>
              <w:b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: </w:t>
              <w:br/>
              <w:t xml:space="preserve">Квартира аренда </w:t>
              <w:br/>
              <w:t>73.00 кв.м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: </w:t>
              <w:br/>
              <w:t xml:space="preserve">Квартира аренда </w:t>
              <w:br/>
              <w:t>73.00 кв.м 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29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476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" w:leader="none"/>
              </w:tabs>
              <w:snapToGrid w:val="false"/>
              <w:ind w:left="96" w:hanging="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рава</w:t>
              <w:br/>
              <w:t>Денис Вад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05 кв.м.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1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ая долевая собственность </w:t>
              <w:br/>
              <w:t>1/4 дол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6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бщая долевая собственность </w:t>
            </w:r>
            <w:r>
              <w:rPr>
                <w:sz w:val="20"/>
                <w:szCs w:val="20"/>
              </w:rPr>
              <w:t>1/4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0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чь: </w:t>
              <w:br/>
              <w:t>Квартира 51,1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бщая долевая собственность </w:t>
              <w:br/>
            </w:r>
            <w:r>
              <w:rPr>
                <w:sz w:val="20"/>
                <w:szCs w:val="20"/>
              </w:rPr>
              <w:t>1/4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чь: </w:t>
              <w:br/>
              <w:t xml:space="preserve">Квартира 51,1 кв.м. </w:t>
            </w:r>
            <w:r>
              <w:rPr>
                <w:color w:val="000000"/>
                <w:sz w:val="20"/>
                <w:szCs w:val="20"/>
              </w:rPr>
              <w:t xml:space="preserve">общая долевая собственность </w:t>
              <w:br/>
            </w:r>
            <w:r>
              <w:rPr>
                <w:sz w:val="20"/>
                <w:szCs w:val="20"/>
              </w:rPr>
              <w:t>1/4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орестер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рез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ару </w:t>
            </w:r>
            <w:r>
              <w:rPr>
                <w:sz w:val="20"/>
                <w:szCs w:val="20"/>
                <w:lang w:val="en-US"/>
              </w:rPr>
              <w:t>X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130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9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" w:leader="none"/>
              </w:tabs>
              <w:snapToGrid w:val="false"/>
              <w:ind w:left="96" w:hanging="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махович Андрей 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0,8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араж 18 кв.м. индивидуальная собственность Россия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араж 18 кв.м. индивидуальная собственность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собственность </w:t>
              <w:br/>
              <w:t>1/2 доля</w:t>
              <w:br/>
              <w:t xml:space="preserve">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,8 кв.м.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0</w:t>
            </w:r>
            <w:r>
              <w:rPr>
                <w:sz w:val="20"/>
                <w:szCs w:val="20"/>
                <w:lang w:val="en-US"/>
              </w:rPr>
              <w:t>xi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1894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14547,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" w:leader="none"/>
              </w:tabs>
              <w:snapToGrid w:val="false"/>
              <w:ind w:left="96" w:hanging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икова </w:t>
              <w:br/>
              <w:t xml:space="preserve">Наил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у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600 кв.м. индивидуальная собственность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0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ая долевая собственность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2 дол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а летня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2.00 кв.м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60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" w:leader="none"/>
              </w:tabs>
              <w:snapToGrid w:val="false"/>
              <w:ind w:left="96" w:hanging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ернышев </w:t>
              <w:br/>
              <w:t>Сергей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2,6 кв.м. индивидуальная (кооператив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0 кв.м. индивидуальная собственность 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 кв.м. индивидуальная собственность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9,7 кв.м. индивидуальная собствен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е стро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1,5 кв.м.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Астр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зуки Гранд Вита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725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109134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" w:leader="none"/>
              </w:tabs>
              <w:snapToGrid w:val="false"/>
              <w:ind w:left="96" w:hanging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ова Юлия Алекс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</w:t>
              <w:br/>
              <w:t xml:space="preserve">безвозмездное пользование </w:t>
              <w:br/>
              <w:t>76.4 кв.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</w:t>
              <w:br/>
              <w:t xml:space="preserve">безвозмездное пользование </w:t>
              <w:br/>
              <w:t>120 кв.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</w:t>
              <w:br/>
              <w:t xml:space="preserve">безвозмездное пользование </w:t>
              <w:br/>
              <w:t>76.4 кв.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</w:t>
              <w:br/>
              <w:t xml:space="preserve">безвозмездное пользование </w:t>
              <w:br/>
              <w:t>12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нда </w:t>
            </w:r>
            <w:r>
              <w:rPr>
                <w:sz w:val="20"/>
                <w:szCs w:val="20"/>
                <w:lang w:val="en-US"/>
              </w:rPr>
              <w:t>Civic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9631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69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6" w:hanging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укалин</w:t>
              <w:br/>
              <w:t>Илья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3,1 кв.м. индивидуальная собственность, Россия, </w:t>
              <w:br/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3,9 кв.м. индивидуальная собственность, Россия, </w:t>
              <w:br/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76,6 кв.м. индивидуальная собственность, Росс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1 кв.м. индивидуальная собственность, Росс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2,4 кв.м. </w:t>
            </w:r>
            <w:r>
              <w:rPr>
                <w:color w:val="000000"/>
                <w:sz w:val="20"/>
                <w:szCs w:val="20"/>
              </w:rPr>
              <w:t>индивидуальная</w:t>
            </w:r>
            <w:r>
              <w:rPr>
                <w:sz w:val="20"/>
                <w:szCs w:val="20"/>
              </w:rPr>
              <w:t xml:space="preserve"> собственность, Россия, </w:t>
              <w:br/>
              <w:t>Г</w:t>
            </w:r>
            <w:r>
              <w:rPr>
                <w:color w:val="000000"/>
                <w:sz w:val="20"/>
                <w:szCs w:val="20"/>
              </w:rPr>
              <w:t>араж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9,6 кв.м. индивидуальная собственность, 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68,5 кв.м. индивидуальная собственность,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6 кв.м. индивидуальная собственность,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 кв.м. индивидуальная собственность,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1кв.м.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9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92865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" w:leader="none"/>
              </w:tabs>
              <w:snapToGrid w:val="false"/>
              <w:ind w:left="96" w:hanging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емерисов Максим Вячеслав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  <w:br/>
              <w:t xml:space="preserve">38.20 кв.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долевая </w:t>
              <w:br/>
              <w:t>1/2 доля</w:t>
              <w:br/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  <w:br/>
              <w:t>общая совместная 107.6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  <w:br/>
              <w:t xml:space="preserve">38.20 кв.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долевая </w:t>
              <w:br/>
              <w:t>1/2 доля</w:t>
              <w:br/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  <w:br/>
              <w:t xml:space="preserve">общая совместная 107.60 кв.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  <w:br/>
              <w:t xml:space="preserve">Шкода Йети 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Пежо 308 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5734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109.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" w:leader="none"/>
              </w:tabs>
              <w:snapToGrid w:val="false"/>
              <w:ind w:left="96" w:hanging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др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те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3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4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3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ая долевая собственность, </w:t>
              <w:br/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 супруги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3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бщая долевая собственность, </w:t>
              <w:br/>
              <w:t>1/2 дол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95207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7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" w:leader="none"/>
              </w:tabs>
              <w:snapToGrid w:val="false"/>
              <w:ind w:left="96" w:hanging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ацкий</w:t>
              <w:br/>
              <w:t>Александр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05 кв.м. </w:t>
              <w:br/>
              <w:t xml:space="preserve">безвозмездное пользование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05 кв.м. </w:t>
            </w:r>
            <w:r>
              <w:rPr>
                <w:color w:val="000000"/>
                <w:sz w:val="20"/>
                <w:szCs w:val="20"/>
              </w:rPr>
              <w:t>индивидуальная</w:t>
            </w:r>
            <w:r>
              <w:rPr>
                <w:sz w:val="20"/>
                <w:szCs w:val="20"/>
              </w:rPr>
              <w:t xml:space="preserve"> собственность Россия, </w:t>
              <w:br/>
            </w:r>
            <w:r>
              <w:rPr>
                <w:color w:val="000000"/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82 кв.м. </w:t>
              <w:br/>
              <w:t xml:space="preserve">индивидуальная собственность </w:t>
              <w:br/>
              <w:t xml:space="preserve">Россия, </w:t>
              <w:br/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0 кв.м. </w:t>
              <w:br/>
              <w:t>индивидуальная собственность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ын: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05 кв.м. безвозмездное пользование </w:t>
              <w:br/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: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05 кв.м. безвозмездное пользование </w:t>
              <w:br/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седес Бенц;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ерседес Бенц </w:t>
              <w:br/>
            </w:r>
            <w:r>
              <w:rPr>
                <w:color w:val="000000"/>
                <w:sz w:val="20"/>
                <w:szCs w:val="20"/>
              </w:rPr>
              <w:t>индивидуальная</w:t>
            </w:r>
            <w:r>
              <w:rPr>
                <w:sz w:val="20"/>
                <w:szCs w:val="20"/>
              </w:rPr>
              <w:t xml:space="preserve">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9797.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" w:leader="none"/>
              </w:tabs>
              <w:snapToGrid w:val="false"/>
              <w:ind w:left="96" w:hanging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Шебеко </w:t>
              <w:br/>
              <w:t>Александр Серг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5 кв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ая долевая собственность </w:t>
              <w:br/>
              <w:t>1/2 дол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45,4 кв.м. индивидуальная собственность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54,9 кв.м.  </w:t>
              <w:br/>
              <w:t xml:space="preserve">безвозмездное пользование </w:t>
              <w:br/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0 кв.м. индивидуальная собственность </w:t>
              <w:br/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-бокс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9,8 кв.м. индивидуальная собственность </w:t>
              <w:br/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  <w:br/>
              <w:t xml:space="preserve">безвозмездное пользование 174.00 кв.м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5,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бщая долевая собственность </w:t>
              <w:br/>
            </w: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; </w:t>
              <w:b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065 кв.м. безвозмездное пользование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  <w:br/>
              <w:t>безвозмездное пользование 174.00 кв.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54,9 кв.м.  безвозмездное пользование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Хёндай Санта Ф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2095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537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" w:leader="none"/>
              </w:tabs>
              <w:snapToGrid w:val="false"/>
              <w:ind w:left="96" w:hanging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лыков</w:t>
              <w:br/>
              <w:t>Владимир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00 кв.м.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1,5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довы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6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-бокс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кв.м. общая 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 600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ндивидуальная собственность Россия,</w:t>
              <w:br/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36 кв.м. индивидуальная собственность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кв.м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кода Октави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3</w:t>
            </w:r>
            <w:r>
              <w:rPr>
                <w:color w:val="000000"/>
                <w:sz w:val="20"/>
                <w:szCs w:val="20"/>
              </w:rPr>
              <w:t xml:space="preserve"> индивидуальн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6515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" w:leader="none"/>
              </w:tabs>
              <w:snapToGrid w:val="false"/>
              <w:ind w:left="96" w:hanging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пилевой </w:t>
              <w:br/>
              <w:t xml:space="preserve">Паве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600 кв.м.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6,00 кв.м. индивидуальная собственность 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шиномест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7,00 кв.м. индивидуальная </w:t>
              <w:br/>
              <w:t>Росс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шиномест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7,00 кв.м. индивидуальная </w:t>
              <w:b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ару Форестер</w:t>
            </w:r>
            <w:r>
              <w:rPr>
                <w:color w:val="000000"/>
                <w:sz w:val="20"/>
                <w:szCs w:val="20"/>
              </w:rPr>
              <w:t xml:space="preserve">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В 4</w:t>
            </w:r>
            <w:r>
              <w:rPr>
                <w:color w:val="000000"/>
                <w:sz w:val="20"/>
                <w:szCs w:val="20"/>
              </w:rPr>
              <w:t xml:space="preserve"> индивидуальная собствен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399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6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" w:leader="none"/>
              </w:tabs>
              <w:snapToGrid w:val="false"/>
              <w:ind w:left="96" w:hanging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Яцкий </w:t>
              <w:br/>
              <w:t>Владимир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7,4 кв.м. социальный нае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7,4 кв.м. социальный на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7,4 кв.м. социальный на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257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569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endnotePr>
        <w:numFmt w:val="chicago"/>
      </w:endnotePr>
      <w:type w:val="nextPage"/>
      <w:pgSz w:orient="landscape" w:w="16838" w:h="11906"/>
      <w:pgMar w:left="1134" w:right="63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Style w:val="StrongEmphasis"/>
          <w:b w:val="false"/>
        </w:rPr>
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</w:t>
        <w:br/>
        <w:t>и его супруга (супруги) за три последних года, предшествующих совершению сделки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3"/>
        </w:tabs>
        <w:ind w:left="153" w:hanging="96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"/>
        </w:tabs>
        <w:ind w:left="113" w:hanging="56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3:02:00Z</dcterms:created>
  <dc:creator>bogdanovichts</dc:creator>
  <dc:description/>
  <cp:keywords/>
  <dc:language>en-US</dc:language>
  <cp:lastModifiedBy>bogdanovichts</cp:lastModifiedBy>
  <dcterms:modified xsi:type="dcterms:W3CDTF">2013-09-25T13:02:00Z</dcterms:modified>
  <cp:revision>2</cp:revision>
  <dc:subject/>
  <dc:title>Сведения о доходах, о рас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</dc:title>
</cp:coreProperties>
</file>