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793" w:leader="none"/>
        </w:tabs>
        <w:jc w:val="center"/>
        <w:rPr>
          <w:rFonts w:ascii="Book Antiqua" w:hAnsi="Book Antiqua" w:cs="Arial"/>
          <w:sz w:val="26"/>
          <w:szCs w:val="26"/>
          <w:u w:val="single"/>
        </w:rPr>
      </w:pPr>
      <w:r>
        <w:rPr>
          <w:rFonts w:eastAsia="Book Antiqua" w:cs="Book Antiqua" w:ascii="Book Antiqua" w:hAnsi="Book Antiqua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государственных гражданских служащих торговых представительств  Российской Федерации в иностранных государствах и членов их сем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отчетный период с 1 января 2012 г. по 31 декабря 2012 г.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(Торговые представител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50" w:type="pct"/>
        <w:jc w:val="left"/>
        <w:tblInd w:w="-43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5"/>
        <w:gridCol w:w="2466"/>
        <w:gridCol w:w="1444"/>
        <w:gridCol w:w="1554"/>
        <w:gridCol w:w="1597"/>
        <w:gridCol w:w="1200"/>
        <w:gridCol w:w="1334"/>
        <w:gridCol w:w="1267"/>
        <w:gridCol w:w="958"/>
        <w:gridCol w:w="951"/>
        <w:gridCol w:w="945"/>
        <w:gridCol w:w="1047"/>
      </w:tblGrid>
      <w:tr>
        <w:trPr>
          <w:tblHeader w:val="true"/>
          <w:trHeight w:val="87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ind w:left="179" w:hanging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 имущества, принадлежащих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blHeader w:val="true"/>
          <w:trHeight w:val="191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>
          <w:tblHeader w:val="true"/>
          <w:trHeight w:val="17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йкин </w:t>
              <w:br/>
              <w:t xml:space="preserve">Юрий Василь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й представ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1 кв.м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кв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0 кв.м. индивидуальн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9 кв.м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йслер Воядже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8,8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9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орь Алексеевич </w:t>
              <w:b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й представ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кв.м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седес Бенц С-180, Киа Ри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5,5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28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ш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рий Александ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.о.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600 кв.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82,7 кв.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Росс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а (неоконченное строительство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0 кв.м </w:t>
            </w:r>
            <w:r>
              <w:rPr>
                <w:b/>
                <w:spacing w:val="-1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82,7 кв.м 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шиноместо 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8 кв.м </w:t>
            </w:r>
            <w:r>
              <w:rPr>
                <w:b/>
                <w:spacing w:val="-10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5,8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,09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тюшин </w:t>
            </w:r>
          </w:p>
          <w:p>
            <w:pPr>
              <w:pStyle w:val="Normal"/>
              <w:ind w:right="-8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стантин Викторович </w:t>
            </w:r>
          </w:p>
          <w:p>
            <w:pPr>
              <w:pStyle w:val="Normal"/>
              <w:ind w:right="-8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8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5 кв.м 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94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бекиста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8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94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бекист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94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бекиста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7,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0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ляк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катерина Дмитриев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 кв.м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9 кв.м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 кв.м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ссан Альме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нда Джа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9,9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5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ндаренк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хаил Борис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МВ 7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49" w:right="-3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гуар С-Тайп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2,8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ложинска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тьяна Львов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 кв.м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 кв.м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,6 кв.м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 кв.м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1 кв.м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ссан Теа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8,4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робье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ладимир Викто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 кв.м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5 кв.м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0 кв.м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  <w:br/>
              <w:t>½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 кв.м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 кв.м</w:t>
            </w:r>
          </w:p>
          <w:p>
            <w:pPr>
              <w:pStyle w:val="Normal"/>
              <w:ind w:right="-167" w:hanging="13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седес-Бенц Е-2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МВ Х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3,1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иков Максим Юрь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кв.м 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 кв.м 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кв.м 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кв.м 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Фор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6,9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рынц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митрий Викто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.о.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кв.м 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кв.м 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кв.м 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50 кв.м 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9,6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,9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кач Сергей Владимир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 кв.м 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,8 кв.м 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4,2 кв.м 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з.строение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кв.м 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 кв.м 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5,5 кв.м 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1/3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7 кв.м 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9 кв.м 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до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7 кв.м 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-бокс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5 кв.м 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Пежо 3008 Кроссовер Аллю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5,9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7,1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мухамедов Ринат Мингали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й представ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 кв.м.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,3 кв.м.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9 кв.м.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 подземный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35 кв.м. 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а</w:t>
            </w:r>
          </w:p>
          <w:p>
            <w:pPr>
              <w:pStyle w:val="Normal"/>
              <w:ind w:left="-137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41 кв.м. совместная 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½ доли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ан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0 кв.м безвозмездное пользование 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Ш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4 кв.м.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ан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,9 кв.м.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а</w:t>
            </w:r>
          </w:p>
          <w:p>
            <w:pPr>
              <w:pStyle w:val="Normal"/>
              <w:ind w:left="-137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341 кв.м.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½ доли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ан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шиноместо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8 кв.м.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шиноместо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кв.м.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шиноместо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86 кв.м.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кв.м 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кв.м 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кв.м 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Фольксваген Мультива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Инфини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21,3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7,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гор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й Серге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3,1 кв.м индивидуальн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 кв.м социальный на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2 кв.м 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по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3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9,76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вер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й Викторович </w:t>
              <w:b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189 кв.м </w:t>
            </w:r>
            <w:r>
              <w:rPr>
                <w:b/>
                <w:spacing w:val="-10"/>
                <w:sz w:val="20"/>
                <w:szCs w:val="20"/>
              </w:rPr>
              <w:t xml:space="preserve">индивидуальная </w:t>
            </w: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38 кв.м </w:t>
            </w:r>
            <w:r>
              <w:rPr>
                <w:b/>
                <w:spacing w:val="-10"/>
                <w:sz w:val="20"/>
                <w:szCs w:val="20"/>
              </w:rPr>
              <w:t xml:space="preserve">индивидуальная </w:t>
            </w: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18 кв.м </w:t>
            </w:r>
            <w:r>
              <w:rPr>
                <w:b/>
                <w:spacing w:val="-10"/>
                <w:sz w:val="20"/>
                <w:szCs w:val="20"/>
              </w:rPr>
              <w:t xml:space="preserve">индивидуальная </w:t>
            </w: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33 кв.м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Г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3,8 кв.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0"/>
                <w:sz w:val="20"/>
                <w:szCs w:val="20"/>
              </w:rPr>
              <w:t xml:space="preserve">индивидуальная </w:t>
            </w: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,25 кв.м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Г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3 к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0"/>
                <w:sz w:val="20"/>
                <w:szCs w:val="20"/>
              </w:rPr>
              <w:t xml:space="preserve">индивидуальная </w:t>
            </w: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25 кв.м.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33 кв.м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Г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,25 кв.м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Г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25 кв.м.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Г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 к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0"/>
                <w:sz w:val="20"/>
                <w:szCs w:val="20"/>
              </w:rPr>
              <w:t xml:space="preserve">индивидуальная </w:t>
            </w: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к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0"/>
                <w:sz w:val="20"/>
                <w:szCs w:val="20"/>
              </w:rPr>
              <w:t xml:space="preserve">индивидуальная </w:t>
            </w: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 Ауди А6, Ауди Кью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6,9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6,2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линг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орь Константин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кв.м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bookmarkStart w:id="0" w:name="OLE_LINK4"/>
            <w:bookmarkStart w:id="1" w:name="OLE_LINK3"/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2" w:name="OLE_LINK4"/>
            <w:bookmarkStart w:id="3" w:name="OLE_LINK3"/>
            <w:r>
              <w:rPr>
                <w:b/>
                <w:sz w:val="20"/>
                <w:szCs w:val="20"/>
              </w:rPr>
              <w:t>Россия</w:t>
            </w:r>
            <w:bookmarkEnd w:id="2"/>
            <w:bookmarkEnd w:id="3"/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кв.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щая долевая доля 1/3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4 кв.м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5 кв.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1/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 кв.м 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7,7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8,7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лашни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й Андре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3 кв.м 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8 кв.м 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кв.м 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7 кв.м 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Хендай Акцен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1,8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тас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 Валентин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кв.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1/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4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вец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8,2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жо 3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ендай Ай 4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1,2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0,5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исел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ей Яковл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130 кв.м 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ойо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9,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6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зл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рий Михайл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2 кв.м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138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2/3 доли,</w:t>
            </w:r>
          </w:p>
          <w:p>
            <w:pPr>
              <w:pStyle w:val="Normal"/>
              <w:ind w:left="-138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50 кв.м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138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1/2 доли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36,4 кв.м</w:t>
            </w:r>
          </w:p>
          <w:p>
            <w:pPr>
              <w:pStyle w:val="Normal"/>
              <w:ind w:left="-138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6,3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,5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дакова Елена Владимир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0 кв.м 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69,9 кв.м 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 доля 1/3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 кв.м 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 кв.м индивидуальная 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 кв.м индивидуальная 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 кв.м индивидуальная 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,9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дж 1500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МВ Х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5,6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9,8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аблин Михаил Виктор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о.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9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8,3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бед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митрий Игор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6" w:right="-5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.о.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кв.м безвозмездное пользование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b/>
                <w:sz w:val="20"/>
                <w:szCs w:val="20"/>
              </w:rPr>
              <w:t>50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: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кв.м 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гуар </w:t>
              <w:br/>
              <w:t>Икс-Тай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4,8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ли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фик Агарза огл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й представ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4,6 кв.м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4,6 кв.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9,5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ликя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а Андраник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й представ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1,4 кв.м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3 кв.м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3 кв.м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ный бокс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3 кв.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ссан Кашкай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0,3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крас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 Анатоль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й представ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1 кв.м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нта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8 кв.м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37" w:right="-16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кв.м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арусь,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4 кв.м.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иргизия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9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8 кв.м</w:t>
            </w:r>
          </w:p>
          <w:p>
            <w:pPr>
              <w:pStyle w:val="Normal"/>
              <w:ind w:left="-137" w:righ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37" w:right="-16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3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3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0,5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7,66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нкрат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тр Александрович </w:t>
              <w:b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о.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1/3 доли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0,0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рша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 Иванович </w:t>
              <w:b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о.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52,3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 1/3 доли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52,3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 1/3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: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52,3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 1/3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: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52,3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2,4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калин Алексей Олег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.о.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кв.м 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кв.м 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ВАЗ-2106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0,6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57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по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хаил Алексеевич </w:t>
              <w:b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й представ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¼ дол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до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2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зблок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¼ дол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/>
            </w:pPr>
            <w:r>
              <w:rPr>
                <w:b/>
                <w:sz w:val="20"/>
                <w:szCs w:val="20"/>
              </w:rPr>
              <w:t>44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субиси Коль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2,8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ма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мир Владими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.о.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,5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5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аиланд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5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 310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а Сорен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1,6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бинчик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ей Семен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орговый представит</w:t>
            </w:r>
            <w:r>
              <w:rPr>
                <w:b/>
                <w:sz w:val="20"/>
                <w:szCs w:val="20"/>
                <w:lang w:val="en-US"/>
              </w:rPr>
              <w:t>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оля 1/2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оля 1/4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9,4 кв.м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1/2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кв.м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1/4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9,4 кв.м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нд Ровер Фриленде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5,5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ронов Михаил Владимиро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о. торгового представ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льксваген Т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Ситроен С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6,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из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ей Владими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зование (оформление наследства)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4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зование (оформление наследства)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зование (оформление наследства)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ное место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МВ 520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8,7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3,3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боль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 Алексе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9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34 кв.м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 доля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left="-29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18 кв.м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3" w:right="-8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0,2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,78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лом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й Владими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.о.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 кв.м.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ция,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 кв.м.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ция,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4 кв.м</w:t>
            </w:r>
          </w:p>
          <w:p>
            <w:pPr>
              <w:pStyle w:val="Normal"/>
              <w:ind w:left="-113" w:right="-83" w:hanging="0"/>
              <w:jc w:val="center"/>
              <w:rPr/>
            </w:pPr>
            <w:r>
              <w:rPr>
                <w:b/>
                <w:sz w:val="20"/>
                <w:szCs w:val="20"/>
              </w:rPr>
              <w:t>общая долевая ½ доля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5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1 кв.м.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уди Джи 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МВ 3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05,2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,2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еценк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рий Пет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й представ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кв.м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 кв.м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0 кв.м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 кв.м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2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8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7 кв.м.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 кв.м.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6 кв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кв.м. 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  кв.м. 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 кв.м. 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кв.м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2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 кв.м</w:t>
            </w:r>
          </w:p>
          <w:p>
            <w:pPr>
              <w:pStyle w:val="Normal"/>
              <w:ind w:left="-113"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а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1 кв.м.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7 кв.м.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рседес С-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 31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4,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офимов </w:t>
            </w:r>
          </w:p>
          <w:p>
            <w:pPr>
              <w:pStyle w:val="Normal"/>
              <w:ind w:left="-86" w:right="-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нстантин Владими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2 кв.м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8 кв.м индивидуальная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2 кв.м</w:t>
            </w:r>
          </w:p>
          <w:p>
            <w:pPr>
              <w:pStyle w:val="Normal"/>
              <w:ind w:right="-58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3,1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0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уров </w:t>
            </w:r>
          </w:p>
          <w:p>
            <w:pPr>
              <w:pStyle w:val="Normal"/>
              <w:ind w:right="-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 Владими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1/3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37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ля 1/2</w:t>
            </w:r>
          </w:p>
          <w:p>
            <w:pPr>
              <w:pStyle w:val="Normal"/>
              <w:ind w:left="-137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9 кв.м</w:t>
            </w:r>
          </w:p>
          <w:p>
            <w:pPr>
              <w:pStyle w:val="Normal"/>
              <w:ind w:left="-137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х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 кв.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1,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,0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ипунов Андрей Никола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й представ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7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7 кв.м</w:t>
            </w:r>
          </w:p>
          <w:p>
            <w:pPr>
              <w:pStyle w:val="Normal"/>
              <w:ind w:left="-137" w:right="-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/4 доли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7 кв.м</w:t>
            </w:r>
          </w:p>
          <w:p>
            <w:pPr>
              <w:pStyle w:val="Normal"/>
              <w:ind w:left="-137" w:right="-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/4 доли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6,4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,2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рул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ячеслав Семенович </w:t>
              <w:b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окк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0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0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1/4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нда Стри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5,6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7,4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ыпла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й Серге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 ½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90" w:right="-6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½ доли</w:t>
            </w:r>
          </w:p>
          <w:p>
            <w:pPr>
              <w:pStyle w:val="Normal"/>
              <w:ind w:left="-90" w:right="-6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6,6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евко Александр Никола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Торговый представ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84,6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шиноместо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9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-2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40,6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4,1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ныше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мара Александров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 кв.м.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кв.м.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7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9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Жилое строение без права регистрации проживания в нем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81,5 кв.м.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6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С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 Опель Астра, Сузуки Гранд Вита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9,1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6,7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тил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ей Юрь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1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7,2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6,5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хмат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 Серге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Заместитель торгового представител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3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3 кв.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стоянка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3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,5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енгел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эла Отаров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 ½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3 кв.м 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ал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1000 кв.м 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 ½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ару Аутбэ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0,9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6,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енцис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рис Давид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8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0,3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7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лям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лерий Александ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5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кв.м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8,6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68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урыг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онид Григорь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1 кв.м</w:t>
            </w:r>
          </w:p>
          <w:p>
            <w:pPr>
              <w:pStyle w:val="Normal"/>
              <w:ind w:left="-28" w:right="-58" w:hanging="0"/>
              <w:jc w:val="center"/>
              <w:rPr/>
            </w:pPr>
            <w:r>
              <w:rPr>
                <w:b/>
                <w:sz w:val="20"/>
                <w:szCs w:val="20"/>
              </w:rPr>
              <w:t>общая долевая ½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 кв. 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кв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завершенное строительство)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 Тойота Авенсис 1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0,3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7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Щедр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рий Евгень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 кв. 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7,7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ковл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 Викто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говый представитель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1 кв.м</w:t>
            </w:r>
          </w:p>
          <w:p>
            <w:pPr>
              <w:pStyle w:val="Normal"/>
              <w:ind w:left="-137" w:right="-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5 кв.м арен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ахста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5 кв.м</w:t>
            </w:r>
          </w:p>
          <w:p>
            <w:pPr>
              <w:pStyle w:val="Normal"/>
              <w:ind w:left="-112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1,0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75,41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34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54:00Z</dcterms:created>
  <dc:creator>user</dc:creator>
  <dc:description/>
  <cp:keywords/>
  <dc:language>en-US</dc:language>
  <cp:lastModifiedBy>Шлыков Роман Михайлович</cp:lastModifiedBy>
  <cp:lastPrinted>2013-05-17T15:51:00Z</cp:lastPrinted>
  <dcterms:modified xsi:type="dcterms:W3CDTF">2013-05-17T11:51:00Z</dcterms:modified>
  <cp:revision>5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