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793" w:leader="none"/>
        </w:tabs>
        <w:jc w:val="center"/>
        <w:rPr>
          <w:rFonts w:ascii="Book Antiqua" w:hAnsi="Book Antiqua" w:cs="Arial"/>
          <w:sz w:val="26"/>
          <w:szCs w:val="26"/>
          <w:u w:val="single"/>
        </w:rPr>
      </w:pPr>
      <w:r>
        <w:rPr>
          <w:rFonts w:eastAsia="Book Antiqua" w:cs="Book Antiqua" w:ascii="Book Antiqua" w:hAnsi="Book Antiqua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государственных гражданских служащих торговых представительств  Российской Федерации в иностранных государствах и членов их семей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отчетный период с 1 января 2011 г. по 31 декабря 2011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250" w:type="pct"/>
        <w:jc w:val="left"/>
        <w:tblInd w:w="-43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5"/>
        <w:gridCol w:w="2466"/>
        <w:gridCol w:w="1444"/>
        <w:gridCol w:w="1554"/>
        <w:gridCol w:w="1597"/>
        <w:gridCol w:w="1200"/>
        <w:gridCol w:w="1334"/>
        <w:gridCol w:w="1267"/>
        <w:gridCol w:w="958"/>
        <w:gridCol w:w="951"/>
        <w:gridCol w:w="945"/>
        <w:gridCol w:w="1047"/>
      </w:tblGrid>
      <w:tr>
        <w:trPr>
          <w:tblHeader w:val="true"/>
          <w:trHeight w:val="872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ind w:left="179" w:hanging="1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 имущества, принадлежащих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blHeader w:val="true"/>
          <w:trHeight w:val="191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>
          <w:tblHeader w:val="true"/>
          <w:trHeight w:val="17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89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рамов </w:t>
              <w:br/>
              <w:t xml:space="preserve">Алексей Серге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0,1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геев </w:t>
              <w:br/>
              <w:t xml:space="preserve">Сергей Борис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торгового представителя</w:t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.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 Мазда Примаси, Ниссан Кашка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,4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35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йкин </w:t>
              <w:br/>
              <w:t xml:space="preserve">Юрий Василь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редставител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 кв.м</w:t>
            </w:r>
          </w:p>
          <w:p>
            <w:pPr>
              <w:pStyle w:val="Normal"/>
              <w:ind w:right="-167" w:hanging="1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кв.м. 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 кв.м</w:t>
            </w:r>
          </w:p>
          <w:p>
            <w:pPr>
              <w:pStyle w:val="Normal"/>
              <w:ind w:right="-167" w:hanging="1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слер Воядже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,8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39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им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дрей Серге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 кв.м</w:t>
            </w:r>
          </w:p>
          <w:p>
            <w:pPr>
              <w:pStyle w:val="Normal"/>
              <w:ind w:right="-167" w:hanging="1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Корс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,6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5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орь Алексеевич 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редставител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в.м</w:t>
            </w:r>
          </w:p>
          <w:p>
            <w:pPr>
              <w:pStyle w:val="Normal"/>
              <w:ind w:right="-167" w:hanging="1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 кв.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кв.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Бенц С-180, Киа Ри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,9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5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лексеенко </w:t>
              <w:br/>
              <w:t xml:space="preserve">Валерий Александр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кв.м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,0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ш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й Александр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/>
            </w:pPr>
            <w:r>
              <w:rPr>
                <w:sz w:val="20"/>
                <w:szCs w:val="20"/>
              </w:rPr>
              <w:t xml:space="preserve">И.о.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00 кв.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2,7 кв.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неоконченное строительств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кв.м </w:t>
            </w:r>
            <w:r>
              <w:rPr>
                <w:spacing w:val="-1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13" w:right="-83" w:hanging="0"/>
              <w:jc w:val="center"/>
              <w:rPr/>
            </w:pPr>
            <w:r>
              <w:rPr>
                <w:sz w:val="20"/>
                <w:szCs w:val="20"/>
              </w:rPr>
              <w:t xml:space="preserve">82,7 кв.м 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оместо </w:t>
            </w:r>
          </w:p>
          <w:p>
            <w:pPr>
              <w:pStyle w:val="Normal"/>
              <w:ind w:left="-113" w:right="-83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8 кв.м </w:t>
            </w:r>
            <w:r>
              <w:rPr>
                <w:spacing w:val="-1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2,2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иан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асилий Дмитри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 кв.м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кв.м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кв.м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Лансе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,3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тюшин </w:t>
            </w:r>
          </w:p>
          <w:p>
            <w:pPr>
              <w:pStyle w:val="Normal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антин Викторович </w:t>
            </w:r>
          </w:p>
          <w:p>
            <w:pPr>
              <w:pStyle w:val="Normal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ый представитель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,5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фанасик </w:t>
            </w:r>
          </w:p>
          <w:p>
            <w:pPr>
              <w:pStyle w:val="Normal"/>
              <w:ind w:left="-86" w:righ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Александр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Аккор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,0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49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фанас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я Семено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37" w:right="-1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6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бах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й Юрь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рд Фокус универса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6,0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98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д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Никола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ый представитель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,3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5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и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Александр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/>
            </w:pPr>
            <w:r>
              <w:rPr>
                <w:sz w:val="20"/>
                <w:szCs w:val="20"/>
              </w:rPr>
              <w:t xml:space="preserve">И.о.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 кв.м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ind w:left="-137" w:right="-58" w:hanging="0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,5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тал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шит Акрам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кв.м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кв.м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кв.м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 кв.м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 кв.м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0 кв.м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кв.м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 кв.м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 кв.м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 кв.м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5,4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лов </w:t>
              <w:br/>
              <w:t xml:space="preserve">Николай Игоревич 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/>
            </w:pPr>
            <w:r>
              <w:rPr>
                <w:sz w:val="20"/>
                <w:szCs w:val="20"/>
              </w:rPr>
              <w:t xml:space="preserve">И.о.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м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,9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я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катерина Дмитрие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ый представитель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 кв.м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кв.м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льме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Джа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8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об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 Анатоль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>
                <w:sz w:val="20"/>
                <w:szCs w:val="20"/>
              </w:rPr>
              <w:t xml:space="preserve">Дочь: квартира </w:t>
            </w:r>
          </w:p>
          <w:p>
            <w:pPr>
              <w:pStyle w:val="Normal"/>
              <w:ind w:lef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</w:t>
            </w:r>
          </w:p>
          <w:p>
            <w:pPr>
              <w:pStyle w:val="Normal"/>
              <w:ind w:left="-90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90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>
                <w:sz w:val="20"/>
                <w:szCs w:val="20"/>
              </w:rPr>
              <w:t xml:space="preserve">Сын: квартира </w:t>
            </w:r>
          </w:p>
          <w:p>
            <w:pPr>
              <w:pStyle w:val="Normal"/>
              <w:ind w:lef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</w:t>
            </w:r>
          </w:p>
          <w:p>
            <w:pPr>
              <w:pStyle w:val="Normal"/>
              <w:ind w:left="-90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>
                <w:sz w:val="20"/>
                <w:szCs w:val="20"/>
              </w:rPr>
              <w:t xml:space="preserve">Дочь: квартира </w:t>
            </w:r>
          </w:p>
          <w:p>
            <w:pPr>
              <w:pStyle w:val="Normal"/>
              <w:ind w:lef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</w:t>
            </w:r>
          </w:p>
          <w:p>
            <w:pPr>
              <w:pStyle w:val="Normal"/>
              <w:ind w:lef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ind w:left="-108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</w:p>
          <w:p>
            <w:pPr>
              <w:pStyle w:val="Normal"/>
              <w:ind w:left="-108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мера,</w:t>
            </w:r>
          </w:p>
          <w:p>
            <w:pPr>
              <w:pStyle w:val="Normal"/>
              <w:ind w:left="-108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3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4,0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7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ндар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ил Борис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ый представитель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7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left="-49" w:right="-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гуар С-Тайп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,0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 Влади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52" w:hanging="0"/>
              <w:jc w:val="center"/>
              <w:rPr/>
            </w:pPr>
            <w:r>
              <w:rPr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57" w:hanging="0"/>
              <w:jc w:val="center"/>
              <w:rPr/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left="-138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 кв.м</w:t>
            </w:r>
          </w:p>
          <w:p>
            <w:pPr>
              <w:pStyle w:val="Normal"/>
              <w:ind w:left="-138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8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8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8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 кв.м</w:t>
            </w:r>
          </w:p>
          <w:p>
            <w:pPr>
              <w:pStyle w:val="Normal"/>
              <w:ind w:left="-138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,7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од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й Серг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left="-138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</w:t>
            </w:r>
          </w:p>
          <w:p>
            <w:pPr>
              <w:pStyle w:val="Normal"/>
              <w:ind w:left="-138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8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8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8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в.м</w:t>
            </w:r>
          </w:p>
          <w:p>
            <w:pPr>
              <w:pStyle w:val="Normal"/>
              <w:ind w:left="-138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138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</w:t>
            </w:r>
          </w:p>
          <w:p>
            <w:pPr>
              <w:pStyle w:val="Normal"/>
              <w:ind w:left="-138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энд Ровер Дискавери-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Корс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,2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чен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талий Юрь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,3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иневич Серге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ый представитель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кв.м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 кв.м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bookmarkStart w:id="2" w:name="OLE_LINK2"/>
            <w:bookmarkStart w:id="3" w:name="OLE_LINK1"/>
            <w:r>
              <w:rPr>
                <w:sz w:val="20"/>
                <w:szCs w:val="20"/>
              </w:rPr>
              <w:t>Россия</w:t>
            </w:r>
            <w:bookmarkEnd w:id="2"/>
            <w:bookmarkEnd w:id="3"/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 кв.м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е постройки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кв.м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кв.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6,6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рмист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орь Геннадь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70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,6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 Анатоль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6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ых Дмит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Опель Аст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,6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58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Вад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рд Гэлэкс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3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й Викторович 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ый представитель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 кв.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 кв.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в.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,2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46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ожин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Льво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ый представитель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1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ind w:right="-167" w:hanging="1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ind w:right="-167" w:hanging="1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</w:t>
            </w:r>
          </w:p>
          <w:p>
            <w:pPr>
              <w:pStyle w:val="Normal"/>
              <w:ind w:right="-167" w:hanging="1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167" w:hanging="1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right="-167" w:hanging="1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ind w:right="-167" w:hanging="1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ind w:right="-167" w:hanging="1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</w:t>
            </w:r>
          </w:p>
          <w:p>
            <w:pPr>
              <w:pStyle w:val="Normal"/>
              <w:ind w:right="-167" w:hanging="1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167" w:hanging="1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right="-167" w:hanging="1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67" w:hanging="1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6 кв.м</w:t>
            </w:r>
          </w:p>
          <w:p>
            <w:pPr>
              <w:pStyle w:val="Normal"/>
              <w:ind w:right="-167" w:hanging="1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167" w:hanging="1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right="-167" w:hanging="1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67" w:hanging="1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 кв.м</w:t>
            </w:r>
          </w:p>
          <w:p>
            <w:pPr>
              <w:pStyle w:val="Normal"/>
              <w:ind w:right="-167" w:hanging="1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167" w:hanging="1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right="-167" w:hanging="1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67" w:hanging="1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 кв.м</w:t>
            </w:r>
          </w:p>
          <w:p>
            <w:pPr>
              <w:pStyle w:val="Normal"/>
              <w:ind w:right="-167" w:hanging="1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167" w:hanging="1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right="-167" w:hanging="1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Теа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,5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бь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Виктор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ый представитель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м</w:t>
            </w:r>
          </w:p>
          <w:p>
            <w:pPr>
              <w:pStyle w:val="Normal"/>
              <w:ind w:right="-167" w:hanging="1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 кв.м</w:t>
            </w:r>
          </w:p>
          <w:p>
            <w:pPr>
              <w:pStyle w:val="Normal"/>
              <w:ind w:right="-167" w:hanging="1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 кв.м</w:t>
            </w:r>
          </w:p>
          <w:p>
            <w:pPr>
              <w:pStyle w:val="Normal"/>
              <w:ind w:right="-167" w:hanging="1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  <w:br/>
              <w:t>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 кв.м</w:t>
            </w:r>
          </w:p>
          <w:p>
            <w:pPr>
              <w:pStyle w:val="Normal"/>
              <w:ind w:right="-167" w:hanging="1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 кв.м</w:t>
            </w:r>
          </w:p>
          <w:p>
            <w:pPr>
              <w:pStyle w:val="Normal"/>
              <w:ind w:right="-167" w:hanging="1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-Бенц Е-28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52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6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е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Никола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 кв.м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кв.м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кв.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 кв.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,2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7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бач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Виктор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 кв.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 кв.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кв.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кв.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/2</w:t>
            </w:r>
            <w:r>
              <w:rPr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кв.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кв.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кв.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Трибут, Митсубиси Паджеро, Опель Аст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,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ынц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й Виктор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52" w:hanging="0"/>
              <w:jc w:val="center"/>
              <w:rPr/>
            </w:pPr>
            <w:r>
              <w:rPr>
                <w:sz w:val="20"/>
                <w:szCs w:val="20"/>
              </w:rPr>
              <w:t xml:space="preserve">И.о.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,8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0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ю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Серге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0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35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ош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ис Яковл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в.м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,7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оши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рий Михайл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 кв.м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кв.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 кв.м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кв.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кв.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07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Некс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,3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н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й Никола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 кв.м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 кв.м</w:t>
            </w:r>
          </w:p>
          <w:p>
            <w:pPr>
              <w:pStyle w:val="Normal"/>
              <w:ind w:left="-22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ind w:left="-22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2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2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 кв.м</w:t>
            </w:r>
          </w:p>
          <w:p>
            <w:pPr>
              <w:pStyle w:val="Normal"/>
              <w:ind w:left="-22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2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2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22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кв.м</w:t>
            </w:r>
          </w:p>
          <w:p>
            <w:pPr>
              <w:pStyle w:val="Normal"/>
              <w:ind w:left="-22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2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,3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75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с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ячеслав Викторович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кв.м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кв.м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,2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енть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 Серге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 кв.м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 кв.м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 кв.м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 кв.м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юндай Туксо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8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ьян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дим Леонид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/>
            </w:pPr>
            <w:r>
              <w:rPr>
                <w:sz w:val="20"/>
                <w:szCs w:val="20"/>
              </w:rPr>
              <w:t xml:space="preserve">И.о.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 кв.м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 кв.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58" w:hanging="0"/>
              <w:jc w:val="center"/>
              <w:rPr/>
            </w:pPr>
            <w:r>
              <w:rPr>
                <w:sz w:val="20"/>
                <w:szCs w:val="20"/>
              </w:rPr>
              <w:t>Сын: квартира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 кв.м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4,9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" w:name="OLE_LINK7"/>
            <w:bookmarkStart w:id="5" w:name="OLE_LINK7"/>
            <w:bookmarkEnd w:id="5"/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" w:name="OLE_LINK7"/>
            <w:bookmarkStart w:id="7" w:name="OLE_LINK7"/>
            <w:bookmarkEnd w:id="7"/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толий Евгень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 кв.м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 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кв.м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4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,5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23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мухамедов Ринат Мингалие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редставител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 кв.м.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7" w:right="-58" w:hanging="0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 кв.м.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7" w:right="-58" w:hanging="0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 кв.м.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7" w:right="-58" w:hanging="0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подземный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 кв.м.</w:t>
            </w:r>
          </w:p>
          <w:p>
            <w:pPr>
              <w:pStyle w:val="Normal"/>
              <w:ind w:left="-137" w:right="-58" w:hanging="0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 кв.м.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а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 кв.м.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ания,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9 кв.м.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7" w:right="-58" w:hanging="0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 кв.м.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ания,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 кв.м.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7" w:right="-58" w:hanging="0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кв.м.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7" w:right="-58" w:hanging="0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6 кв.м.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льксваген Мультива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Инфини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1,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го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Серге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ый представитель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 кв.м.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 кв.м.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8,08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45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алк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лександр Виталь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  <w:br/>
              <w:t>1/5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кв.м</w:t>
              <w:br/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операти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Жес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7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рб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Анатоль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,8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цев </w:t>
            </w:r>
          </w:p>
          <w:p>
            <w:pPr>
              <w:pStyle w:val="Normal"/>
              <w:ind w:righ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Владимир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ый представитель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кв.м </w:t>
            </w:r>
            <w:r>
              <w:rPr>
                <w:spacing w:val="-1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кв.м </w:t>
            </w:r>
            <w:r>
              <w:rPr>
                <w:spacing w:val="-1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3,88 кв.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неоконченное строительство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0 кв.м </w:t>
            </w:r>
            <w:r>
              <w:rPr>
                <w:spacing w:val="-1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-113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кв.м </w:t>
            </w:r>
            <w:r>
              <w:rPr>
                <w:spacing w:val="-1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sz w:val="20"/>
                <w:szCs w:val="20"/>
              </w:rPr>
              <w:t xml:space="preserve">63,88 кв.м </w:t>
            </w:r>
          </w:p>
          <w:p>
            <w:pPr>
              <w:pStyle w:val="Normal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Россия, </w:t>
            </w:r>
          </w:p>
          <w:p>
            <w:pPr>
              <w:pStyle w:val="Normal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5 кв.м </w:t>
            </w:r>
            <w:r>
              <w:rPr>
                <w:spacing w:val="-1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ind w:left="-113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кв.м </w:t>
            </w:r>
            <w:r>
              <w:rPr>
                <w:spacing w:val="-1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Сузуки Гранд Вита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3,5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ер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Викторович 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ый представитель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89 кв.м </w:t>
            </w:r>
            <w:r>
              <w:rPr>
                <w:spacing w:val="-10"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38 кв.м </w:t>
            </w:r>
            <w:r>
              <w:rPr>
                <w:spacing w:val="-10"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8 кв.м </w:t>
            </w:r>
            <w:r>
              <w:rPr>
                <w:spacing w:val="-10"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3 кв.м </w:t>
            </w:r>
          </w:p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25 кв.м</w:t>
            </w:r>
          </w:p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25 кв.м.</w:t>
            </w:r>
          </w:p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3 кв.м </w:t>
            </w:r>
          </w:p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25 кв.м</w:t>
            </w:r>
          </w:p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25 кв.м.</w:t>
            </w:r>
          </w:p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в.м.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 Фольксваген Туарег, Ауди А6, Ауди Кью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,3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ил Константин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9,7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1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уб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Виктор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left="-29" w:right="-57" w:hanging="0"/>
              <w:jc w:val="center"/>
              <w:rPr/>
            </w:pPr>
            <w:r>
              <w:rPr>
                <w:sz w:val="20"/>
                <w:szCs w:val="20"/>
              </w:rPr>
              <w:t>600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кв.м.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,5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инг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орь Константин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ый представитель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кв.м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bookmarkStart w:id="8" w:name="OLE_LINK4"/>
            <w:bookmarkStart w:id="9" w:name="OLE_LINK3"/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0" w:name="OLE_LINK4"/>
            <w:bookmarkStart w:id="11" w:name="OLE_LINK3"/>
            <w:r>
              <w:rPr>
                <w:sz w:val="20"/>
                <w:szCs w:val="20"/>
              </w:rPr>
              <w:t>Россия</w:t>
            </w:r>
            <w:bookmarkEnd w:id="10"/>
            <w:bookmarkEnd w:id="11"/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м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 кв.м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,6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45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полит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лексей Ксенофонт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участок 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кв.м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,9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а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Олег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 кв.м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 кв.м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,4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анц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Василь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 кв.м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 кв.м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Легас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8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ачк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лексей Анатоль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 кв.м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 кв.м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3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устк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й Алексеевич 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кв.м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5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м.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кв.м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5 до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кв.м.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формле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льме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3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кашадз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ви Елептер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,6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ас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Валентин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ый представитель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3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Элант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,0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8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прия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Юрь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3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егково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7,5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8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сел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й Яковл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ый представитель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ойот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,4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зл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й Михайл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ый представитель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8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 кв.м</w:t>
            </w:r>
          </w:p>
          <w:p>
            <w:pPr>
              <w:pStyle w:val="Normal"/>
              <w:ind w:left="-138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ind w:left="-138" w:right="-57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/3</w:t>
            </w:r>
            <w:r>
              <w:rPr>
                <w:sz w:val="20"/>
                <w:szCs w:val="20"/>
              </w:rPr>
              <w:t xml:space="preserve"> доли,</w:t>
            </w:r>
          </w:p>
          <w:p>
            <w:pPr>
              <w:pStyle w:val="Normal"/>
              <w:ind w:left="-138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  <w:p>
            <w:pPr>
              <w:pStyle w:val="Normal"/>
              <w:ind w:left="-138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ind w:left="-138" w:right="-57" w:hanging="0"/>
              <w:jc w:val="center"/>
              <w:rPr/>
            </w:pPr>
            <w:r>
              <w:rPr>
                <w:sz w:val="20"/>
                <w:szCs w:val="20"/>
              </w:rPr>
              <w:t>1/3 доли,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 кв.м</w:t>
            </w:r>
          </w:p>
          <w:p>
            <w:pPr>
              <w:pStyle w:val="Normal"/>
              <w:ind w:left="-138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9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5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есни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Алексе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80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м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8" w:right="-57" w:hanging="0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8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38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 кв.м.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8" w:right="-57" w:hanging="0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 кв.м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8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 кв.м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8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,2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82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дратье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Юрий Владимир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 кв.м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 кв.м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 кв.м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,7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45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лов Максим Акимо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80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м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138" w:right="-57" w:hanging="0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8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38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кв.м.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138" w:right="-57" w:hanging="0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8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  <w:p>
            <w:pPr>
              <w:pStyle w:val="Normal"/>
              <w:ind w:left="-138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 кв.м.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138" w:right="-57" w:hanging="0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 кв.м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доля,</w:t>
            </w:r>
          </w:p>
          <w:p>
            <w:pPr>
              <w:pStyle w:val="Normal"/>
              <w:ind w:left="-138" w:right="-57" w:hanging="0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8" w:right="-57" w:hanging="0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8" w:right="-57" w:hanging="0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8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таменты</w:t>
            </w:r>
          </w:p>
          <w:p>
            <w:pPr>
              <w:pStyle w:val="Normal"/>
              <w:ind w:left="-138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 кв.м.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8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ари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80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м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138" w:right="-57" w:hanging="0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8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38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кв.м.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138" w:right="-57" w:hanging="0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8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  <w:p>
            <w:pPr>
              <w:pStyle w:val="Normal"/>
              <w:ind w:left="-138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 кв.м.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112" w:right="-80" w:hanging="0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 кв.м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доля,</w:t>
            </w:r>
          </w:p>
          <w:p>
            <w:pPr>
              <w:pStyle w:val="Normal"/>
              <w:ind w:left="-138" w:right="-57" w:hanging="0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уаре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игуа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9,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77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шун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вгений Александр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8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2,1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чин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Дмитри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  <w:br/>
              <w:t>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,1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9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дряш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орь Юрь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Гольф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,8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Глеб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/3</w:t>
            </w:r>
            <w:r>
              <w:rPr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8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8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ксим Владимир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sz w:val="20"/>
                <w:szCs w:val="20"/>
              </w:rPr>
              <w:t>1/4 дол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sz w:val="20"/>
                <w:szCs w:val="20"/>
              </w:rPr>
              <w:t>1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sz w:val="20"/>
                <w:szCs w:val="20"/>
              </w:rPr>
              <w:t>Сын: 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sz w:val="20"/>
                <w:szCs w:val="20"/>
              </w:rPr>
              <w:t>1/4 до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sz w:val="20"/>
                <w:szCs w:val="20"/>
              </w:rPr>
              <w:t>Сын: 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sz w:val="20"/>
                <w:szCs w:val="20"/>
              </w:rPr>
              <w:t>1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Шевроле Лечет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0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ьм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Геннадьевич 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,1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ьм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орь Валерь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/3</w:t>
            </w:r>
            <w:r>
              <w:rPr>
                <w:sz w:val="20"/>
                <w:szCs w:val="20"/>
              </w:rPr>
              <w:t xml:space="preserve"> доли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ind w:left="-113" w:right="-83" w:hanging="0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кв.м.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 Калди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,8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 Павел Александро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1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Хендай Санта Ф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,3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с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Никола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 доли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2/3 доли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кв.м 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Мери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3,6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щин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нтин Георги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кв.м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м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в.м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,2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бед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й Игор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в.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в.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гуар </w:t>
              <w:br/>
              <w:t>Икс-Тай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,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бед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ел Александр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,7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сни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 Серге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7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ицы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Леонидович 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4,8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7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ба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 Дмитриевич 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sz w:val="20"/>
                <w:szCs w:val="20"/>
              </w:rPr>
              <w:t>75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sz w:val="20"/>
                <w:szCs w:val="20"/>
              </w:rPr>
              <w:t>75 кв.м</w:t>
              <w:br/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Лансер (совместная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Лансер (совместна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,0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пацин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Евгень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sz w:val="20"/>
                <w:szCs w:val="20"/>
              </w:rPr>
              <w:t>58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3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каш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ор Александр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 кв.м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кв.м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1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з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Николаевич 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,4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й Анатоль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,7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нак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й Михайл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 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 Ауди А6, Фольксваген Гольф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,1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40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ес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Владимир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52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,9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ленни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ег Игор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3 дол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,1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вед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Олег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Шкода Румсте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9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9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ли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фик Агарза огл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редставител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sz w:val="20"/>
                <w:szCs w:val="20"/>
              </w:rPr>
              <w:t xml:space="preserve">44,6 кв.м 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4,6 кв.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8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88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ликя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а Андраник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редставител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sz w:val="20"/>
                <w:szCs w:val="20"/>
              </w:rPr>
              <w:t xml:space="preserve">41,4 кв.м 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sz w:val="20"/>
                <w:szCs w:val="20"/>
              </w:rPr>
              <w:t xml:space="preserve">73 кв.м 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sz w:val="20"/>
                <w:szCs w:val="20"/>
              </w:rPr>
              <w:t xml:space="preserve">43 кв.м 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Аккор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7,7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89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льни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й Алексе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 доли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,9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90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льни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Федор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sz w:val="20"/>
                <w:szCs w:val="20"/>
              </w:rPr>
              <w:t xml:space="preserve">74,6 кв.м 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кв.м.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 кв.м.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ройка к жилому дом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 кв.м.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 кв.м.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кв.м.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,5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5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91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равь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ег Евгень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,3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5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метжанов Ахтям Махмудо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sz w:val="20"/>
                <w:szCs w:val="20"/>
              </w:rPr>
              <w:t xml:space="preserve">59 кв.м 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sz w:val="20"/>
                <w:szCs w:val="20"/>
              </w:rPr>
              <w:t xml:space="preserve">32 кв.м 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,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93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крас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Анатоль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редставител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37" w:right="-1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 кв.м</w:t>
            </w:r>
          </w:p>
          <w:p>
            <w:pPr>
              <w:pStyle w:val="Normal"/>
              <w:ind w:left="-137" w:right="-1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7" w:right="-1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1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1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 кв.м</w:t>
            </w:r>
          </w:p>
          <w:p>
            <w:pPr>
              <w:pStyle w:val="Normal"/>
              <w:ind w:left="-137" w:right="-1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137" w:right="-1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 кв.м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,1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62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94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я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Владимир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Нек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Мик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6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95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й Андре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sz w:val="20"/>
                <w:szCs w:val="20"/>
              </w:rPr>
              <w:t>Дочь: 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sz w:val="20"/>
                <w:szCs w:val="20"/>
              </w:rPr>
              <w:t>Дочь: 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4,1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96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нкра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 Александрович 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sz w:val="20"/>
                <w:szCs w:val="20"/>
              </w:rPr>
              <w:t>68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/3</w:t>
            </w:r>
            <w:r>
              <w:rPr>
                <w:sz w:val="20"/>
                <w:szCs w:val="20"/>
              </w:rPr>
              <w:t xml:space="preserve"> доли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sz w:val="20"/>
                <w:szCs w:val="20"/>
              </w:rPr>
              <w:t>68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,2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97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ша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Иванович 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 доли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sz w:val="20"/>
                <w:szCs w:val="20"/>
              </w:rPr>
              <w:t>Дочь: 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,5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7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98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ющ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Александр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в.м.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кв.м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sz w:val="20"/>
                <w:szCs w:val="20"/>
              </w:rPr>
              <w:t>совместная Россия,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4 кв.м.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 кв.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9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,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99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копа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ег Игор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кв.м.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в.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Циви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гат 3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Джаз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,2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78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00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шк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онид Виктор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 кв.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кв.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,8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ндрей Анатолье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кв.м.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кв.м.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 кв.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ид С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8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02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та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 Валери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редставител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6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/3</w:t>
            </w:r>
            <w:r>
              <w:rPr>
                <w:sz w:val="20"/>
                <w:szCs w:val="20"/>
              </w:rPr>
              <w:t xml:space="preserve"> доли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 кв.м.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 доли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 кв.м.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кв.м.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,6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шн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Виктор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кв.м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кв.м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кв.м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Зодиа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,4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04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челк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ья Владимир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кв.м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кв. м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Эскейп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,3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05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ио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Леонид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кв.м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06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п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ил Алексеевич 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редставител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кв.м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 доля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кв.м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кв.м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 кв.м.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2" w:right="-80" w:hanging="0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блок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в.м.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кв.м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 доля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кв.м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Коль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,5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07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Владимир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5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йланд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 кв.м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 кв.м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орент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,1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8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08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инч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й Семен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рговый представи</w:t>
            </w:r>
            <w:r>
              <w:rPr>
                <w:sz w:val="20"/>
                <w:szCs w:val="20"/>
                <w:lang w:val="en-US"/>
              </w:rPr>
              <w:t>тел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д Ровер Фриленде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3,7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09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к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Александр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в.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7,2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10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ег Валерь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кв.м.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,6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6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11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й Валерьевич  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,4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12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ч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сен Валерь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6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8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13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вастья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орь Александр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 кв.м.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,7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14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ива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ис Борис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 кв.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1,7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1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15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Александр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,9 кв.м 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 кв.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-Фокус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,5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5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16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з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Александрович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,6 кв.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3 кв.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ленде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,0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17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з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Юрь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5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18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ницы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орь Михайл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м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 кв.м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кв.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 кв.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,3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6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19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из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й Владимир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ый представитель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 (оформление наследства)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 кв.м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 (оформление наследства)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кв.м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 (оформление наследства)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ое место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кв.м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МВ 520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,4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20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ахт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й Арнольд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ый представитель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9,2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24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21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ут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й Владимир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22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оль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Алексе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ый представитель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кв.м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в.м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кв.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,5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7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23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овь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Степан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кв.м.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/>
            </w:pPr>
            <w:r>
              <w:rPr>
                <w:sz w:val="20"/>
                <w:szCs w:val="20"/>
              </w:rPr>
              <w:t>46 кв.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в.м.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4,9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24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ом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Владимир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о.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кв.м.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ция,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кв.м.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ция,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/>
            </w:pPr>
            <w:r>
              <w:rPr>
                <w:sz w:val="20"/>
                <w:szCs w:val="20"/>
              </w:rPr>
              <w:t>91,4 кв.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оля</w:t>
            </w:r>
          </w:p>
          <w:p>
            <w:pPr>
              <w:pStyle w:val="Normal"/>
              <w:ind w:left="-29" w:right="-57" w:hanging="0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/>
            </w:pPr>
            <w:r>
              <w:rPr>
                <w:sz w:val="20"/>
                <w:szCs w:val="20"/>
              </w:rPr>
              <w:t>134,5 кв.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1 кв.м.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/>
            </w:pPr>
            <w:r>
              <w:rPr>
                <w:sz w:val="20"/>
                <w:szCs w:val="20"/>
              </w:rPr>
              <w:t>46 кв.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/>
            </w:pPr>
            <w:r>
              <w:rPr>
                <w:sz w:val="20"/>
                <w:szCs w:val="20"/>
              </w:rPr>
              <w:t>40 кв.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3" w:hanging="0"/>
              <w:jc w:val="center"/>
              <w:rPr/>
            </w:pPr>
            <w:r>
              <w:rPr>
                <w:sz w:val="20"/>
                <w:szCs w:val="20"/>
              </w:rPr>
              <w:t>Дочь: квартира</w:t>
            </w:r>
          </w:p>
          <w:p>
            <w:pPr>
              <w:pStyle w:val="Normal"/>
              <w:ind w:left="-113" w:right="-83" w:hanging="0"/>
              <w:jc w:val="center"/>
              <w:rPr/>
            </w:pPr>
            <w:r>
              <w:rPr>
                <w:sz w:val="20"/>
                <w:szCs w:val="20"/>
              </w:rPr>
              <w:t>41,5 кв.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Кью 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3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99,5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84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25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ро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Викторович 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Аутленде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8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26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ва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ис Игор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,8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3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27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ц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й Петр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редставител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28"/>
              <w:jc w:val="center"/>
              <w:rPr/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ind w:right="-58"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</w:t>
            </w:r>
          </w:p>
          <w:p>
            <w:pPr>
              <w:pStyle w:val="Normal"/>
              <w:ind w:right="-58"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58"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right="-58" w:hanging="28"/>
              <w:jc w:val="center"/>
              <w:rPr/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ind w:right="-58"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</w:t>
            </w:r>
          </w:p>
          <w:p>
            <w:pPr>
              <w:pStyle w:val="Normal"/>
              <w:ind w:right="-58"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right="-58" w:hanging="28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58"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 кв.м</w:t>
            </w:r>
          </w:p>
          <w:p>
            <w:pPr>
              <w:pStyle w:val="Normal"/>
              <w:ind w:right="-58"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right="-58" w:hanging="28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58"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кв.м</w:t>
            </w:r>
          </w:p>
          <w:p>
            <w:pPr>
              <w:pStyle w:val="Normal"/>
              <w:ind w:right="-58"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/>
            </w:pPr>
            <w:r>
              <w:rPr>
                <w:sz w:val="20"/>
                <w:szCs w:val="20"/>
              </w:rPr>
              <w:t>81,2 кв.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/>
            </w:pPr>
            <w:r>
              <w:rPr>
                <w:sz w:val="20"/>
                <w:szCs w:val="20"/>
              </w:rPr>
              <w:t>31,8 кв.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 кв.м.</w:t>
            </w:r>
          </w:p>
          <w:p>
            <w:pPr>
              <w:pStyle w:val="Normal"/>
              <w:ind w:right="-58"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 кв.м.</w:t>
            </w:r>
          </w:p>
          <w:p>
            <w:pPr>
              <w:pStyle w:val="Normal"/>
              <w:ind w:right="-58"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right="-58" w:hanging="28"/>
              <w:jc w:val="center"/>
              <w:rPr/>
            </w:pPr>
            <w:r>
              <w:rPr>
                <w:sz w:val="20"/>
                <w:szCs w:val="20"/>
              </w:rPr>
              <w:t>24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right="-58" w:hanging="28"/>
              <w:jc w:val="center"/>
              <w:rPr/>
            </w:pPr>
            <w:r>
              <w:rPr>
                <w:sz w:val="20"/>
                <w:szCs w:val="20"/>
              </w:rPr>
              <w:t>18,4 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right="-58" w:hanging="28"/>
              <w:jc w:val="center"/>
              <w:rPr/>
            </w:pPr>
            <w:r>
              <w:rPr>
                <w:sz w:val="20"/>
                <w:szCs w:val="20"/>
              </w:rPr>
              <w:t>48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28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58"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</w:t>
            </w:r>
          </w:p>
          <w:p>
            <w:pPr>
              <w:pStyle w:val="Normal"/>
              <w:ind w:right="-58"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/>
            </w:pPr>
            <w:r>
              <w:rPr>
                <w:sz w:val="20"/>
                <w:szCs w:val="20"/>
              </w:rPr>
              <w:t>81,2 кв.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/>
            </w:pPr>
            <w:r>
              <w:rPr>
                <w:sz w:val="20"/>
                <w:szCs w:val="20"/>
              </w:rPr>
              <w:t>83,6 кв.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ind w:right="-58"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1 кв.м.</w:t>
            </w:r>
          </w:p>
          <w:p>
            <w:pPr>
              <w:pStyle w:val="Normal"/>
              <w:ind w:right="-58"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 кв.м.</w:t>
            </w:r>
          </w:p>
          <w:p>
            <w:pPr>
              <w:pStyle w:val="Normal"/>
              <w:ind w:right="-58"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2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,3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5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28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рка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ячеслав Геннадь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right="-58"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</w:t>
            </w:r>
          </w:p>
          <w:p>
            <w:pPr>
              <w:pStyle w:val="Normal"/>
              <w:ind w:right="-58"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58"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right="-58"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58"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 доли</w:t>
            </w:r>
          </w:p>
          <w:p>
            <w:pPr>
              <w:pStyle w:val="Normal"/>
              <w:ind w:right="-58"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58"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,0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29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фимов </w:t>
            </w:r>
          </w:p>
          <w:p>
            <w:pPr>
              <w:pStyle w:val="Normal"/>
              <w:ind w:left="-86" w:righ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нстантин Владимир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ый представитель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58"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 кв.м</w:t>
            </w:r>
          </w:p>
          <w:p>
            <w:pPr>
              <w:pStyle w:val="Normal"/>
              <w:ind w:right="-58"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ind w:right="-58"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58"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 кв.м</w:t>
            </w:r>
          </w:p>
          <w:p>
            <w:pPr>
              <w:pStyle w:val="Normal"/>
              <w:ind w:right="-58"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,4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30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байчу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й Борисович </w:t>
              <w:b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58"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 кв.м</w:t>
            </w:r>
          </w:p>
          <w:p>
            <w:pPr>
              <w:pStyle w:val="Normal"/>
              <w:ind w:left="-137" w:right="-58"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7" w:right="-58"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,4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08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31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ров </w:t>
            </w:r>
          </w:p>
          <w:p>
            <w:pPr>
              <w:pStyle w:val="Normal"/>
              <w:ind w:righ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Владимир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ый представитель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кв.м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 кв.м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кв.м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кв.м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3,0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син Евгений Геннадье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 кв.м</w:t>
            </w:r>
          </w:p>
          <w:p>
            <w:pPr>
              <w:pStyle w:val="Normal"/>
              <w:ind w:left="-137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/8 доли</w:t>
            </w:r>
          </w:p>
          <w:p>
            <w:pPr>
              <w:pStyle w:val="Normal"/>
              <w:ind w:left="-137" w:right="-58" w:hanging="0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 кв.м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 кв.м</w:t>
            </w:r>
          </w:p>
          <w:p>
            <w:pPr>
              <w:pStyle w:val="Normal"/>
              <w:ind w:left="-137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/8 доли</w:t>
            </w:r>
          </w:p>
          <w:p>
            <w:pPr>
              <w:pStyle w:val="Normal"/>
              <w:ind w:left="-137" w:right="-58" w:hanging="0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58" w:hanging="0"/>
              <w:jc w:val="center"/>
              <w:rPr/>
            </w:pPr>
            <w:r>
              <w:rPr>
                <w:sz w:val="20"/>
                <w:szCs w:val="20"/>
              </w:rPr>
              <w:t>Дочь: квартира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кв.м</w:t>
            </w:r>
          </w:p>
          <w:p>
            <w:pPr>
              <w:pStyle w:val="Normal"/>
              <w:ind w:left="-137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137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,3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 Михаил Александро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4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83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34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имо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Валери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 Квартира 76,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/3 </w:t>
            </w:r>
            <w:r>
              <w:rPr>
                <w:sz w:val="20"/>
                <w:szCs w:val="20"/>
              </w:rPr>
              <w:t>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,9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танов Юрий Анатолье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 кв.м</w:t>
            </w:r>
          </w:p>
          <w:p>
            <w:pPr>
              <w:pStyle w:val="Normal"/>
              <w:ind w:left="-137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ind w:left="-137" w:right="-58" w:hanging="0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 кв.м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 кв.м</w:t>
            </w:r>
          </w:p>
          <w:p>
            <w:pPr>
              <w:pStyle w:val="Normal"/>
              <w:ind w:left="-137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Ситроен С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пунов Андрей Николае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редставител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 кв.м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 кв.м</w:t>
            </w:r>
          </w:p>
          <w:p>
            <w:pPr>
              <w:pStyle w:val="Normal"/>
              <w:ind w:left="-137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 кв.м</w:t>
            </w:r>
          </w:p>
          <w:p>
            <w:pPr>
              <w:pStyle w:val="Normal"/>
              <w:ind w:left="-137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Опель Ви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,1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37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ул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ячеслав Семенович 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ый представитель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 кв.м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 кв.м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 кв.м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Стри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2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38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хоидз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ис Глеб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Монтер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,2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59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39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ыпла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Серге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Торговый представитель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90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 доли</w:t>
            </w:r>
          </w:p>
          <w:p>
            <w:pPr>
              <w:pStyle w:val="Normal"/>
              <w:ind w:left="-90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,9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вко Александр Николае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рговый представител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8,7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41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ыш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мара Александро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Торговый представитель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кв.м.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9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.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9" w:right="-57" w:hanging="0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9" w:right="-57" w:hanging="0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без права регистрации 181,5 кв.м.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 Опель Астра, Сузуки Гранд Вита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,7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,6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42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я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Владимир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0" w:right="-62" w:hanging="0"/>
              <w:jc w:val="center"/>
              <w:rPr/>
            </w:pPr>
            <w:r>
              <w:rPr>
                <w:sz w:val="20"/>
                <w:szCs w:val="20"/>
              </w:rPr>
              <w:t>Сын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0" w:right="-62" w:hanging="0"/>
              <w:jc w:val="center"/>
              <w:rPr/>
            </w:pPr>
            <w:r>
              <w:rPr>
                <w:sz w:val="20"/>
                <w:szCs w:val="20"/>
              </w:rPr>
              <w:t>Дочь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2,2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1"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43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мач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толий Анатоль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м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 доли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кв.м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кв.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V7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,1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63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44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йтух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 Анатоль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кв.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в.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9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45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рапов </w:t>
            </w:r>
          </w:p>
          <w:p>
            <w:pPr>
              <w:pStyle w:val="Normal"/>
              <w:ind w:righ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Александр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 кв.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Хюндай Акцен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,9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8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46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тил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й Юрь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Торговый представитель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 кв.м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,3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,5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47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хма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Серге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стоянка 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,3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13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48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хпаро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Александр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2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6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49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нгел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эла Отаро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Торговый представитель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участок 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sz w:val="20"/>
                <w:szCs w:val="20"/>
              </w:rPr>
              <w:t>1000 кв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 до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кв.м.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 С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,9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50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нци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ис Давид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Торговый представитель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,4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99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51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пел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Владимир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1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98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52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ку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Николае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6,7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7,47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53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я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орь Серге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т Лачет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,7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54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уруп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й Юрь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4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55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лям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рий Александр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ый представитель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8,9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56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урыг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онид Григорь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ый представитель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 кв.м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 м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кв.м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завершенное строительство)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 Авенсис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,0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57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едр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й Евгень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ый представитель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 кв.м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 м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,0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58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ковл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Виктор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ый представитель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 кв.м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 кв.м</w:t>
            </w:r>
          </w:p>
          <w:p>
            <w:pPr>
              <w:pStyle w:val="Normal"/>
              <w:ind w:left="-112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8,5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,174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59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ковл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 Вячеслав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  <w:br/>
              <w:t>долевая 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 кв.м общая долевая</w:t>
              <w:br/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  <w:br/>
              <w:t>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9,8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60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куш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Андре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 кв.м</w:t>
            </w:r>
          </w:p>
          <w:p>
            <w:pPr>
              <w:pStyle w:val="Normal"/>
              <w:ind w:left="-13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итсубиси Лансе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8,1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34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4:04:00Z</dcterms:created>
  <dc:creator>user</dc:creator>
  <dc:description/>
  <cp:keywords/>
  <dc:language>en-US</dc:language>
  <cp:lastModifiedBy>DavydovaNV</cp:lastModifiedBy>
  <cp:lastPrinted>2012-05-12T13:48:00Z</cp:lastPrinted>
  <dcterms:modified xsi:type="dcterms:W3CDTF">2012-05-14T14:04:00Z</dcterms:modified>
  <cp:revision>2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