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отчетный период с 1 января 2011 г. по 31 декабря 2011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начальники отделов, заместители начальников отделов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21"/>
        <w:gridCol w:w="1743"/>
        <w:gridCol w:w="1601"/>
        <w:gridCol w:w="1611"/>
        <w:gridCol w:w="1420"/>
        <w:gridCol w:w="1295"/>
        <w:gridCol w:w="1347"/>
        <w:gridCol w:w="1290"/>
        <w:gridCol w:w="975"/>
        <w:gridCol w:w="1129"/>
        <w:gridCol w:w="1187"/>
        <w:gridCol w:w="1018"/>
      </w:tblGrid>
      <w:tr>
        <w:trPr>
          <w:tblHeader w:val="true"/>
          <w:trHeight w:val="95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ind w:left="179" w:hanging="1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 имущества, принадлежащих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,</w:t>
              <w:br/>
              <w:t>руб.</w:t>
            </w:r>
          </w:p>
        </w:tc>
      </w:tr>
      <w:tr>
        <w:trPr>
          <w:tblHeader w:val="true"/>
          <w:trHeight w:val="177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>
          <w:tblHeader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ронов</w:t>
              <w:br/>
              <w:t>Денис Геннад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кв.м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 кв.м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нфинити </w:t>
            </w:r>
            <w:r>
              <w:rPr>
                <w:sz w:val="20"/>
                <w:szCs w:val="20"/>
                <w:lang w:val="en-US"/>
              </w:rPr>
              <w:t>G 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ус </w:t>
            </w:r>
            <w:r>
              <w:rPr>
                <w:sz w:val="20"/>
                <w:szCs w:val="20"/>
                <w:lang w:val="en-US"/>
              </w:rPr>
              <w:t>RX 3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16499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38,3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галь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к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имбо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65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се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в.м индивидуальная собственность Россия, Квартира общая долевая собственность 1/2 25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собственность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итсубиси Оутлэнде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25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23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дакуш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д Фьюже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4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00,00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</w:t>
              <w:br/>
              <w:t>Алексей 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9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 Машиноместо 18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 кв.м общая долевая собственность 1/2 Россия, Машиноместо 18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таф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итсубиси Оутлэнде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990,5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е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талия Але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5 кв.м общая совмест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узуки </w:t>
            </w:r>
            <w:r>
              <w:rPr>
                <w:sz w:val="20"/>
                <w:szCs w:val="20"/>
                <w:lang w:val="en-US"/>
              </w:rPr>
              <w:t>SX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049,8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икь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866,3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исоч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 кв.м 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2,35 кв.м индивидуальная собственность Россия,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 кв.м индивидуальная собственность Россия, Садовы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, Садовы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0,2 кв.м 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т Вол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428,2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09,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типов</w:t>
              <w:br/>
              <w:t>Дмитрий 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собственность 35 кв.м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ару Легас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017,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п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хаил Константи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 кв.м 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570,7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чаков</w:t>
              <w:br/>
              <w:t>Магомет Салангир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кв.м 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кв.м 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547,3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0,8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фоняшин Алексей Анатол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 кв.м общая долевая собственность 1/4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895,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50,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 кв.м 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 кв.м 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535,3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030,4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рмичев</w:t>
              <w:br/>
              <w:t>Владислав Олег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е участки</w:t>
              <w:br/>
              <w:t xml:space="preserve">1200 кв.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 6/16 Россия,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кв.м общая долевая собственность 13/3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кв.м </w:t>
              <w:br/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790,4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ышева</w:t>
              <w:br/>
              <w:t>Ольга Генрих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,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,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собственность 16 кв. м Россия, </w:t>
              <w:br/>
              <w:t>Дача 36 кв.м индивидуальная собственность Россия,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кв.м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784,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яева</w:t>
              <w:br/>
              <w:t>Наталия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0 кв.м индивидуальная собственность Россия, 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765,8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дретдинова Рамиля Хайда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58,7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7599,9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штоев</w:t>
              <w:br/>
              <w:t>Михаил Ибрагим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491,2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сан Кашка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449,2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ндарчу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ентина Але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кв.м индивидуальная собственность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>38,6 кв.м общая совместная собственность , Россия;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3 кв.м индивидуальная собственность Россия; </w:t>
              <w:br/>
              <w:t>Дача 35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086,5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онников</w:t>
              <w:br/>
              <w:t>Егор 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 кв.м общая совмест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 кв.м общая совмест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ИД, КИА Пикант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709,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нкин</w:t>
              <w:br/>
              <w:t>Алексей Серг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582,8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ывшев</w:t>
              <w:br/>
              <w:t>Геннадий Григор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 кв.м социальный наем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02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2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 кв.м общая совместная собствен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,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кв.м общая совместная собствен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0 кв.м общая совместная собственность 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 4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совместная собственност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50 кв.м общая совместная собствен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кв.м общая совместная собствен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0 кв.м общая совместная собственность Россия, 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 4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совместная собственност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,7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ХС90 общая совместная собственност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333,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82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ова</w:t>
              <w:br/>
              <w:t>Светлана Иван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7 кв.м общая совмест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седес Бенц Е2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211,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  <w:br/>
              <w:t>1500 кв.м индивидуальная собственность Россия,</w:t>
              <w:br/>
              <w:t>Жилой дом</w:t>
              <w:br/>
              <w:t>56,5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498,2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02,9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храме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 Россия, Квартира</w:t>
              <w:br/>
              <w:t>44,9 кв.м индивидуальная собственность Россия, Квартира</w:t>
              <w:br/>
              <w:t>47,5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Гет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071,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ержбицкий Вадим Вячеслав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95 кв.м 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2000 кв.м Россия; Квартира 95 кв.м общая долевая собственность 1/3 доля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95 кв.м общая долевая собственность 1/3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Соляри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78,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л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кв.м общая долевая собственность 1/5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Россия,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кв.м аренда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2874,4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вч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волод 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,4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Спринтер-Мари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-ные средства: Сузуки ДР250Р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аха Т-Мах 500, </w:t>
              <w:br/>
              <w:t xml:space="preserve">БМВ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1100 </w:t>
            </w:r>
            <w:r>
              <w:rPr>
                <w:sz w:val="20"/>
                <w:szCs w:val="20"/>
                <w:lang w:val="en-US"/>
              </w:rPr>
              <w:t>G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122,9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 кв.м общая долевая собственность 1/4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809 кв.м индивидуальная собственность Россия, Гараж-бокс 20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кв.м общая долевая собственность 1/2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1,3 кв.м общая долевая собственность 1/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3 кв.м общая долевая собственность 1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961,7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99,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,00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</w:t>
              <w:br/>
              <w:t>Валерий 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кв.м общая долевая собственность 33/100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600 кв.м индивидуальная собственность Россия, Дач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кв.м индивидуальная собственность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872,5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199,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тди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н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собственность 1/2 22,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08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кин </w:t>
              <w:br/>
              <w:t>Андрей Игор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347,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асим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000 кв.м общая долев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3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076,3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Гребнев Владимир Анатол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1 кв.м индивидуальная собственность Россия,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3 кв.м общая совмест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кв.м индивидуальная собственность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 кв.м общая совмест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роен </w:t>
              <w:br/>
              <w:t>С-</w:t>
            </w:r>
            <w:r>
              <w:rPr>
                <w:sz w:val="20"/>
                <w:szCs w:val="20"/>
                <w:lang w:val="en-US"/>
              </w:rPr>
              <w:t>Crosser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84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41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и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3 кв.м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  <w:r>
              <w:rPr>
                <w:sz w:val="20"/>
                <w:szCs w:val="20"/>
              </w:rPr>
              <w:t xml:space="preserve"> Россия;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кв.м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8 кв.м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  <w:r>
              <w:rPr>
                <w:sz w:val="20"/>
                <w:szCs w:val="20"/>
              </w:rPr>
              <w:t xml:space="preserve">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 кв.м безвозмездное пользование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 кв.м 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691,0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4 кв.м индивидуальная собственность (ЖСК)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кв.м социальный наем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091,9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80,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вой</w:t>
              <w:br/>
              <w:t>Дмитрий Михайл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856,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64,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ьев</w:t>
              <w:br/>
              <w:t>Сергей Вячеслав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1 кв.м общая совместная собственность Россия,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 кв.м общая совмест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200,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384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д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8 кв.м общая долевая собственность 1/4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471,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ис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2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,5 кв.м 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янг Кайрон, Лифау Смайл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86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241,9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ш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,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,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8 кв.м общая долевая собственность 1/3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у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592,4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ж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6 кв.м 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6 кв.м 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,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 99,1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Акцен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593,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а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92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, Митсубиси Аутлендер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492,4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о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9 кв.м общая долевая собственность 1/2 Россия,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3 кв.м общая долевая собственность 1/2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а Ту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91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</w:t>
              <w:br/>
              <w:t>Юлия Михайл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 кв.м общая долевая собственность 1/3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,1 кв.м общая долевая собственность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ксус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 2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055,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ау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1000 кв.м индивидуальная собственность Россия,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,1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1 кв.м индивидуальная собственность Россия, 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кв.м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шиноместо 12,8 кв.м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кв.м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,8 кв.м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717,6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равл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Геннади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Крайслер Себрин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466,2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чков</w:t>
              <w:br/>
              <w:t>Вадим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52 кв.м безвозмездное пользование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4 кв.м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Ямаха </w:t>
            </w:r>
            <w:r>
              <w:rPr>
                <w:sz w:val="20"/>
                <w:szCs w:val="20"/>
                <w:lang w:val="en-US"/>
              </w:rPr>
              <w:t>XVS4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274,5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ара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и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5 кв.м кооператив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,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00 кв.м индивидуальная собственность Россия, </w:t>
              <w:br/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 пользование (незавершенное стротельств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51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689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</w:t>
              <w:br/>
              <w:t>Тамара Васи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3 кв.м индивидуальная собственность Россия, Квартира 39,1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54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3 кв.м общая долевая собственность</w:t>
              <w:br/>
              <w:t>1\3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3 кв.м общая совместная собственность 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 кв.м общая долевая собственность 1/2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 кв.м индивидуальная собственность Россия, 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 кв.м общая долевая собственность</w:t>
              <w:br/>
              <w:t>1\3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 кв.м общая совместная собственность 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Рено Меган класс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531,4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226,3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ленин</w:t>
              <w:br/>
              <w:t>Олег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 кв.м 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Фольксваген Пасса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512,0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907,7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 кв.м общая долевая собственность 1/3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Айри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аков </w:t>
              <w:br/>
              <w:t>Рудольф Евген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 17,2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ый наем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Камр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7611,74</w:t>
              <w:b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ч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,6 кв.м общая долевая собственность 44/100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8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 кв.м общая долевая собственность 56/100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50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56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стаков Игорь Валенти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 Форд Фьюже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Аутленде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8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дю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4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кв.м 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кв.м 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525,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160,5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805,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цман </w:t>
              <w:br/>
              <w:t>Татьяна Иван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74,2 кв.м 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74,2 кв.м 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агу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403,6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55,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ур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 кв.м общая долевая собственность 1/2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792,8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56,8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Жилой дом 290,1 кв.м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 кв.м индивидуальная собственность Россия,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 кв.м Россия </w:t>
              <w:br/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6 кв.м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ше Кайе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ше Карр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306,9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95,5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оваленко Евгений 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ко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 </w:t>
              <w:br/>
              <w:t>600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071,9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ова</w:t>
              <w:br/>
              <w:t>Ольга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,4 кв.м индивидуальная собственность Россия, Садовый участок </w:t>
              <w:br/>
              <w:t>1200 кв.м индивидуальная собственность Россия, Дача 78,4 кв.м индивидуальная собственность Россия, Металлический бокс 18,0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ве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64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05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ель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055,2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не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Станислав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44,0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791,3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559,2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в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 кв.м общая долевая собственность 1/5 Россия Квартира индивидуальная собственность 32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440,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стел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6 кв.м индивидуальная собственность 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777,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стел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 кв.м общая совмест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 кв.м общая совмест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 кв.м общая совмест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 кв.м общая совмест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 общая совместная 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Карнивал общая совместная собственност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 общая совместная 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Карнивал общая совместная собственност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56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98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м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 xml:space="preserve">82 кв.м </w:t>
              <w:br/>
              <w:t>безвозмездное пользование,</w:t>
              <w:b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081,4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яр</w:t>
              <w:br/>
              <w:t>Георгий Зау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  <w:br/>
              <w:t>600 кв.м индивидуальная собственность</w:t>
              <w:br/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98,38 кв.м общая долевая собственность</w:t>
              <w:br/>
              <w:t>1/5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804,5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я</w:t>
            </w:r>
            <w:r>
              <w:rPr>
                <w:sz w:val="20"/>
                <w:szCs w:val="20"/>
                <w:lang w:val="en-US"/>
              </w:rPr>
              <w:t>рова Анжела Ю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  <w:br/>
              <w:t>1266 кв.м общая долевая собственность</w:t>
              <w:br/>
              <w:t>1/2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  <w:br/>
              <w:t>158 кв.м общая долевая собственность 1/2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6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43,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чет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59,1 кв.м индивидуальная собственность Россия, Квартира</w:t>
              <w:br/>
              <w:t xml:space="preserve">41,4 кв.м </w:t>
              <w:br/>
              <w:t xml:space="preserve">социальный наем </w:t>
              <w:b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 xml:space="preserve">59,1 кв.м </w:t>
              <w:br/>
              <w:t>безвозмездное пользование Россия, Квартира</w:t>
              <w:br/>
              <w:t xml:space="preserve">41,4 кв.м </w:t>
              <w:br/>
              <w:t xml:space="preserve">социальный наем </w:t>
              <w:br/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191,4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чу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 xml:space="preserve">53,6 кв.м </w:t>
              <w:br/>
              <w:t>общая совмест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08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йзер </w:t>
              <w:br/>
              <w:t>Марина Эдуард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60,4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318,8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г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622,8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77,4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Наталья Васи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общая долев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27,2 кв.м 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блок индивидуальная собственность 27,2 кв.м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96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5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</w:t>
              <w:br/>
              <w:t>Роман Валер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53,5 кв.м общая долевая собственность 2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68,2 кв.м общая долевая собственность 1/2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179,4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шнар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Приме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392,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Ладкина Наталья 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58 кв.м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34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ваш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 Михайл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298,3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в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381,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ч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 индивидуальная собственность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 в коммунальной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726,5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692,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ак</w:t>
              <w:br/>
              <w:t>Александр Геннад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  <w:br/>
              <w:t>Фиат Бра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78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Лысенко Александр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707,4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9654,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не сдан в эксплуатацию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 222,7 кв.м индивидуальная собственность Россия,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 индивидуальная собственность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С-Кроссе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072,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аксимов Владимир Алекс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 кв.м общая совмест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 кв.м общая совместная собственность Россия,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Флюен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533,9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др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 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кв.м общая долевая собственность 1/4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uzuki Grand Vitara,</w:t>
            </w:r>
            <w:r>
              <w:rPr>
                <w:sz w:val="20"/>
                <w:szCs w:val="20"/>
              </w:rPr>
              <w:t xml:space="preserve"> Мототранспорт-ные средства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Supe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ur 40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ucatu S2R 1000</w:t>
            </w:r>
            <w:r>
              <w:rPr>
                <w:sz w:val="20"/>
                <w:szCs w:val="20"/>
              </w:rPr>
              <w:t>, Автоприцеп БА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701,2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анташян Вардан Русл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-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641,5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енников Александр 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 кв.м общая долевая собственность 1/2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цваген Пассат С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340,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1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ха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Буяндылге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 кв.м безвозмездное пользова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 кв.м безвозмездное пользова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2,4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554,5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235,15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Маш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Надеж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Иван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Патро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371,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ньщи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икляев Вячеслав Ив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  <w:br/>
              <w:t>15,4 кв.м индивидуальная собственность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  <w:br/>
              <w:t>800 кв.м индивидуальная собственность Россия,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ЛК-М-214145, Хендай Сона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д Вита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097,8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562,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скин </w:t>
              <w:br/>
              <w:t>Михаил Евген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  <w:br/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кв.м общая долевая собственность 1/2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XC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478,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 4800,00 Сын: 10670,00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имов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0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вский Александр Ив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кв.м общая долевая собственность 1/2 Россия, Комната в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кв.м общая долевая собственность 1/4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кв.м общая долевая собственность 1/4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омната в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кв.м общая долевая собственность 1/4 Россия 2) Комната в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кв.м общая долевая собственность 1/4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224,3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яб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Альмера Класс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терчук </w:t>
              <w:br/>
              <w:t>Юлия 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059,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49,5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 </w:t>
              <w:br/>
              <w:t>Алексей Никола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 кв.м 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ль Вектр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867,9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6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6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6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06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40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/4 14,4 кв.м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126,2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/4 14,4 кв.м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/4 14,4 кв.м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324,9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108,7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 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-ное средство Сузуки Бандит В4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259,9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очкин </w:t>
              <w:br/>
              <w:t>Роман Евген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200 кв.м индивидуальная собственность Россия, Жилой дом 288,3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132,6 кв.м индивидуальная собственность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 Тойота, Митсубис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4413,5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ыг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47,5 кв.м общая долевая собственность 1/3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2444 кв.м общая долевая собственность 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66 кв.м общая долевая собственность 1/4 Россия, Квартира</w:t>
              <w:br/>
              <w:t>47,5 кв.м общая долевая собственность 1/3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570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  <w:br/>
              <w:t>ВАЗ 2109,</w:t>
              <w:br/>
              <w:t xml:space="preserve">Сузуки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>-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545,8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579,8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ш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ич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 общая совмест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802,9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ла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firstLine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 кв.м общая совмест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 кв.м общая совмест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242,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96,0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firstLine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 кв.м индивидуальная собственность 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619,0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1370,8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ин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кв.м 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1 кв.м 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505,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утилина Вероника Ю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Кашка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, Ауд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870,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75,6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щаков</w:t>
              <w:br/>
              <w:t xml:space="preserve"> Сергей 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кв.м общая долевая собственность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кв.м общая долевая собственность 1/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-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021,3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59,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иц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533,9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кин </w:t>
              <w:br/>
              <w:t>Сергей Алекс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 xml:space="preserve">96 кв.м безвозмездное бессроч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 xml:space="preserve">96 кв.м индивидуальная собственность 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36 кв.м 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 xml:space="preserve">96 кв.м безвозмездное бессроч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д Ровер Дискавери 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391,6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76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</w:t>
              <w:br/>
              <w:t>Максим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(служебная квартир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т Во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252,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шкина</w:t>
              <w:br/>
              <w:t>Анна Вячеслав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 кв.м общая долевая собственность 1/2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, Мототранспортное средство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авасаки </w:t>
            </w:r>
            <w:r>
              <w:rPr>
                <w:sz w:val="20"/>
                <w:szCs w:val="20"/>
                <w:lang w:val="en-US"/>
              </w:rPr>
              <w:t>VN9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19774,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98,8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Максим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692,4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Рябц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лексей 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 кв.м общая долевая собственность 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 кв.м общая долевая собственность 1/2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051,4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308,4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 Константи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816,9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1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цкая Анна Вале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д Ровер Фриленде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559,8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Са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Мар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863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афонов Александр Ив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800,00 кв.м общая долевая собственность 3/78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10800 кв.м общая долевая собственность 4/397 Россия;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 кв.м общая совместная собственность Россия; 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 кв.м общая совмест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Алеко 214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6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2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фро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кв.м индивидуальная собственность Росси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-4, Мототранспортное средство: Хонда Х 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С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659,6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05,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виж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кв.м 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 кв.м индивидуальная собственность, Россия </w:t>
              <w:br/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д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-мак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647,5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0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врюк </w:t>
              <w:br/>
              <w:t>Дмитрий Валер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, 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737,7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кв.м общая долевая собственность 1/3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2.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197,1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795,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</w:t>
              <w:br/>
              <w:t>Николай Валер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6,6 кв. м 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56,6 кв. м безвозмездное пользование Россия, Жилой дом 50,3 кв. м безвозмездное пользование Россия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206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ь</w:t>
              <w:br/>
              <w:t>Дмитрий 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602,5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89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о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593,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датова </w:t>
              <w:br/>
              <w:t>Лариса 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 кв.м общая долевая собственность 1/2 Россия,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 КИА-Спектра, Опель Аст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768,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Надежда Его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 кв.м общая долевая собственность 1/3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067,8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90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рен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Квартира </w:t>
              <w:br/>
              <w:t>53,7 кв.м индивидуальная собственность</w:t>
              <w:br/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32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ина</w:t>
              <w:br/>
              <w:t>Мария Михайл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78,6 кв.м</w:t>
              <w:br/>
              <w:t>общая совмест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50 кв.м</w:t>
              <w:br/>
              <w:t>общая совместная собственность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Х-трай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267,7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309,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ворина Наталья 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 кв.м общая долевая собственность 3/4  доли,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, Субар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884,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здальц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 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32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каева </w:t>
              <w:br/>
              <w:t>Малика Ахмед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 кв.м общая долевая собственность 1/2 доли,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503,8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арасенко Владислав Валер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43 кв.м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Карнива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47,7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Тарасюк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en-US"/>
              </w:rPr>
              <w:t>Ярослав 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416,0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512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ельтевская Елена Але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 кв.м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76,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958,9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43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хо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944,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98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фим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е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кв.м 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в.м 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564,9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еж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9 кв.м общая совместная собственность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3 кв.м общая совмест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736,3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тисова </w:t>
              <w:br/>
              <w:t>Юлия Васи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4 кв.м 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600 кв.м индивидуальная собственность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, 40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в.м 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 45 кв.м 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627,9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Аккор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618,2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Фоминых Александр Карп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 78 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58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Никола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215,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795,8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лиу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над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329,6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958,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уканова </w:t>
              <w:br/>
              <w:t>Татьяна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собственность 50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Х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341,8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7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ыган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9,5 кв.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й нае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 кв.м социальный нае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 кв.м  социальный нае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  <w:br/>
              <w:t>Дочь: 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 кв.м  социальный нае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Вект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346,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ерисов Максим Вячеслав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Йе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экс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350,7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231,6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ека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290,6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шкова</w:t>
              <w:br/>
              <w:t>Лариса 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735,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844,9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кунов </w:t>
              <w:br/>
              <w:t xml:space="preserve">Олег </w:t>
              <w:br/>
              <w:t>Михайл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е Акцен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07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92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ченко </w:t>
              <w:br/>
              <w:t>Юлия Борис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 кв.м. общая долевая собственность 1/3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 кв.м. общая долевая собственность 1/2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5 кв.м. общая долевая собственность 1/3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 кв.м. общая долевая собственность 1/2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ольво С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149,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388,8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Шестоперова Юлия Викто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299,9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илкина Ольга 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,61 кв.м общая долевая собственность 1/2 Россия, </w:t>
              <w:br/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672,3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5 кв.м общая совмест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5 кв.м общая совмест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65,5 кв.м индивидуальная собственность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, Киа Спортидж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946,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11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Шмулевич Екатерина Олег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4 Рос</w:t>
            </w:r>
            <w:r>
              <w:rPr>
                <w:sz w:val="20"/>
                <w:szCs w:val="20"/>
                <w:shd w:fill="FFFFFF" w:val="clear"/>
              </w:rPr>
              <w:t>с</w:t>
            </w:r>
            <w:r>
              <w:rPr>
                <w:sz w:val="20"/>
                <w:szCs w:val="20"/>
              </w:rPr>
              <w:t>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ортейдж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572,3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502,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Юлегин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en-US"/>
              </w:rPr>
              <w:t>Артем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057,9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мальч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кв.м индивидуальная собственность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481,4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рам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тосла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1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641,8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пова</w:t>
              <w:br/>
              <w:t xml:space="preserve"> Елена Его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702,9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им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 индивидуальная собственность Россия,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Россия, Дом 67,8 кв.м общая долевая собственность 1/3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172,6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46,9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,4 кв.м общая долевая собственность 1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060,6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лхимова Татьяна 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е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3 кв.м общая долевая собственность 1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19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156,5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нистратов Максим Константи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р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ерседе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579,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ирев</w:t>
              <w:br/>
              <w:t>Даниил Вячеслав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аренда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00403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ыб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58,1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74,2 кв. 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64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балю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 кв.м общая долевая собственность 1/3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,7 кв.м общая долевая собственность 1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 кв.м общая долевая собственност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388,6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503,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ва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Але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кура </w:t>
            </w:r>
            <w:r>
              <w:rPr>
                <w:sz w:val="20"/>
                <w:szCs w:val="20"/>
                <w:lang w:val="en-US"/>
              </w:rPr>
              <w:t>MD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394,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2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тан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725,6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бород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Кашка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167,0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хья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, Квартира</w:t>
              <w:br/>
              <w:t>49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Гольф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578,3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642,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Бондаренко Инна 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 кв.м индивидуальная собственн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98,3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ис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64 кв.м общая совмест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 кв.м общая совместная собственность Россия;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венси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ыкс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 Вячеслав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color w:val="000000"/>
                <w:sz w:val="20"/>
                <w:szCs w:val="20"/>
              </w:rPr>
              <w:t>Гараж, 44 кв.м индивидуальная собственность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52,6 кв.м 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Квартира, 52,6 кв.м безвозмездное пользова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ёндай Гет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98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л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 кв.м индивидуальная собственность Россия, Жилой дом 384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051,8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 Александр Але</w:t>
            </w:r>
            <w:r>
              <w:rPr>
                <w:sz w:val="20"/>
                <w:szCs w:val="20"/>
                <w:lang w:val="en-US"/>
              </w:rPr>
              <w:t>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но Симбол </w:t>
            </w:r>
            <w:r>
              <w:rPr>
                <w:sz w:val="20"/>
                <w:szCs w:val="20"/>
                <w:lang w:val="en-US"/>
              </w:rPr>
              <w:t>EX14+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537,4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ков </w:t>
              <w:br/>
              <w:t>Александр Серг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27,3 кв.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182,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кв.м индивидуальная 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56,3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139,7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649,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ерденский Сергей Серг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53 кв.м.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 кв.м.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 комната 53 кв.м.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 комната 53 кв.м.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, Митсубиси Мира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26,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30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кова</w:t>
              <w:br/>
              <w:t>Ольга Серге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 кв.м общая совмест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орс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11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ий Сергей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851,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ладимиров Александр Борис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327,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бь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D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CEE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753,9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79,8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ц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слав Анатоль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79,6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шин </w:t>
              <w:br/>
              <w:t>Эдуард Урал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771,3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фаров</w:t>
              <w:br/>
              <w:t>Артур Айда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кв.м общая долевая собственность 1/4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-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75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ский Станислав Игор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 кв.м общая совместная собственность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370,1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асим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 кв.м общая долевая собственность 1/2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53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рфа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ла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ерт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 кв.м общая долевая собственность 1/2 Россия, Квартира 35 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5,46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тсубиси Лансер; Автоприцеп МЗСА 8177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38,2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568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зу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рг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 кв.м общая долевая собственность 1/3 доля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576,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арева</w:t>
              <w:br/>
              <w:t>Любовь Борис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, Комната в коммунальной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71,9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 кв. м общая совмест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 кв.м общая долевая собственность 2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 2 кв.м общая долевая собственность1\3 доли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Ситроен С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538,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328,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Горын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8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 социальный наем 19,1 кв.м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8 кв.м 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 Вект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463,4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561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ова</w:t>
              <w:br/>
              <w:t>Мария 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 кв.м 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495,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ба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552,7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са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Валенти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 кв.м общая долевая собственность 1/3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391,2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</w:t>
              <w:br/>
              <w:t>Илья Евген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2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575,9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а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4258,6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810,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митриев Юрий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74 кв.м бессроч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786,2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ементьев Виталий 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071,3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ш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4,3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4,3 кв.м безвозмездное пользование (служебное жилье)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571,7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86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митриева Людмила Владислав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 кв.м общая совместная собственность Россия, 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 кв.м 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 кв.м общая совмест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 кв.м  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7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75,4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я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32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енчук</w:t>
              <w:br/>
              <w:t>Марина Леонид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эндай Элант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301,6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</w:t>
              <w:br/>
              <w:t>Леонид Юр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971,6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52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ндупова Эржена Вале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5 кв.м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214,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онкин</w:t>
              <w:br/>
              <w:t>Сергей Серг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3 кв.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кв.м индивидуальная собственность 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ксус </w:t>
            </w:r>
            <w:r>
              <w:rPr>
                <w:sz w:val="20"/>
                <w:szCs w:val="20"/>
                <w:lang w:val="en-US"/>
              </w:rPr>
              <w:t>IS 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4864,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706,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ков</w:t>
              <w:br/>
              <w:t>Алексей Евген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  <w:br/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Зафи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5,5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ых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25,4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ек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2726,8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кин Александр Серг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54 кв.м индивидуальная собственность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 кв.м общая долевая собственность 1/3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13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653,3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62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ья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кв.м 1/3 общая долев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кв.м 2/3 общая долевая собственность Россия, Дачный участок 6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375,2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877,8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ьялова</w:t>
              <w:br/>
              <w:t>Лиана Давид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 кв. 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953,9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ченко</w:t>
              <w:br/>
              <w:t>Максим Ив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0, КИА СИ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116,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бков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ерт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629,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шкин</w:t>
              <w:br/>
              <w:t>Кирилл 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4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МВ-525 </w:t>
            </w:r>
            <w:r>
              <w:rPr>
                <w:sz w:val="20"/>
                <w:szCs w:val="20"/>
                <w:lang w:val="en-US"/>
              </w:rPr>
              <w:t xml:space="preserve">D </w:t>
            </w:r>
            <w:r>
              <w:rPr>
                <w:sz w:val="20"/>
                <w:szCs w:val="20"/>
              </w:rPr>
              <w:t>Турин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783,8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ченко Валентина 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 кв.м общая долевая собсвтенность 1/4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568,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нат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Жилое строение 78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 кв.м  общая совместная собственность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Оме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896,5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589,8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натьев </w:t>
              <w:br/>
              <w:t>Андрей Геннад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в.м 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в.м 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в.м 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58,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970,6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аметдинова Василиса Васи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  <w:t>Мицубиси Лансер 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671,3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а</w:t>
              <w:br/>
              <w:t>Ольга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504,3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ич Александр Игор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Жилой дом 75,6 кв.м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  <w:t>Форд Монде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67,0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аева</w:t>
              <w:br/>
              <w:t>Юлия Викто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313,30 кв.м индивидуальная собственность 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213,6 кв.м индивидуальная собственность Россия, Гараж-бокс 15,9 кв.м индивидуальная собственность,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кв.м общая долевая собственность 1/2 до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  <w:br/>
              <w:t>БМВ Х6, Мерседес Бен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  <w:t>Астон Мартин ДВ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571,3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ен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 кв.м индивидуальная собственность Россия, Квартира 42,4 кв.м 1/3 доли социальный наем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2,4 кв.м 1/3 доли социальный наем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171,9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48,00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 кв.м общая долевая собственность 1/2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79,7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47,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андаурова Наталия Але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1,1 кв.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совмест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99 кв.м индивидуальная собственность Росси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 кв.м общая совмест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кв. м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1,1 кв.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865,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6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  <w:t>Нисан Теа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128,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кв.м индивидуальная собственность Россия,</w:t>
              <w:br/>
              <w:t xml:space="preserve">Гараж </w:t>
              <w:br/>
              <w:t>24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  <w:t>Тойота Камр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151,3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250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ыш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Михайл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895,9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550,3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</w:t>
              <w:br/>
              <w:t>Наталья Викто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 кв.м общая долевая собственность 3/4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057,3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кв.м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802,8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2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ьго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1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енда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475,2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ям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Галан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д Рове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012,7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лов </w:t>
              <w:br/>
              <w:t xml:space="preserve">Оле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4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072,9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лю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 кв.м индивидуальная собственность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 кв.м общая долевая собственность 1/3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694,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22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раева Светлана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 кв.м общая долевая собственность 1/2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Россия, </w:t>
              <w:br/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30,6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714,3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20,60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шова Светлана Але</w:t>
            </w:r>
            <w:r>
              <w:rPr>
                <w:sz w:val="20"/>
                <w:szCs w:val="20"/>
                <w:lang w:val="en-US"/>
              </w:rPr>
              <w:t>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орс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108,7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Корабл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Михаи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 кв.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/58 дол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115,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525,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аев</w:t>
              <w:br/>
              <w:t>Андрей Михайл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683,6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314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рин</w:t>
              <w:br/>
              <w:t>Михаил Васил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кв.м общая долевая собственность 1/2 Россия, </w:t>
              <w:br/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ьюже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364,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66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 кв.м общая долевая собственность 1/2 Россия; Квартира 54,1 социальный нае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 кв.м общая долевая собственность 1/5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70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1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вши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 общая долевая собственность 2/5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646,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2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</w:t>
              <w:br/>
              <w:t>Павел Серг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ем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243,6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аталия Ю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ем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426,8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 кв.м</w:t>
              <w:br/>
              <w:t>1/3 доля,</w:t>
              <w:br/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 кв.м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Галан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555,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54,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ов</w:t>
              <w:br/>
              <w:t xml:space="preserve"> Андрей Васил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кв.м общая долевая собсвтенность ½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25,5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ицы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кв.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ссроч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кв.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ссроч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SR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495,8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и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9 кв.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848,9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ушкина</w:t>
              <w:br/>
              <w:t>Ирина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 кв.м общая долевая собственность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727,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7,5 кв. 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349,6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в</w:t>
              <w:br/>
              <w:t>Олег 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, Земельный участок 1500 кв.м аренда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 кв.м безвозмездное пользование</w:t>
              <w:b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 кв.м безвозмездное пользование</w:t>
              <w:br/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 кв.м безвозмездное пользование</w:t>
              <w:br/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  <w:br/>
              <w:t>ВАЗ 2107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90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3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енкова</w:t>
              <w:br/>
              <w:t>Мария Аркад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899,7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5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5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1 кв.м 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  <w:br/>
              <w:t>Акура МДХ, Хонда Циви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97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531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</w:t>
              <w:br/>
              <w:t>Андрей Ив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Россия, Гараж 44 кв.м индивидуальная собственность Россия, </w:t>
              <w:br/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44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12,7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 кв.м общая долевая собственность 1/4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 кв.м общая долевая собственность 3/4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182,0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665,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Марин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Алекс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натол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 кв.м общая долевая собственность 1/2 доля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Россия </w:t>
              <w:br/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37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ал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Дмитри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2 кв.м 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2 кв.м 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 Ту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у Мати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744,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вед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836,6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их</w:t>
              <w:br/>
              <w:t>Сергей Алекс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кв.м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 0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курьев </w:t>
              <w:br/>
              <w:t>Илья Андр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ссрочное 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кв.м общая долев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рочное 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40</w:t>
            </w:r>
            <w:r>
              <w:rPr>
                <w:sz w:val="20"/>
                <w:szCs w:val="20"/>
              </w:rPr>
              <w:t xml:space="preserve"> Вольво </w:t>
            </w:r>
            <w:r>
              <w:rPr>
                <w:sz w:val="20"/>
                <w:szCs w:val="20"/>
                <w:lang w:val="en-US"/>
              </w:rPr>
              <w:t>S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0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етлицкая Маргарита Федо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408,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кова</w:t>
              <w:br/>
              <w:t>Евгения Игор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2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169,5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</w:t>
              <w:br/>
              <w:t>Александр Никола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нта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29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513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хов</w:t>
              <w:br/>
              <w:t>Алий Хару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аренда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577,9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</w:t>
              <w:br/>
              <w:t>Галина Григо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600 кв.м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кв.м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м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Ниссан Мик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13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</w:t>
              <w:br/>
              <w:t xml:space="preserve"> Мария Але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Россия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зуки </w:t>
            </w:r>
            <w:r>
              <w:rPr>
                <w:sz w:val="20"/>
                <w:szCs w:val="20"/>
                <w:lang w:val="en-US"/>
              </w:rPr>
              <w:t>SX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82,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</w:t>
              <w:br/>
              <w:t>Лилия Викто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6 кв.м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4 кв.м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454,5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иц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,2 кв.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ссрочное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 кв.м бессрочное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193,4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2698,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в</w:t>
              <w:br/>
              <w:t>Сергей Серг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 кв.м общая совмест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73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това</w:t>
              <w:br/>
              <w:t>Оксана Игор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590,4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тров</w:t>
              <w:br/>
              <w:t>Андрей Олег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 кв.м общая долевая собственность 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 кв.м общая долевая собственность 1/2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 Лачет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479,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00,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ко Елена Павл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 кв.м общая долевая собственность 1/5 Россия, 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 кв.м общая долевая собственность 1/5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13,97</w:t>
            </w:r>
            <w:r>
              <w:rPr>
                <w:color w:val="0000FF"/>
                <w:lang w:val="en-US"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43,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кв.м 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кв.м 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кв.м 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809,3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0,6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,00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стровская Элеонора Андре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173,8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Сергей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  <w:br/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  <w:br/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7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79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0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95,7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63,7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енко</w:t>
              <w:br/>
              <w:t>Ирина Андре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4 кв.м бессроч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4 кв.м бессроч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4 кв.м общая долевая собственность 1/3 доли,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уд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5 общая совместная собственност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уд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5 общая совместная собственност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68,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ат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 кв.м общая долевая собственность 1/4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орс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045,0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564,5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антелеев Алексей Ив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7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3 кв.м индивидуальная собственность Россия, </w:t>
              <w:br/>
              <w:t>Дача 67,7 кв.м общая совмест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 кв.м 1/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Монде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645,6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  <w:br/>
              <w:t xml:space="preserve">Еле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-бок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и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транспортное средство Хонда СВ600</w:t>
            </w:r>
            <w:r>
              <w:rPr>
                <w:sz w:val="20"/>
                <w:szCs w:val="20"/>
                <w:lang w:val="en-US"/>
              </w:rPr>
              <w:t>F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КТМ990 Эдвенчур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728,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00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FF"/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ченкова Юлия Серге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140,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ко</w:t>
              <w:br/>
              <w:t>Георгий Дмитри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297,5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008,4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ас</w:t>
              <w:br/>
              <w:t>Анна 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8 кв.м индивидуальная собственность Россия,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3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660,5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кунов Дмитрий Никола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Сиви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713,3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27,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уценко Александр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 кв.м общая долевая собственность 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 кв.м общая долевая собственность 1/2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п Либер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494,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6,3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вязникова Мария </w:t>
            </w:r>
            <w:r>
              <w:rPr>
                <w:sz w:val="20"/>
                <w:szCs w:val="20"/>
                <w:lang w:val="en-US"/>
              </w:rPr>
              <w:t>Васи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Эспей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77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ольз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903,3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оп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7 кв.м 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466,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цубиси Лансе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711,7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имбо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89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41,9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 кв.м 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564,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83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ник</w:t>
              <w:br/>
              <w:t xml:space="preserve">Ната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 кв.м общая долевая собственность 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821,8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злуцкий Николай Васил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 кв.м долевая,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 кв.м долевая,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 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434,7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86,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товцев Алексей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443,2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ков</w:t>
              <w:br/>
              <w:t>Виталий 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 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 кв.м 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3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49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</w:t>
              <w:br/>
              <w:t>Александр Пет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 кв.м общая долевая собственность Россия, Квартира 33,4 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 кв.м общая долев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я Спортаж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9508,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573,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ицкая</w:t>
              <w:br/>
              <w:t>Юлия 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 кв.м общая долевая собственность 1/3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60,4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ем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0 кв.м общая совмест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ем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эндай Тусс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З 96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596,5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 кв.м общая долевая собственность 1/3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 кв.м общая долевая собственность 1/3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410,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541,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а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а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240,2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р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781,3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202,7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п Чиро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631,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дю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 кв.м индивидуальная собственность Россия,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 кв.м индивидуальная собственность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  <w:br/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42,9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991,8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ъ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итников Александр Ив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89,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27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я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безвозмездное пользование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ицубиси Лансе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462,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57,9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000 кв.м индивидуальная собственность Россия, Гараж 16,6 кв.м индивидуальная собственность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Рено Флюэн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49,4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852,8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о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у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83,2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508,9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дат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8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 кв.м общая долевая собственность 1/3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Фортуне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78,7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90,5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на</w:t>
              <w:br/>
              <w:t>Оксана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84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нин</w:t>
              <w:br/>
              <w:t>Максим Григор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собственность 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кв.м общая долевая собственность 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  <w:br/>
              <w:t>Гараж 2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7 кв.м безвозмездное пользование Россия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орс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525</w:t>
            </w:r>
            <w:r>
              <w:rPr>
                <w:sz w:val="20"/>
                <w:szCs w:val="20"/>
                <w:lang w:val="en-US"/>
              </w:rPr>
              <w:t>i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8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89,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а Е</w:t>
            </w:r>
            <w:r>
              <w:rPr>
                <w:sz w:val="20"/>
                <w:szCs w:val="20"/>
                <w:lang w:val="en-US"/>
              </w:rPr>
              <w:t>катерина Михайл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52,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ех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847,6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мофе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Никола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-Сол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886,4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6 кв.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й нае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552,6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Соляри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504,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осян</w:t>
              <w:br/>
              <w:t>Сергей Гарри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уди </w:t>
            </w:r>
            <w:r>
              <w:rPr>
                <w:sz w:val="20"/>
                <w:szCs w:val="20"/>
                <w:lang w:val="en-US"/>
              </w:rPr>
              <w:t>S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66,3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25,25 кв.м общая долевая собственность 1/4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25,25 кв.м общая долевая собственность 1/4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73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8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</w:t>
              <w:br/>
              <w:t>Вячеслав Никола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 кв.м общая долевая собственность 1/3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 кв.м общая долевая собственность 1/3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82,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ь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524,6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</w:t>
              <w:br/>
              <w:t>Ирина Михайл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4308,2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м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 кв.м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192,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л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814,6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</w:t>
              <w:br/>
              <w:t>Сергей Юр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8 кв.м общая долевая собственность 1/2 Россия,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 кв.м 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Россия,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2 кв.м общая долевая собственность 1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8 кв.м общая долевая собственность 1/2 Россия,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 кв.м 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Россия,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2 кв.м общая долевая собственность 1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293,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124,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атханов Тамерлан Мурат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седес М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73,1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52,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сил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4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Суперб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895,8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нкова</w:t>
              <w:br/>
              <w:t>Инесса Константин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,25 кв.м общая долевая собственность 1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892,4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ков</w:t>
              <w:br/>
              <w:t>Игорь 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638 кв.м общая совместная собственность Россия, Хоз-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 кв.м общая совмест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-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кв.м общая совместная собственность 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-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5 кв.м общая совмест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 кв.м общая совместная собственность Россия,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 кв.м общая долевая собственность1/6 Россия,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 кв.м 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-е стро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 кв.м общая совместная собственность Росс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-е стро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кв.м общая совмест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-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4,5 кв.м общая совмест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енде </w:t>
            </w:r>
            <w:r>
              <w:rPr>
                <w:sz w:val="20"/>
                <w:szCs w:val="20"/>
                <w:lang w:val="en-US"/>
              </w:rPr>
              <w:t>SM</w:t>
            </w:r>
            <w:r>
              <w:rPr>
                <w:sz w:val="20"/>
                <w:szCs w:val="20"/>
              </w:rPr>
              <w:t>, общая совместная собственность, 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иювик </w:t>
            </w:r>
            <w:r>
              <w:rPr>
                <w:sz w:val="20"/>
                <w:szCs w:val="20"/>
                <w:lang w:val="en-US"/>
              </w:rPr>
              <w:t>TSENTURY</w:t>
            </w:r>
            <w:r>
              <w:rPr>
                <w:sz w:val="20"/>
                <w:szCs w:val="20"/>
              </w:rPr>
              <w:t>; индивидуальная собственность, Автоприцеп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XTL</w:t>
            </w:r>
            <w:r>
              <w:rPr>
                <w:sz w:val="20"/>
                <w:szCs w:val="20"/>
              </w:rPr>
              <w:t xml:space="preserve"> 8129 индивидуальная собственност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енде </w:t>
            </w:r>
            <w:r>
              <w:rPr>
                <w:sz w:val="20"/>
                <w:szCs w:val="20"/>
                <w:lang w:val="en-US"/>
              </w:rPr>
              <w:t>SM</w:t>
            </w:r>
            <w:r>
              <w:rPr>
                <w:sz w:val="20"/>
                <w:szCs w:val="20"/>
              </w:rPr>
              <w:t>, общая совместная собственност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78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79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л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66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уля</w:t>
              <w:br/>
              <w:t>Николай Васил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 кв.м 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103,0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Щеголев Андрей 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 кв.м наем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</w:t>
              <w:br/>
              <w:t xml:space="preserve">Михаи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кв.м общая долевая собственность 1/4 до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8 кв.м безвозмездное бессроч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8 кв.м общая долевая собственность 1/3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;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4 кв.м индивидуальная собственность Россия;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95,7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17,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 83599,99  Дочь: 104637,5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36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32:00Z</dcterms:created>
  <dc:creator>прохожий</dc:creator>
  <dc:description/>
  <cp:keywords/>
  <dc:language>en-US</dc:language>
  <cp:lastModifiedBy>прохожий</cp:lastModifiedBy>
  <cp:lastPrinted>2012-05-12T13:37:00Z</cp:lastPrinted>
  <dcterms:modified xsi:type="dcterms:W3CDTF">2013-02-13T09:32:00Z</dcterms:modified>
  <cp:revision>1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