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 рас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jc w:val="center"/>
        <w:rPr/>
      </w:pPr>
      <w:r>
        <w:rPr/>
        <w:t>(референты, ведущие советники, советники, ведущие консультанты, консультанты, главные специалисты-эксперты, ведущие специалисты-эксперты, специалисты-эксперт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 учетом уточнений, представленных до 12 августа 2013 г.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58"/>
        <w:gridCol w:w="1440"/>
        <w:gridCol w:w="1440"/>
        <w:gridCol w:w="1260"/>
        <w:gridCol w:w="1260"/>
        <w:gridCol w:w="1080"/>
        <w:gridCol w:w="900"/>
        <w:gridCol w:w="900"/>
        <w:gridCol w:w="1260"/>
        <w:gridCol w:w="1260"/>
        <w:gridCol w:w="900"/>
        <w:gridCol w:w="2319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жданск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Замещаемая должность государственной гражданской служб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кларированный годовой доход, руб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StrongEmphasis"/>
                <w:b w:val="false"/>
                <w:color w:val="333333"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color w:val="333333"/>
                <w:sz w:val="19"/>
                <w:szCs w:val="19"/>
              </w:rPr>
              <w:endnoteReference w:id="2"/>
            </w:r>
          </w:p>
        </w:tc>
      </w:tr>
      <w:tr>
        <w:trPr>
          <w:tblHeader w:val="true"/>
          <w:trHeight w:val="163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даку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1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3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7,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асания</w:t>
              <w:br/>
              <w:t xml:space="preserve"> Мириан Мири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45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39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а Гали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8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5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2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0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1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3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икин</w:t>
              <w:br/>
              <w:t>Ив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60.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цупова Маргарит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ин Михаил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индивидуальный 120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320 кв.м.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2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2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18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94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онова Евг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9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итроен с4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9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табаев Витал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Пежо 30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з 3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4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ньев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оле Ланос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25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9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гарит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2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59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ыш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8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7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кина</w:t>
              <w:br/>
              <w:t xml:space="preserve"> Олес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6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9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5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ина</w:t>
              <w:br/>
              <w:t>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70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ликтуев </w:t>
              <w:br/>
              <w:t>Буянто Даши-Дорж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иное 60.1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60,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0,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9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инчук</w:t>
              <w:br/>
              <w:t>Витал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5 кв.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5 кв.м. доли комнатной 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кв.м. 1/2 доля 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ше Кай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3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9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4,9 кв. м.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2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ёт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9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Хонда СБР 600 индивиду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3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илев Васил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77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бан Ларис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корса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88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резанская Ольг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5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рд Фьюжн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Мери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х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7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92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кова Ю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66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суков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1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3 кв.м. 1/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9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э I30 1/6 </w:t>
            </w:r>
            <w:r>
              <w:rPr>
                <w:color w:val="000000"/>
                <w:sz w:val="20"/>
                <w:szCs w:val="20"/>
                <w:lang w:val="en-US"/>
              </w:rPr>
              <w:t>G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3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лкович Ната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 кв. 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3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игин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60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Суперб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1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бьев Дмитр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3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73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2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500 кв.м. общая 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  <w:br/>
              <w:t>Жилой дом</w:t>
              <w:br/>
              <w:t xml:space="preserve">169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  <w:br/>
              <w:t>Квартира</w:t>
              <w:br/>
              <w:t>73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Тойота Ка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387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Эдуар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2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РИО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9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диенко Игорь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индивидуальная 45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4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98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оголадзе Георгий Тедаоз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уальная 36 кв. 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льксваген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01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анова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7,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 Россия Квартира</w:t>
              <w:br/>
              <w:t>1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эйндж Ров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45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анов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75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  <w:br/>
              <w:t>Ал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7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ячева</w:t>
              <w:br/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 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981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27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арян Владислав Робер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78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невец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1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7.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206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15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голинская Виктор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безвозмедное пользование 440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эндэ Н-100 Порт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74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ик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¼ 66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58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ьева Ма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ссрочное пользование 6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9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кв. м. общая долевая собственность ¼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.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48 кв. 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,2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8 кв. 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 Тусс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7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рече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 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9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нц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5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8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7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гилев</w:t>
              <w:br/>
              <w:t>Викто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8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о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ада Приор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22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ева Анастаси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7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29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9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безвозмездное пользование 29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БМВ 1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БМВ 3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97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97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Антони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45 кв.м.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64,6 кв.м.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,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лина Тама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74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47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3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71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безвозмездное пользование 43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ёндай Акцент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89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бин Серге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24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а Дарья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7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ья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00 кв.м. индивидуальная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кв.м. совмест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кв.м.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,6 кв. 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дж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45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4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1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8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Альбер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6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98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аренкова Евген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5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Амброс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60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Ир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0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Сирок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лекс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3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55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Арт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дное пользование 7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7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шмухаметов Артур Ра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4 кв. 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70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6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4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63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 1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Клио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1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92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01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а</w:t>
              <w:br/>
              <w:t xml:space="preserve"> Ири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35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Мавер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В-Х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0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акова Людмил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7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9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стро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4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1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</w:t>
              <w:br/>
              <w:t>Юл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7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индивидуальное 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аева</w:t>
              <w:br/>
              <w:t>Окс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9,8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квартира безвозмездное пользование 9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 безвозмездное пользование 9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40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ашов Ром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14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0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эу Некси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ролла индивидуальна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93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ловская Мар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8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32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9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индивидуальный 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мзедное пользование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Форд С-Мах индивидуа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71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0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айкин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Колт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45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агин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37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64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ко И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долевая собственность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59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шинов Викто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54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Вен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.84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9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индивидуальная 15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30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913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уч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7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ч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роф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5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у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60 кв. м.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4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4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Октавия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ч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7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итар индивидуальная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та  Ипс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3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хайлова 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ан Кашк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5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А-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Хамаде 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142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7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жаева</w:t>
              <w:br/>
              <w:t>Ан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5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мельный участок 3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од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7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00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39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48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ева Н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Рио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0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йкин Леван Арк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500 кв.м.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кв. м. 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2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4,1 кв. м. общая долевая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енд Ровер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12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еева Евате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1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ихин Дмитр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6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ьгина Мари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4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4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9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  <w:br/>
              <w:t>Кирилл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10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5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</w:t>
              <w:br/>
              <w:t xml:space="preserve"> Дмитр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43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икова</w:t>
              <w:br/>
              <w:t>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1610 кв. м.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62.8 кв. м.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0.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уальная 45.7 кв. 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Мазда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-7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3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4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арова Анжела Георги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8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.6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индивидуальная 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е имущество индивидуальное 1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59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4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уцков Витал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65 кв.м. 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ый 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3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5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3,5 кв. м. инд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5,5 кв. 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70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ипов Васи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ЗС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ни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38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дное пользование 56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87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ёл 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1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4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1200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4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6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дрико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80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87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Корс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83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филов Фёдо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льксваген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70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0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54.2 кв.м.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96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Татья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34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43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43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31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26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 кв.м. индивидуальная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7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ш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 кв.м. 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. 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2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4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4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2,5 кв. 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ерседес бенц Е200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15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ж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ежд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 30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100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61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ль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ь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9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пользование 68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 безвозмездное пользование 79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9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Инфинити ФХ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0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ченко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8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85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5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</w:t>
              <w:br/>
              <w:t xml:space="preserve">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портайд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90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</w:t>
              <w:br/>
              <w:t xml:space="preserve"> Игорь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 кв. м.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мри</w:t>
              <w:br/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0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ыкунова </w:t>
              <w:br/>
              <w:t>Ма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8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а</w:t>
              <w:br/>
              <w:t>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, </w:t>
              <w:br/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7,2 кв. м. индивидуально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2105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34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3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46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5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53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622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мри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4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5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пынина Ксения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2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еседес Бенц С240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7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7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 кв. м. общая совмест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6 кв. м. аренда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1 кв.м. общая совмест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 Королл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05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ч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рчкова Ольг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5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индивидуальная 1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Ленд Ровер Фрилендер 2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888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0.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/39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.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4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ый 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4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0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3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йфуллина Венера Абдулбя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69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фёрова Ю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126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рина Н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ерседес Бенц С1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53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5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х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го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 долевой собственности 7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 долевой собственности 7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81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64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Мери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ёхин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илина </w:t>
              <w:br/>
              <w:t>Мар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6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ев</w:t>
              <w:br/>
              <w:t xml:space="preserve"> Николай Гер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27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2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83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95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54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пицын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70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70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48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25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гирова Малика Магоме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 кв.м.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1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7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22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6.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рис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6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6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1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  <w:br/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т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Мерив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64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</w:t>
              <w:br/>
              <w:t xml:space="preserve">за счет которых совершена сделка по приобретению жилого помещения, являются: средства, полученные от продажи недвижимого имущества, находившегося в собственности у близкого родственника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69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йзуллина Ан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0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Еле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3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6 кв.м. 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8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54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ци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г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52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64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кмарева Ма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50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8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блис 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Мазда СХ-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Штохов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,6 кв.м. 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8 кв. м. 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  <w:b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4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477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234 кв.м. индивидуальна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7 кв.м. . общая совмест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  <w:br/>
              <w:t>Нисан ИксТраи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531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</w:t>
              <w:br/>
              <w:t>Наталья К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2 кв.м. общая совместн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4,7 кв. м. индивиду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9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уляшкина Надежд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9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ушкин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53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53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Инсиг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48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ринова Ольг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, Субару Форестер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2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9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зя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,3 кв.м. индивидуальна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Аутлендер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5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ногра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5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3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Ауди 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6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йнова Виктори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0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яжли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9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0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кова Ма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4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2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11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09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имб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,4 кв.м. индивидуальная 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 кв.м. 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2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восекова Екате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2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а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7 кв.м. общая долевая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8 кв.м. безвозмездное пользование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7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м</w:t>
              <w:br/>
              <w:t xml:space="preserve"> Денис Пенхв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2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2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6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</w:t>
              <w:br/>
              <w:t>за счет которых совершена сделка по приобретению жилого помещения, являются: ипотечный креди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ина</w:t>
              <w:br/>
              <w:t>Наталья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3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жавчикова </w:t>
              <w:br/>
              <w:t>Зоя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7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6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ульникова 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40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73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корс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1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рюк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17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308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79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 </w:t>
              <w:br/>
              <w:t>Александр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16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сев Алексей Па</w:t>
            </w:r>
            <w:r>
              <w:rPr>
                <w:sz w:val="20"/>
                <w:szCs w:val="20"/>
                <w:lang w:val="en-US"/>
              </w:rPr>
              <w:t>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89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Свифт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9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7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  <w:br/>
              <w:t>15.7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14,7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  <w:br/>
              <w:t>15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9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6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е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85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8,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0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халь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6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97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ситова Вале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 пользование 1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41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ю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фия Манс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806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горе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4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6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ка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 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9,9 кв. 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>-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0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слав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. индивидуальная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</w:t>
              <w:br/>
              <w:t xml:space="preserve">за счет которых совершена сделка по приобретению жилого помещения, являются: </w:t>
            </w:r>
            <w:r>
              <w:rPr>
                <w:sz w:val="20"/>
                <w:szCs w:val="20"/>
              </w:rPr>
              <w:t>единовременная субсидия на приобретение жилого помещ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икова Мар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0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х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7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ди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52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ев</w:t>
            </w:r>
            <w:r>
              <w:rPr>
                <w:sz w:val="20"/>
                <w:szCs w:val="20"/>
                <w:lang w:val="en-US"/>
              </w:rPr>
              <w:t>ская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р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9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8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олова</w:t>
              <w:br/>
              <w:t xml:space="preserve"> Татья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5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9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чева</w:t>
              <w:br/>
              <w:t xml:space="preserve">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4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03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алентина Юли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43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71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ва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37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1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хонова Еле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66.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66.8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00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0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с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059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4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 индивиду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4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идман Элеоно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ни Уан инид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97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и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Матри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, Мототранспортное средство Хонда СВ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2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38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имова </w:t>
              <w:br/>
              <w:t>Окс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индивидуально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ева </w:t>
              <w:br/>
              <w:t>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23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чев</w:t>
              <w:br/>
              <w:t xml:space="preserve"> Павел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Мати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1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женова</w:t>
              <w:br/>
              <w:t>Татья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а</w:t>
              <w:br/>
              <w:t>Лейли Джума-Дурды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кв.м. </w:t>
              <w:br/>
              <w:t>1/2 доли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6 кв.м.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цева</w:t>
              <w:br/>
              <w:t>Анастаси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8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98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Богдашкина </w:t>
            </w:r>
            <w:r>
              <w:rPr>
                <w:sz w:val="20"/>
                <w:szCs w:val="20"/>
                <w:lang w:val="en-US"/>
              </w:rPr>
              <w:t>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роздина </w:t>
              <w:br/>
              <w:t>Яна 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  <w:br/>
              <w:t>Мерседес, Ленд ровер Фри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9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а </w:t>
              <w:br/>
              <w:t>Тамар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1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нова</w:t>
              <w:br/>
              <w:t xml:space="preserve">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4 кв.м. индивидуальная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5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  <w:br/>
              <w:t xml:space="preserve">Нежилое помещение 3188,9 кв.м. 1/20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Вольво ХС 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  <w:br/>
              <w:t>Вольво С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68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шутин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1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мин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кв.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кв.м. 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3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496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харова </w:t>
              <w:br/>
              <w:t>Раис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72 кв.м. индивидуальная Россия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2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льников</w:t>
              <w:br/>
              <w:t>Игорь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9 кв.м. 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лобин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7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3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2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53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56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</w:t>
              <w:br/>
              <w:t>Иг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 кв.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, индивидуальная собственность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yndai Getz 1.4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7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87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хов Муталиб Абдулгам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8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косян Карен Армена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 4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9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ль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льзование 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45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октавия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35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3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кв. м.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Нисан примь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лл Сайф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51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манов </w:t>
              <w:br/>
              <w:t>Михаил Фелик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43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</w:t>
              <w:br/>
              <w:t xml:space="preserve">Михаи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йличенко Юр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35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2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именко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с 40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0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ршин Владимир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X-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лякова Светла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ова Ю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0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4.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45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Станислав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2 кв.м.</w:t>
              <w:b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6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7415</w:t>
            </w:r>
            <w:r>
              <w:rPr>
                <w:sz w:val="20"/>
                <w:szCs w:val="20"/>
              </w:rPr>
              <w:t>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</w:t>
              <w:br/>
              <w:t>за счет которых совершена сделка по приобретению транспортного средства, являются: дар (родственник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 Ольг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кв.м.  индивидуальная 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06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95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Смыслова Елена Борис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9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Окса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6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3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Фисенко Ольг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Соларис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57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Цехмистренко Наталья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2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Циник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9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en-US"/>
              </w:rPr>
              <w:t>Цыганкова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70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ерво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А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38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еревко Валенти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2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Черкашина Светла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16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9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Черкашина Юл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о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50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Чадина Наталь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58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Шевкопляс Диа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2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ючк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5,4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 кв.м. </w:t>
              <w:br/>
              <w:t>6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7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Круглова </w:t>
            </w:r>
            <w:r>
              <w:rPr>
                <w:sz w:val="20"/>
                <w:szCs w:val="20"/>
                <w:lang w:val="en-US"/>
              </w:rPr>
              <w:t>Ал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1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втомобиль легковой Нисан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4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09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 Ю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200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37.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64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-7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9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0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5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лев Андрей Сераф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ын: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8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ыг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Татья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57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ргее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1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20 кв.м. </w:t>
              <w:br/>
            </w: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, Митсубиси Аутлендер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8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Земельный участок индивидуальный 72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 индивидуальный 10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Квартира индивидуальная 41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шиноместо индивидуальное 12.4.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41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76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атова 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6,6 кв.м.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2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 индивидуальная 47.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9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доржие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юша Аю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49.6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  <w:lang w:val="en-US"/>
              </w:rPr>
              <w:t>Шечк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Мария Стан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5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2 кв.м. </w:t>
              <w:br/>
              <w:t>½ дол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общая 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0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2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умилова Мар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99,4 кв.м.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0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урдинова Ляйля Закарь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74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74,8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бару индивидуаль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01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35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Ягудин Дмитрий </w:t>
            </w:r>
            <w:r>
              <w:rPr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,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0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09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ничев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7,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,9 кв.м. 1/5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социальный найм 4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3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гее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73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2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ляе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ашиноместо 18.10 кв. м. индивидуальная собственность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L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, Тойота При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82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91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удникова Юл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2,9 кв.м. 1/3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54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вриш Никола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9 кв.м.</w:t>
            </w:r>
            <w:r>
              <w:rPr>
                <w:color w:val="333333"/>
                <w:sz w:val="20"/>
                <w:szCs w:val="20"/>
              </w:rPr>
              <w:t xml:space="preserve"> индивидуальная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 кв.м.</w:t>
            </w:r>
            <w:r>
              <w:rPr>
                <w:color w:val="333333"/>
                <w:sz w:val="20"/>
                <w:szCs w:val="20"/>
              </w:rPr>
              <w:t xml:space="preserve"> 1/2 доля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62,2 кв.м. 1/2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5,7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3 дол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Тиг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27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0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лженко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 46.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емельный участок индивидуальная 10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75.6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олчёнк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6,6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6,6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брагимов Хамау Ибраг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4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2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розов Станислав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4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Валент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.3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24.9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индивидуальная 56.7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общая долевая 1/6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1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е имущество индивидуальное 67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Ку3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ида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слан Хаджум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54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Квартира безвозмездное пользование 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Мазда Мицубиси Хонда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4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п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кв.м.</w:t>
            </w:r>
            <w:r>
              <w:rPr>
                <w:color w:val="333333"/>
                <w:sz w:val="20"/>
                <w:szCs w:val="20"/>
              </w:rPr>
              <w:t xml:space="preserve">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516,5 кв.м. 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,1 кв.м. 1/2 дол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,1 кв.м.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 Лэнд Крузер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0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рфеевец Мария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62.4 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62.4 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Хонда СВ 400</w:t>
            </w:r>
            <w:r>
              <w:rPr>
                <w:sz w:val="20"/>
                <w:szCs w:val="20"/>
                <w:lang w:val="en-US"/>
              </w:rPr>
              <w:t>SF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Рыбакова </w:t>
            </w:r>
            <w:r>
              <w:rPr>
                <w:sz w:val="20"/>
                <w:szCs w:val="20"/>
                <w:lang w:val="en-US"/>
              </w:rPr>
              <w:t>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.98 кв.м. 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6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капцова</w:t>
              <w:br/>
              <w:t>Елена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5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5983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рева Ма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доля в праве собственности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индивидуальная 55.6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5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0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колов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4,4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>Гараж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2,8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6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6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Семенов </w:t>
            </w:r>
            <w:r>
              <w:rPr>
                <w:sz w:val="20"/>
                <w:szCs w:val="20"/>
                <w:lang w:val="en-US"/>
              </w:rPr>
              <w:t>Алекс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54 кв.м.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0,5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1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9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Федосеев А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9,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1.9 кв. м. Общая совмест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7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8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анова Анжелик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корс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2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</w:t>
            </w:r>
            <w:r>
              <w:rPr>
                <w:sz w:val="20"/>
                <w:szCs w:val="20"/>
                <w:lang w:val="en-US"/>
              </w:rPr>
              <w:t>ап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хаил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51,2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,5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8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к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Ром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4,7 кв. м. общая долевая 1/4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ренда 60 кв. м.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аренда 53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5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Людмил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59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/3 доля Россия 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5,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333333"/>
                <w:sz w:val="20"/>
                <w:szCs w:val="20"/>
              </w:rPr>
              <w:t>Земельный участок индивидуальный 950 кв. м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43,10 индивидуальная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color w:val="333333"/>
                <w:sz w:val="20"/>
                <w:szCs w:val="20"/>
              </w:rPr>
              <w:t>Дача индивидуальная 91,4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Сеед универсал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бибова Оксана Рафаэ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9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ловин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61,8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1,2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0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9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общая долевая 86.5 кв.м.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6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Мар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Земельный участок общая долевая 1/2 600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индивидуальная 54.2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ча общая долевая 1/2 63.1 кв.м.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86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шницкая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9,9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льяно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3,2 кв.м.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/2 дол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ганесян Катарина Кар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 xml:space="preserve">267 кв.м.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80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6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8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огорова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0 кв.м. 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 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осквич-412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усаров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, 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6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22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шкарова Анастас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сак Григо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, Форд Фие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41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льина 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4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Изотов Никита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рд Кроун Виктория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вонникова Екате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6.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95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 xml:space="preserve">Снигур </w:t>
            </w:r>
            <w:r>
              <w:rPr>
                <w:sz w:val="20"/>
                <w:szCs w:val="20"/>
                <w:lang w:val="en-US"/>
              </w:rPr>
              <w:t>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Ведущий </w:t>
            </w: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8.8 кв. м.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6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ксандров Алекс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азда 3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4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Непрошин</w:t>
            </w:r>
            <w:r>
              <w:rPr>
                <w:sz w:val="20"/>
                <w:szCs w:val="20"/>
                <w:lang w:val="en-US"/>
              </w:rPr>
              <w:t xml:space="preserve"> Илья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8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ван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3ТС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Ильина Евате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3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1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вляко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0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ексеев 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лстякова Светла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4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  <w:b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2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БМВ 320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4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59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Тетерина Олес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 Гетц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3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чумаскина И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еева Мар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51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вязникова 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Пантилеева Надежд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3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индивидуальная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8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87,5 к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 Акцент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лкина Василис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Россия </w:t>
              <w:b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2 кв.м.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7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аттахутдинова Наиля Салех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Мухамадиева Елена Мар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2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Пятова Ир</w:t>
            </w:r>
            <w:r>
              <w:rPr>
                <w:sz w:val="20"/>
                <w:szCs w:val="20"/>
                <w:lang w:val="en-US"/>
              </w:rPr>
              <w:t>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2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8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Полханова Ольг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7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лханов 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8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т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.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атова Валент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3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ьк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Поло Седан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2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иков Павел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11.4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5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8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ешуева Ан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1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Денис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4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азда 3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ойота рав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56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2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аманская Наталья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62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2.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Пиканто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ендай Солярис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44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еванкова Ан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ый 21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Рио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5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Юрасова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Меган 3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8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Филиппов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0.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6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аритов Максим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 кв.м.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4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Юдае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3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федова Татья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дущий 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9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 кв.м. 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2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чиленкова Валент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9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дина Людмил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ый 600 кв.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, 30 кв.м.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, 42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, 30 кв.м.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0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0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chicago"/>
      </w:endnote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trongEmphasis"/>
          <w:b w:val="false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</w:t>
        <w:br/>
        <w:t>и его супруга (супруги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37:00Z</dcterms:created>
  <dc:creator>bogdanovichts</dc:creator>
  <dc:description/>
  <cp:keywords/>
  <dc:language>en-US</dc:language>
  <cp:lastModifiedBy>bogdanovichts</cp:lastModifiedBy>
  <dcterms:modified xsi:type="dcterms:W3CDTF">2013-09-25T13:37:00Z</dcterms:modified>
  <cp:revision>2</cp:revision>
  <dc:subject/>
  <dc:title>Сведения о доходах, о рас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dc:title>
</cp:coreProperties>
</file>