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ом творчест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Усть-Джегутинского муниципального 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рачаево-Черкесской Республики и членов  ее семьи за период с 1 января 2013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иковой Валентины Ивано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ковой Валентины Иванов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70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4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1117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       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юношеская спортивная школа» Усть-Джегутинского муниципального  района  Карачаево-Черкесской Республики, и членов  его семьи за период с 1 января 2013 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Козкина Юрия Николаеви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кина Юрия Николаевич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8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07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йонный центр культуры и досуга для детей и молодежи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йбазовой Аполистан  Хасановны      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базова Аполистан  Хас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42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школа искусств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шековой Татьяны Борис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е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9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художественная школа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Атаева Бориса Ахия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 Борис Ахия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9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9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музыкальная школа 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ашева Науара Мудалиф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ашев Науар Мудали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73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редактора  муниципального  бюджет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жегутинская неделя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никовой Светланы Ивановн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тников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60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заведующей 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етодический центр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уевой Жанны Исмаил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буева Жанна Исма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98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 казенного учреж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Централизованная бухгалтерия» Усть-Джегутинского муниципального  района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евой Ларисы Борис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ева Ларис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4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МАН 19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лавного врача  МЛПУ</w:t>
      </w:r>
    </w:p>
    <w:p>
      <w:pPr>
        <w:pStyle w:val="Normal"/>
        <w:jc w:val="center"/>
        <w:rPr/>
      </w:pPr>
      <w:r>
        <w:rPr>
          <w:sz w:val="26"/>
          <w:szCs w:val="26"/>
        </w:rPr>
        <w:t>«Центральная районная больница» Усть-Джегутинского муниципального  района  Карачаево-Черкесской Республики, и членов  его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кманова Марата Муратби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кманов Марат Муратб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лавного врача  МЛП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йонная стоматологическая поликлиника» Усть-Джегутинского муниципального  района  Карачаево-Черкесской Республики, и членов  его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уева Эльдара Азнау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буев Эльдар Азнау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 Е 3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 директора муниципального бюджетного учреждения «Многофункциональный центр предоставления государственных и муниципальных услуг» в Усть-Джегутинском муниципальном районе  Карачаево-Черкесской Республики, и членов  ее семьи за период с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ой Радмилы Пахат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Радмила Пах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63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Гимназия № 6»  Архагова Хасана Шамсуди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рхагов Хасан Шамсуд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11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Лицей № 7» Чомаевой Зухры Магомет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омаева Зухра Маго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16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6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«Лицей № 1» Черняевой Татьяны Серге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ерняева Татьяна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91,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30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 СОШ № 2» Коркмазова Магомета Сеит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ркмазо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Магоме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Се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63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,9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ОСОШ»  Лобжанидзе  Наталья Шаха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Лобжанидзе Наталья Шаха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6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СОШ а.Сары-Тюз» Семенова Аслана Ахмат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Аслан Ахматович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55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СОШ с. Важное» Джазаевой Нади Халит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заева Надя Хали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66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а.Новая Джегута» Узденова Бориса Хус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Узденов Борис Ху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5197,7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 «СОШ с.Койдан» Бабоевой Зимфиры Ахмед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Бабоева Зимфира Ах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116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Джегута» Дудовой Кулистан Магомет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удова Кулистан Маго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Кызыл-Кала» Айбазовой Уркуят Хыйс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базов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куят Хыйсаевн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1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Эльтаркач» Эдиева Мустафы Наурузови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иев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афа Наурузович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7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Гюрюльдеук» Борлакова Азрета Бекмурза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лаков Азрет Бекмурз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84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ВАЗ 210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44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ст.Красногорской»    Синиченко Веры Василье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ченко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942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-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4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№ 5 г.Усть-Джегута»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зденовой Халимат Шакман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18"/>
        <w:gridCol w:w="1723"/>
        <w:gridCol w:w="1159"/>
        <w:gridCol w:w="1800"/>
        <w:gridCol w:w="1980"/>
        <w:gridCol w:w="1800"/>
        <w:gridCol w:w="1440"/>
        <w:gridCol w:w="1806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а Халимат Шакмано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990,9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1201 хетчб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Тоур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G</w:t>
            </w:r>
            <w:r>
              <w:rPr/>
              <w:t>-</w:t>
            </w:r>
            <w:r>
              <w:rPr>
                <w:lang w:val="en-US"/>
              </w:rPr>
              <w:t>HLA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№ 3г.Усть-Джегута»  Калабековой Кемисхан Хусеин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еков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исхан Хусе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162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а  «Гимназия № 4г. Усть-Джегута» Байкуловой Аминат  Микояновн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у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я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45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58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 руководителя муниципального дошкольного образовательного учреждения Усть-Джегутинского муниципального  района  Карачаево-Черкесской Республики, и членов  ее семьи  за период с 1 января 2013 года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лхозовой Лели Джумалатдиновны заведующей Детский сад № 5 «Дельфин г.Усть-Джегу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хозов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ля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малатдиноввн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270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деновой Ларисы Ильясовны заведующей детский сад «Сказка» ст.Красногор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а Лариса Илья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15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Кумуковой Фатимы Зулкаевны</w:t>
      </w:r>
      <w:r>
        <w:rPr>
          <w:b/>
          <w:sz w:val="28"/>
          <w:szCs w:val="28"/>
        </w:rPr>
        <w:t xml:space="preserve">  заведующей </w:t>
      </w:r>
      <w:r>
        <w:rPr>
          <w:b/>
          <w:color w:val="000000"/>
          <w:sz w:val="28"/>
          <w:szCs w:val="28"/>
        </w:rPr>
        <w:t xml:space="preserve">детский  </w:t>
      </w:r>
      <w:r>
        <w:rPr>
          <w:b/>
          <w:color w:val="000000"/>
          <w:spacing w:val="3"/>
          <w:sz w:val="28"/>
          <w:szCs w:val="28"/>
        </w:rPr>
        <w:t>сад «Ромашка» а. Сары-Тю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укова Фатима Зулк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21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92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йбазовой Фариды Дугербиевны заведующей детский сад </w:t>
      </w:r>
      <w:r>
        <w:rPr>
          <w:b/>
          <w:color w:val="000000"/>
          <w:spacing w:val="2"/>
          <w:sz w:val="28"/>
          <w:szCs w:val="28"/>
        </w:rPr>
        <w:t xml:space="preserve">«Ласточка» а. Гюрюльдеук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базова Фатима Дугерб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676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3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ая мастер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д крузер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жазаевой Фатимы Аубекировны заведующей Детский сад№ 3  «Солнышк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заев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има Аубек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43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расименко Татьяна Викторовна заведующей детский сад № 1  «Рад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 Татья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3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кетовой Файзуры Зулкаевны заведующей Детский сад  </w:t>
      </w:r>
      <w:r>
        <w:rPr>
          <w:b/>
          <w:color w:val="000000"/>
          <w:spacing w:val="2"/>
          <w:sz w:val="28"/>
          <w:szCs w:val="28"/>
        </w:rPr>
        <w:t>«Чебурашка» с. Важн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етов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р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к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4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5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пшоковой Светланы Алексее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13"/>
          <w:sz w:val="28"/>
          <w:szCs w:val="28"/>
        </w:rPr>
        <w:t>сад № 4 «Золотой клю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шо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20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сенко Татьяны Владимиро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5"/>
          <w:sz w:val="28"/>
          <w:szCs w:val="28"/>
        </w:rPr>
        <w:t>сад  № 2 «Тополе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сенко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68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кболатовой Зумрат Алимагомедо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1"/>
          <w:sz w:val="28"/>
          <w:szCs w:val="28"/>
        </w:rPr>
        <w:t xml:space="preserve">сад «Джулдуз» а. Эльтаркач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болатова Зумрат Алимаго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57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кмазовой Розы Маземовны  заведующей </w:t>
      </w:r>
      <w:r>
        <w:rPr>
          <w:b/>
          <w:color w:val="000000"/>
          <w:sz w:val="28"/>
          <w:szCs w:val="28"/>
        </w:rPr>
        <w:t xml:space="preserve"> «Детскийсад «Таурух» а. Новая Джегут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мазов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е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78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Ланд-Круз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джл-5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 семьи за период         с    1 января 2013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новой Венеры Азрето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5"/>
          <w:sz w:val="28"/>
          <w:szCs w:val="28"/>
        </w:rPr>
        <w:t>сад  № 6  «Берез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19"/>
        <w:gridCol w:w="1721"/>
        <w:gridCol w:w="1159"/>
        <w:gridCol w:w="1804"/>
        <w:gridCol w:w="1978"/>
        <w:gridCol w:w="1800"/>
        <w:gridCol w:w="12"/>
        <w:gridCol w:w="1428"/>
        <w:gridCol w:w="1803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 Азрет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3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грузовой 4314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Е 8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34:00Z</dcterms:created>
  <dc:creator>USER1</dc:creator>
  <dc:description/>
  <cp:keywords/>
  <dc:language>en-US</dc:language>
  <cp:lastModifiedBy>Асият</cp:lastModifiedBy>
  <cp:lastPrinted>2012-05-11T15:29:00Z</cp:lastPrinted>
  <dcterms:modified xsi:type="dcterms:W3CDTF">2014-05-07T11:16:00Z</dcterms:modified>
  <cp:revision>176</cp:revision>
  <dc:subject/>
  <dc:title>Сведения</dc:title>
</cp:coreProperties>
</file>