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ом творчеств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Усть-Джегутинского муниципального 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рачаево-Черкесской Республики и членов  ее семьи за период с 1 января 2012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иковой Валентины Ивановн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иковой Валентины Иванов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«Калина»</w:t>
            </w:r>
          </w:p>
          <w:p>
            <w:pPr>
              <w:pStyle w:val="Normal"/>
              <w:rPr/>
            </w:pPr>
            <w:r>
              <w:rPr/>
              <w:t>111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       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тская юношеская спортивная школа» Усть-Джегутинского муниципального  района  Карачаево-Черкесской Республики, и членов  его семьи за период с 1 января 2012  по 31 декабря 201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>Козкина Юрия Николаевич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кина Юрия Николаевича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6238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80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йонный центр культуры и досуга для детей и молодежи» Усть-Джегутинского муниципального  района  Карачаево-Черкесской Республики, и членов  ее семьи за период с 1 января 2012 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йбазовой Аполистан  Хасановны      </w:t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базова Аполистан  Хас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92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тская школа искусств» Усть-Джегутинского муниципального  района  Карачаево-Черкесской Республики, и членов  ее семьи за период с 1 января 2012 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шековой Татьяны Борисовны</w:t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ше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Борис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7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тская художественная школа» Усть-Джегутинского муниципального  района  Карачаево-Черкесской Республики, и членов  ее семьи за период с 1 января 2012 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Атаева Бориса Ахияевича</w:t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ев Борис Ахия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53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53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директора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тская музыкальная школа » Усть-Джегутинского муниципального  района  Карачаево-Черкесской Республики, и членов  ее семьи за период с 1 января 2012 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ташева Науара Мудалиф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ашев Науар Мудали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6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58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редактора  муниципального  бюджет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жегутинская неделя» Усть-Джегутинского муниципального  района  Карачаево-Черкесской Республики, и членов  ее семьи за период с 1 января 2012 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никовой Светланы Иванов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тникова Светл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98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заведующей  муниципального 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етодический центр» Усть-Джегутинского муниципального  района  Карачаево-Черкесской Республики, и членов  ее семьи за период с 1 января 2012 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уевой Жанны Исмаиловны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Тебуева Жанна Исмаиловна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04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8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 казенного учреж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«Централизованная бухгалтерия» Усть-Джегутинского муниципального  района  Карачаево-Черкесской Республики, и членов  ее семьи за период с 1 января 2012 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евой Ларисы Борис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а Ларис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420</w:t>
            </w:r>
          </w:p>
          <w:p>
            <w:pPr>
              <w:pStyle w:val="Normal"/>
              <w:jc w:val="center"/>
              <w:rPr/>
            </w:pPr>
            <w:r>
              <w:rPr/>
              <w:t>Грузовой МАН 19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главного врача  МЛПУ</w:t>
      </w:r>
    </w:p>
    <w:p>
      <w:pPr>
        <w:pStyle w:val="Normal"/>
        <w:jc w:val="center"/>
        <w:rPr/>
      </w:pPr>
      <w:r>
        <w:rPr>
          <w:sz w:val="26"/>
          <w:szCs w:val="26"/>
        </w:rPr>
        <w:t>«Центральная районная больница» Усть-Джегутинского муниципального  района  Карачаево-Черкесской Республики, и членов  его семьи за период с 1 января 2012 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ова Магомеда Хасанович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 Магомед Хас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1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борт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главного врача  МЛП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йонная стоматологическая поликлиника» Усть-Джегутинского муниципального  района  Карачаево-Черкесской Республики, и членов  его семьи за период с 1 января 2012 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уева Эльдара Азнаурович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буев Эльдар Азнау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 Е 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я муниципального казенного образовательного учреждения Усть-Джегутинского муниципального  района  Карачаево-Черкесской Республики, и членов  ее семьи за период         с    1 января 2012  по 31 декабря 2012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«Гимназия № 6»  Пазовой Фатимы Михайло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азова Фатима</w:t>
            </w:r>
          </w:p>
          <w:p>
            <w:pPr>
              <w:pStyle w:val="Normal"/>
              <w:ind w:right="-1" w:hanging="0"/>
              <w:rPr/>
            </w:pPr>
            <w:r>
              <w:rPr/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«Лицей № 7» Чомаевой Зухры Магометовны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Чомаева Зухра Магоме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2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«Лицей № 1» Черняевой Татьяны Серге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Черняева Татья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« СОШ № 2» Коркмазова Магомета Сеит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оркмазо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Магомет </w:t>
            </w:r>
          </w:p>
          <w:p>
            <w:pPr>
              <w:pStyle w:val="Normal"/>
              <w:ind w:right="-1" w:hanging="0"/>
              <w:rPr/>
            </w:pPr>
            <w:r>
              <w:rPr/>
              <w:t>Сеи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8,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«ОСОШ»  Лобжанидзе  Наталья Шахаровн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обжанидзе Наталья Шаха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а «СОШ а.Сары-Тюз» Семенова Аслана Ахматович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Аслан Ахматови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 Фокус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«СОШ с.Вжное» Джазаевой Нади Халитовны</w:t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заева Надя Халит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ректора  «СОШ а.Новая Джегута» Салпагарова Солтан-Хамита Абулкерим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lgerian" w:hAnsi="Algerian" w:cs="Algerian"/>
              </w:rPr>
            </w:pPr>
            <w:r>
              <w:rPr>
                <w:sz w:val="26"/>
                <w:szCs w:val="26"/>
              </w:rPr>
              <w:t>Салпагаров Солтан-Хамит Абулкерим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2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под ИЖ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 «СОШ с.Койдан» Бабоевой Зимфиры Ахмедовн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lgerian" w:hAnsi="Algerian" w:cs="Algerian"/>
              </w:rPr>
            </w:pPr>
            <w:r>
              <w:rPr>
                <w:sz w:val="26"/>
                <w:szCs w:val="26"/>
              </w:rPr>
              <w:t>Бабоева Зимфира Ахмет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7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«СОШ а.Джегута» Дудовой Кулистан Магометовн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удова Кулистан Магомет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9966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ада 2172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«СОШ а.Кызыл-Кала» Узденовой Халимат Шакмановн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ова 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мат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кмановна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садовый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Тоура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GHLANDER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Директора  «СОШ а.Эльтаркач» Эдиева Мустафы Наурузович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диев 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тафа Наурузович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36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3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 «СОШ а.Гюрюльдеук» Борлакова Азрета Бекмурзаевич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лаков Азрет Бекмурз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  <w:t xml:space="preserve">ВАЗ 21030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ректора  «СОШ ст.Красногорской»    Синиченко Веры Васильев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иченко 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а 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75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Москвич </w:t>
            </w:r>
          </w:p>
          <w:p>
            <w:pPr>
              <w:pStyle w:val="Normal"/>
              <w:rPr/>
            </w:pPr>
            <w:r>
              <w:rPr/>
              <w:t>М-21-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А561-ВХ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Директора  «СОШ № 5 г.Усть-Джегута»   Биджиева Ильяса Умарович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джиев 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ьяс 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арович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56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под строительство гар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</w:t>
            </w:r>
          </w:p>
          <w:p>
            <w:pPr>
              <w:pStyle w:val="Normal"/>
              <w:rPr/>
            </w:pPr>
            <w:r>
              <w:rPr/>
              <w:t>2141201 хетчб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ректора  «СОШ № 3г.Усть-Джегута»  Калабековой Кемисхан Хусеин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бекова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исхан Хусеи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9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иректора  «Гимназия № 4г.Усть-Джегута» Байкуловой Аминат  Микояновн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у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ина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я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  руководителя муниципального дошкольного образовательного учреждения Усть-Джегутинского муниципального  района  Карачаево-Черкесской Республики, и членов  ее семьи  за период с 1 января 2012 года 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алхозовой Лели Джумалатдиновны заведующей Детский сад № 5 «Дельфин г.Усть-Джегута</w:t>
      </w:r>
      <w:r>
        <w:rPr/>
        <w:t xml:space="preserve">»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хозова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ли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малатдиноввна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деновой Ларисы Ильясовны заведующей детский сад «Сказка» ст.Красногорск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ова Лариса Илья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Кумуковой Фатимы Зулкаевны</w:t>
      </w:r>
      <w:r>
        <w:rPr>
          <w:b/>
          <w:sz w:val="28"/>
          <w:szCs w:val="28"/>
        </w:rPr>
        <w:t xml:space="preserve">  заведующей </w:t>
      </w:r>
      <w:r>
        <w:rPr>
          <w:b/>
          <w:color w:val="000000"/>
          <w:sz w:val="28"/>
          <w:szCs w:val="28"/>
        </w:rPr>
        <w:t xml:space="preserve">детский  </w:t>
      </w:r>
      <w:r>
        <w:rPr>
          <w:b/>
          <w:color w:val="000000"/>
          <w:spacing w:val="3"/>
          <w:sz w:val="28"/>
          <w:szCs w:val="28"/>
        </w:rPr>
        <w:t>сад «Ромашка» а. Сары-Тю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укова Фатима Зулк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огород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огород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йбазовой Фариды Дугербиевны заведующей детский сад </w:t>
      </w:r>
      <w:r>
        <w:rPr>
          <w:b/>
          <w:color w:val="000000"/>
          <w:spacing w:val="2"/>
          <w:sz w:val="28"/>
          <w:szCs w:val="28"/>
        </w:rPr>
        <w:t xml:space="preserve">«Ласточка» а. Гюрюльдеук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базова Фатима Дугерб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65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9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</w:t>
            </w:r>
          </w:p>
          <w:p>
            <w:pPr>
              <w:pStyle w:val="Normal"/>
              <w:rPr/>
            </w:pPr>
            <w:r>
              <w:rPr/>
              <w:t>Ленд крузер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ташевой Амины Шамильевны заведующей</w:t>
      </w:r>
      <w:r>
        <w:rPr>
          <w:b/>
          <w:color w:val="000000"/>
          <w:sz w:val="28"/>
          <w:szCs w:val="28"/>
        </w:rPr>
        <w:t>«Детский</w:t>
      </w:r>
      <w:r>
        <w:rPr>
          <w:b/>
          <w:color w:val="000000"/>
          <w:spacing w:val="9"/>
          <w:sz w:val="28"/>
          <w:szCs w:val="28"/>
        </w:rPr>
        <w:t xml:space="preserve">сад № 6 «Березка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оташева Амина Шам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4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жазаевой Фатимы Аубекировны заведующей Детский сад№ 3  «Солнышк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азаева 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има Аубек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юлькиной Натальи  Семеновны заведующей детский сад № 1  «Рад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лькина Наталья 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акетовой Файзуры Зулкаевны заведующей Детский сад  </w:t>
      </w:r>
      <w:r>
        <w:rPr>
          <w:b/>
          <w:color w:val="000000"/>
          <w:spacing w:val="2"/>
          <w:sz w:val="28"/>
          <w:szCs w:val="28"/>
        </w:rPr>
        <w:t>«Чебурашка» с. Важн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кетова 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ра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лк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пшоковой Светланы Алексеевны заведующей </w:t>
      </w:r>
      <w:r>
        <w:rPr>
          <w:b/>
          <w:color w:val="000000"/>
          <w:sz w:val="28"/>
          <w:szCs w:val="28"/>
        </w:rPr>
        <w:t xml:space="preserve">«Детский </w:t>
      </w:r>
      <w:r>
        <w:rPr>
          <w:b/>
          <w:color w:val="000000"/>
          <w:spacing w:val="13"/>
          <w:sz w:val="28"/>
          <w:szCs w:val="28"/>
        </w:rPr>
        <w:t>сад № 4 «Золотой ключ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Лепшокова </w:t>
            </w:r>
          </w:p>
          <w:p>
            <w:pPr>
              <w:pStyle w:val="Normal"/>
              <w:rPr/>
            </w:pPr>
            <w:r>
              <w:rPr/>
              <w:t>Светла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сенко Татьяны Владимировны заведующей </w:t>
      </w:r>
      <w:r>
        <w:rPr>
          <w:b/>
          <w:color w:val="000000"/>
          <w:sz w:val="28"/>
          <w:szCs w:val="28"/>
        </w:rPr>
        <w:t xml:space="preserve">«Детский </w:t>
      </w:r>
      <w:r>
        <w:rPr>
          <w:b/>
          <w:color w:val="000000"/>
          <w:spacing w:val="5"/>
          <w:sz w:val="28"/>
          <w:szCs w:val="28"/>
        </w:rPr>
        <w:t>сад  № 2 «Тополе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сенко 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0740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скаковой Любы Сарыевны заведующей </w:t>
      </w:r>
      <w:r>
        <w:rPr>
          <w:b/>
          <w:color w:val="000000"/>
          <w:sz w:val="28"/>
          <w:szCs w:val="28"/>
        </w:rPr>
        <w:t xml:space="preserve">«Детский </w:t>
      </w:r>
      <w:r>
        <w:rPr>
          <w:b/>
          <w:color w:val="000000"/>
          <w:spacing w:val="1"/>
          <w:sz w:val="28"/>
          <w:szCs w:val="28"/>
        </w:rPr>
        <w:t xml:space="preserve">сад «Джулдуз» а. Эльтаркач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Аскакова Люба Сары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кмазовой Розы Маземовны  заведующей </w:t>
      </w:r>
      <w:r>
        <w:rPr>
          <w:b/>
          <w:color w:val="000000"/>
          <w:sz w:val="28"/>
          <w:szCs w:val="28"/>
        </w:rPr>
        <w:t xml:space="preserve"> «Детскийсад «Таурух» а. Новая Джегут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кмазова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за 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ем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Лан-Круз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седес джл-5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новой Венеры Азретовны заведующей </w:t>
      </w:r>
      <w:r>
        <w:rPr>
          <w:b/>
          <w:color w:val="000000"/>
          <w:sz w:val="28"/>
          <w:szCs w:val="28"/>
        </w:rPr>
        <w:t xml:space="preserve">«Детский </w:t>
      </w:r>
      <w:r>
        <w:rPr>
          <w:b/>
          <w:color w:val="000000"/>
          <w:spacing w:val="5"/>
          <w:sz w:val="28"/>
          <w:szCs w:val="28"/>
        </w:rPr>
        <w:t>сад  № 6  «Березк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19"/>
        <w:gridCol w:w="1721"/>
        <w:gridCol w:w="1159"/>
        <w:gridCol w:w="1804"/>
        <w:gridCol w:w="1978"/>
        <w:gridCol w:w="1800"/>
        <w:gridCol w:w="12"/>
        <w:gridCol w:w="1428"/>
        <w:gridCol w:w="1803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нера Азрет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1/12 дол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72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грузовой 431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1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32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Е 81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1/12 дол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1/12 дол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1/12 дол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341" w:hanging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22:00Z</dcterms:created>
  <dc:creator>USER1</dc:creator>
  <dc:description/>
  <cp:keywords/>
  <dc:language>en-US</dc:language>
  <cp:lastModifiedBy>Асият</cp:lastModifiedBy>
  <cp:lastPrinted>2012-05-11T15:29:00Z</cp:lastPrinted>
  <dcterms:modified xsi:type="dcterms:W3CDTF">2013-05-15T10:29:00Z</dcterms:modified>
  <cp:revision>40</cp:revision>
  <dc:subject/>
  <dc:title>Сведения</dc:title>
</cp:coreProperties>
</file>