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исполняющего обяза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Лайпанова Мурата Алибиев</w:t>
      </w:r>
      <w:r>
        <w:rPr/>
        <w:t>ич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панов Мурат Али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 E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первого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/>
        <w:t>Мамаева Сапара Ахметович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аев 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ар Ахме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9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>
          <w:b/>
        </w:rPr>
        <w:t>Хапчаева Арасула Назирович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чаев Арасул Наз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сельхоз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замест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 администрации Усть-Джегутинского муниципального  района  Карачаево-Черкесской Республики, и членов  ее семьи за период с 1 января по 31 декабря 2012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Скляревской Людмилы Никола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евская Людми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общего отдела-Управляющего делами администрации Усть-Джегутинского муниципального  района  Карачаево-Черкесской Республики, и членов  ее семьи за период с 1 января по 31 декабря 2012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 xml:space="preserve">Шамановой Асият Хаджибекировны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ова Асият Хаджибек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Управления труда и социальн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Кубанова Башира Муратови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банов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Башир Мур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43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А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 начальника Управления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>Муссакаевой  Фатимы Зекерьяе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уссакаева Фатима Зекерья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45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 начальника Финансового 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Усть-Джегутин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>
          <w:b/>
        </w:rPr>
        <w:t>Шунгарова Ханафия Ахмато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унгаров Ханафий Ахм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сельхоз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Амучиева Роберта Рашидовича</w:t>
      </w:r>
    </w:p>
    <w:p>
      <w:pPr>
        <w:pStyle w:val="Normal"/>
        <w:jc w:val="center"/>
        <w:rPr/>
      </w:pPr>
      <w:r>
        <w:rPr/>
        <w:t>Начальника отдела муниципального хозяйства и архитектуры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чиев Роберт Раш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412, Фольсва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Семенова Хасана Шагбановича</w:t>
      </w:r>
    </w:p>
    <w:p>
      <w:pPr>
        <w:pStyle w:val="Normal"/>
        <w:jc w:val="center"/>
        <w:rPr/>
      </w:pPr>
      <w:r>
        <w:rPr/>
        <w:t>Начальника отдела земельных отношений, окружающей среды и сельского хозяйства,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Хасан Шагб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Е 8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1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ЗИЛ 431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7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b/>
        </w:rPr>
        <w:t>Ткаченко Евгении Евгеньевны</w:t>
      </w:r>
    </w:p>
    <w:p>
      <w:pPr>
        <w:pStyle w:val="Normal"/>
        <w:jc w:val="center"/>
        <w:rPr/>
      </w:pPr>
      <w:r>
        <w:rPr/>
        <w:t>Начальника общего отдела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Евгении Евгень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1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хозпай 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ометовой Татьяны Магометовны</w:t>
      </w:r>
    </w:p>
    <w:p>
      <w:pPr>
        <w:pStyle w:val="Normal"/>
        <w:jc w:val="center"/>
        <w:rPr/>
      </w:pPr>
      <w:r>
        <w:rPr/>
        <w:t>Начальника отдела социально-экономического развития и имущественных отношений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гометова Татьяна Маго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34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жабаева Шахарби Массалимовича</w:t>
      </w:r>
    </w:p>
    <w:p>
      <w:pPr>
        <w:pStyle w:val="Normal"/>
        <w:jc w:val="center"/>
        <w:rPr/>
      </w:pPr>
      <w:r>
        <w:rPr/>
        <w:t>Начальника отдела по правовым и организационным вопросам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жабаев Шахарби Массал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6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лиева Бориса Умаровича</w:t>
      </w:r>
    </w:p>
    <w:p>
      <w:pPr>
        <w:pStyle w:val="Normal"/>
        <w:jc w:val="center"/>
        <w:rPr/>
      </w:pPr>
      <w:r>
        <w:rPr/>
        <w:t>Председатель комитета по культуре, ФК и спорту,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клиев Борис Ум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Лобжанидзе Рустама Юсуповича,</w:t>
      </w:r>
    </w:p>
    <w:p>
      <w:pPr>
        <w:pStyle w:val="Normal"/>
        <w:jc w:val="center"/>
        <w:rPr/>
      </w:pPr>
      <w:r>
        <w:rPr/>
        <w:t>Начальника отдела ГО и ЧС и членов его семьи 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обжанидзе Рустам Юсу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йчоровой Лилианы Ханафиевны</w:t>
      </w:r>
    </w:p>
    <w:p>
      <w:pPr>
        <w:pStyle w:val="Normal"/>
        <w:jc w:val="center"/>
        <w:rPr/>
      </w:pPr>
      <w:r>
        <w:rPr/>
        <w:t>Начальника отдела информатизации,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чорова Лилиана Ханафиевн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зно Наталья Викторовна</w:t>
      </w:r>
    </w:p>
    <w:p>
      <w:pPr>
        <w:pStyle w:val="Normal"/>
        <w:jc w:val="center"/>
        <w:rPr/>
      </w:pPr>
      <w:r>
        <w:rPr/>
        <w:t>Начальника отдела-главного бухгалтера, и членов ее семьи за период с 1 января по 31 декабря 2012 года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зно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07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Баббучиевой Паризат Гитчеевны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специалиста архивного отдела  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Баббучиева Паризат Гитч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778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71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иной Елены Ивановны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специалиста  отдела по правовым и организационным вопросам 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lgerian" w:hAnsi="Algerian" w:cs="Algerian"/>
              </w:rPr>
            </w:pPr>
            <w:r>
              <w:rPr>
                <w:sz w:val="26"/>
                <w:szCs w:val="26"/>
              </w:rPr>
              <w:t>Разиной Елены Иванов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1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иевой Фатимы Али-Магометовн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лиевой Фатимы Али-Магомет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80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зовой Альбины Рашидовн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иста первого разряда администрации и членов 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зова Альбина Рашид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йпановой Гульмиры Хасановн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иста первого разряда администрации  и членов 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айпанова Гульмира Хас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167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йхановой Марины Ильясовн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а первого разряда администрации 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йхановой Марины Ильяс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пшоковой Разият Азрет-Алиевны</w:t>
      </w:r>
    </w:p>
    <w:p>
      <w:pPr>
        <w:pStyle w:val="Normal"/>
        <w:rPr/>
      </w:pP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шоковой Разият Азрет-Алиев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рузовой Ларисы Юсуфовны</w:t>
      </w:r>
    </w:p>
    <w:p>
      <w:pPr>
        <w:pStyle w:val="Normal"/>
        <w:rPr/>
      </w:pP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рузовой Ларисы Юсуф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b/>
          <w:sz w:val="26"/>
          <w:szCs w:val="26"/>
        </w:rPr>
        <w:t>Узденовой Зарият Джатдаевны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а Зарият Джатда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Бытдаевой Аминат Рашитовны</w:t>
      </w:r>
    </w:p>
    <w:p>
      <w:pPr>
        <w:pStyle w:val="Normal"/>
        <w:rPr/>
      </w:pPr>
      <w:r>
        <w:rPr>
          <w:sz w:val="26"/>
          <w:szCs w:val="26"/>
        </w:rPr>
        <w:t>специалиста первого разряда администрации и членов  ее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даевой Аминат Рашит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Хетагурова Леонида Алехановича </w:t>
      </w:r>
    </w:p>
    <w:p>
      <w:pPr>
        <w:pStyle w:val="Normal"/>
        <w:jc w:val="center"/>
        <w:rPr/>
      </w:pPr>
      <w:r>
        <w:rPr>
          <w:sz w:val="26"/>
          <w:szCs w:val="26"/>
        </w:rPr>
        <w:t>специалиста третьего разряда администрации  и членов  его семьи за период с 1 января по 31 декабря 2012</w:t>
      </w:r>
      <w:r>
        <w:rPr/>
        <w:t xml:space="preserve">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тагуров Леонид Алех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Дервей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b/>
        </w:rPr>
        <w:t>Зиминой Ольги Ивановны</w:t>
      </w:r>
    </w:p>
    <w:p>
      <w:pPr>
        <w:pStyle w:val="Normal"/>
        <w:jc w:val="center"/>
        <w:rPr/>
      </w:pPr>
      <w:r>
        <w:rPr/>
        <w:t>Ведущего специалиста по делам молодежи администрации Усть-Джегутинского муниципального района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имина Ольг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2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енко Николая Григорьевича</w:t>
      </w:r>
    </w:p>
    <w:p>
      <w:pPr>
        <w:pStyle w:val="Normal"/>
        <w:jc w:val="center"/>
        <w:rPr/>
      </w:pPr>
      <w:r>
        <w:rPr/>
        <w:t xml:space="preserve">Ведущего специалиста по вопросам казачеств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Петренко Николай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71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111730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671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½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жилкиевой Танзили Азрет-Алиевны</w:t>
      </w:r>
    </w:p>
    <w:p>
      <w:pPr>
        <w:pStyle w:val="Normal"/>
        <w:ind w:right="-109" w:hanging="0"/>
        <w:jc w:val="center"/>
        <w:rPr/>
      </w:pPr>
      <w:r>
        <w:rPr/>
        <w:t xml:space="preserve">Ведущего специалиста по образованию и организации деятельности административной комиссии </w:t>
      </w:r>
    </w:p>
    <w:p>
      <w:pPr>
        <w:pStyle w:val="Normal"/>
        <w:ind w:right="-109" w:hanging="0"/>
        <w:jc w:val="center"/>
        <w:rPr/>
      </w:pPr>
      <w:r>
        <w:rPr/>
        <w:t>администрации Усть-Джегутинского муниципального района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Джилкиева Танзиля Азрет-Ал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822,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800,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уприцеп «Шми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лпагаровой Фатимы Джатдаевны</w:t>
      </w:r>
    </w:p>
    <w:p>
      <w:pPr>
        <w:pStyle w:val="Normal"/>
        <w:ind w:right="-109" w:hanging="0"/>
        <w:jc w:val="center"/>
        <w:rPr/>
      </w:pPr>
      <w:r>
        <w:rPr/>
        <w:t xml:space="preserve">Ведущего специалиста общего отдел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9"/>
        <w:gridCol w:w="1720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лпагаровой Фатимы Джатдаевн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64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джиевой Мадины Назбиевны</w:t>
      </w:r>
    </w:p>
    <w:p>
      <w:pPr>
        <w:pStyle w:val="Normal"/>
        <w:ind w:right="-109" w:hanging="0"/>
        <w:jc w:val="center"/>
        <w:rPr/>
      </w:pPr>
      <w:r>
        <w:rPr/>
        <w:t xml:space="preserve">Ведущего специалиста отдела земельных отношений, охраны окружающей среды и сельского хозяйства,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9"/>
        <w:gridCol w:w="1720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иджиева Мадина</w:t>
            </w:r>
          </w:p>
          <w:p>
            <w:pPr>
              <w:pStyle w:val="31"/>
              <w:spacing w:lineRule="auto" w:line="276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збие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46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уровой Зинфиры Хусеевны</w:t>
      </w:r>
    </w:p>
    <w:p>
      <w:pPr>
        <w:pStyle w:val="Normal"/>
        <w:jc w:val="center"/>
        <w:rPr/>
      </w:pPr>
      <w:r>
        <w:rPr/>
        <w:t xml:space="preserve">Ведущего специалиста комиссии по делам несовершеннолетних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олурова Зинфира Хусе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9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катуевой Майи Федоровны</w:t>
      </w:r>
    </w:p>
    <w:p>
      <w:pPr>
        <w:pStyle w:val="Normal"/>
        <w:jc w:val="center"/>
        <w:rPr/>
      </w:pPr>
      <w:r>
        <w:rPr/>
        <w:t xml:space="preserve">Ведущего специалиста комиссии по организации и осуществлению деятельности по опеке и попечительству </w:t>
      </w:r>
    </w:p>
    <w:p>
      <w:pPr>
        <w:pStyle w:val="Normal"/>
        <w:jc w:val="center"/>
        <w:rPr/>
      </w:pPr>
      <w:r>
        <w:rPr/>
        <w:t>администрации Усть-Джегутинского муниципального района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икатуева Майя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6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39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МВ 3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Сюнякова Дамира Равильевича</w:t>
      </w:r>
    </w:p>
    <w:p>
      <w:pPr>
        <w:pStyle w:val="Normal"/>
        <w:jc w:val="center"/>
        <w:rPr/>
      </w:pPr>
      <w:r>
        <w:rPr/>
        <w:t>Ведущего специалиста отдела информатизации администрации 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юняков Дамир Рав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орлакова Хасана Сулеймановича</w:t>
      </w:r>
    </w:p>
    <w:p>
      <w:pPr>
        <w:pStyle w:val="Normal"/>
        <w:jc w:val="center"/>
        <w:rPr/>
      </w:pPr>
      <w:r>
        <w:rPr/>
        <w:t xml:space="preserve">Ведущего специалиста отдела земельных отношений, охраны окружающей среды и сельского хозяйства </w:t>
      </w:r>
    </w:p>
    <w:p>
      <w:pPr>
        <w:pStyle w:val="Normal"/>
        <w:jc w:val="center"/>
        <w:rPr/>
      </w:pPr>
      <w:r>
        <w:rPr/>
        <w:t>администрации 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рлаков Хасан Сулей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5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ельхоз техник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ТЗ-8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очияева Казбека Хаджидаутовича</w:t>
      </w:r>
    </w:p>
    <w:p>
      <w:pPr>
        <w:pStyle w:val="Normal"/>
        <w:jc w:val="center"/>
        <w:rPr/>
      </w:pPr>
      <w:r>
        <w:rPr/>
        <w:t xml:space="preserve">Ведущего специалиста отдела земельных отношений, охраны окружающей среды и сельского хозяйств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чияев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збек Хаджидау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7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ендай Элан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Лаишевой Дианы Ринатовны</w:t>
      </w:r>
    </w:p>
    <w:p>
      <w:pPr>
        <w:pStyle w:val="Normal"/>
        <w:jc w:val="center"/>
        <w:rPr/>
      </w:pPr>
      <w:r>
        <w:rPr/>
        <w:t xml:space="preserve">Ведущего специалиста архивного отдел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аишевой Диана Ринат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9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8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МВ 5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оттаева Руслана Рамазановича</w:t>
      </w:r>
    </w:p>
    <w:p>
      <w:pPr>
        <w:pStyle w:val="Normal"/>
        <w:ind w:right="-1" w:hanging="0"/>
        <w:jc w:val="center"/>
        <w:rPr/>
      </w:pPr>
      <w:r>
        <w:rPr/>
        <w:t xml:space="preserve">Ведущего специалиста комитета культуры, ФК и спорт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оттаев Руслан Рамаз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2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седе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Е-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25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иджиевой Фатимы Джагафаровны</w:t>
      </w:r>
    </w:p>
    <w:p>
      <w:pPr>
        <w:pStyle w:val="Normal"/>
        <w:ind w:right="-1" w:hanging="0"/>
        <w:jc w:val="center"/>
        <w:rPr/>
      </w:pPr>
      <w:r>
        <w:rPr/>
        <w:t xml:space="preserve">Ведущего специалиста отдела социально-экономического развития и имущественных отношений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Биджиева Фатима Джагаф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2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усадебный земельный участок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2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усадебный земельный участок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ытдаева Мухдара Ансаровича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/>
        <w:t xml:space="preserve">Ведущего специалиста по мобилизационной работе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Бытдаев Мухдар Анс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79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лиева Руслана Рашидович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ущего специалиста отдела муниципального хозяйства и архитектуры за период с 1 января по 31 декабря 2012 года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Алиев Руслан Раш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Байрамуковой Марины Курмановны</w:t>
      </w:r>
    </w:p>
    <w:p>
      <w:pPr>
        <w:pStyle w:val="Normal"/>
        <w:ind w:right="-1" w:hanging="0"/>
        <w:jc w:val="center"/>
        <w:rPr/>
      </w:pPr>
      <w:r>
        <w:rPr/>
        <w:t xml:space="preserve">Ведущего специалиста архивного отдела администраци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1721"/>
        <w:gridCol w:w="1440"/>
        <w:gridCol w:w="1677"/>
        <w:gridCol w:w="1694"/>
        <w:gridCol w:w="1721"/>
        <w:gridCol w:w="1287"/>
        <w:gridCol w:w="179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2012 г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Байрамукова Марина Кур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8318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22:00Z</dcterms:created>
  <dc:creator>USER1</dc:creator>
  <dc:description/>
  <cp:keywords/>
  <dc:language>en-US</dc:language>
  <cp:lastModifiedBy>Асият</cp:lastModifiedBy>
  <cp:lastPrinted>2012-05-11T15:29:00Z</cp:lastPrinted>
  <dcterms:modified xsi:type="dcterms:W3CDTF">2013-05-16T05:21:00Z</dcterms:modified>
  <cp:revision>40</cp:revision>
  <dc:subject/>
  <dc:title>Сведения</dc:title>
</cp:coreProperties>
</file>