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руководителями муниципальных учреждений муниципального образования «Беломорский муниципальный район»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620"/>
        <w:gridCol w:w="1620"/>
        <w:gridCol w:w="1337"/>
        <w:gridCol w:w="994"/>
        <w:gridCol w:w="1445"/>
        <w:gridCol w:w="1624"/>
        <w:gridCol w:w="1260"/>
        <w:gridCol w:w="1080"/>
        <w:gridCol w:w="1315"/>
      </w:tblGrid>
      <w:tr>
        <w:trPr>
          <w:trHeight w:val="9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уководителя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лжность руководителя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/>
            </w:pPr>
            <w:r>
              <w:rPr>
                <w:rStyle w:val="FontStyle11"/>
              </w:rPr>
              <w:t>доход за 2012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240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Абрамова Ольга Владими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БУ «Центр социальной помощи семье и детям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4676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44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Опель Вектра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Земельный участок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39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4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9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4,2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432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5" w:right="115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right="115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аиса Андрее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КУ «ХГ при Администрации МО «Беломорский муниципальный район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457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31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72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0,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8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ойко Наталья Викторовн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БУ «Центр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2118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 1/3</w:t>
            </w:r>
          </w:p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62,0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41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гнер Елена Владими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Архив Беломорского района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231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1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1/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2,2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263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алоземова Мария Александ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Собственность Беломорского муниципального района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7479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6,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645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44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612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емакова Наталья Степано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Централизованная бухгалтерия при АМО «Беломорский муниципальны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916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915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Филиппов Александр Вячеславович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Директор ММКУ «УФК ДМ и 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69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4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88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упруг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196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215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215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215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Оболкина Светлана Ивано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уководитель Финансово-экономического управления Беломор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0746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0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2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107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45:00Z</dcterms:created>
  <dc:creator>Егоров</dc:creator>
  <dc:description/>
  <cp:keywords/>
  <dc:language>en-US</dc:language>
  <cp:lastModifiedBy> </cp:lastModifiedBy>
  <cp:lastPrinted>2012-03-13T15:31:00Z</cp:lastPrinted>
  <dcterms:modified xsi:type="dcterms:W3CDTF">2014-05-15T07:40:00Z</dcterms:modified>
  <cp:revision>6</cp:revision>
  <dc:subject/>
  <dc:title>                         УТВЕРЖДЕНО</dc:title>
</cp:coreProperties>
</file>