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руководителями муниципальных учреждений муниципального образования «Беломорский муниципальный район»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1734"/>
        <w:gridCol w:w="49"/>
        <w:gridCol w:w="1615"/>
        <w:gridCol w:w="1620"/>
        <w:gridCol w:w="1337"/>
        <w:gridCol w:w="994"/>
        <w:gridCol w:w="1444"/>
        <w:gridCol w:w="1622"/>
        <w:gridCol w:w="1260"/>
        <w:gridCol w:w="1080"/>
        <w:gridCol w:w="1346"/>
      </w:tblGrid>
      <w:tr>
        <w:trPr>
          <w:trHeight w:val="926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уководителя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лжность руководителя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/>
            </w:pPr>
            <w:r>
              <w:rPr>
                <w:rStyle w:val="FontStyle11"/>
              </w:rPr>
              <w:t>доход за 2012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5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53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Шендакова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ера Алексеевна</w:t>
            </w:r>
          </w:p>
        </w:tc>
        <w:tc>
          <w:tcPr>
            <w:tcW w:w="16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БУ «Беломорский районный краеведческий музей «Беломорские петроглифы»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799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 1/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9,0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5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91155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Квартира 1/2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1469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8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3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1469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4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3" w:hRule="exact"/>
        </w:trPr>
        <w:tc>
          <w:tcPr>
            <w:tcW w:w="53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Степанов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Ольга  Александ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Центр поморской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4017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   </w:t>
            </w:r>
            <w:r>
              <w:rPr>
                <w:rStyle w:val="FontStyle12"/>
                <w:b w:val="false"/>
                <w:sz w:val="18"/>
                <w:szCs w:val="18"/>
              </w:rPr>
              <w:t>38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Гашев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Елена Валерьевн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Директор 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МОУ ДОД «Беломорская детская школа искусств имени А.Ю. Бесол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727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8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      </w:t>
            </w: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Иванова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Елена Анатольевн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К «Беломорская централизованная библиотечная систе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96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3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5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Сушникова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Елена Борисовн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Централизован-ная бухгалтерия муниципальных учреждений куль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864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939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1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61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0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Дача 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Пакулина Ирина Александровн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Межпоселенчес-кое социально-культурное объедин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1047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Квартира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3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8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8:00Z</dcterms:created>
  <dc:creator>Егоров</dc:creator>
  <dc:description/>
  <cp:keywords/>
  <dc:language>en-US</dc:language>
  <cp:lastModifiedBy>Пользователь</cp:lastModifiedBy>
  <cp:lastPrinted>2014-05-14T10:15:00Z</cp:lastPrinted>
  <dcterms:modified xsi:type="dcterms:W3CDTF">2014-05-14T07:21:00Z</dcterms:modified>
  <cp:revision>11</cp:revision>
  <dc:subject/>
  <dc:title>                         УТВЕРЖДЕНО</dc:title>
</cp:coreProperties>
</file>