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СВЕДЕНИЯ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о доходах за отчетный период с 1 января 2013 года по 31 декабря 2013 года, об имуществе и 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</w:rPr>
        <w:t>обязательствах имущественного характера по состоянию на конец отчетного периода, представленных руководителями муниципальных учреждений муниципального образования «Беломорский муниципальный район»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tbl>
      <w:tblPr>
        <w:tblW w:w="146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00"/>
        <w:gridCol w:w="1800"/>
        <w:gridCol w:w="1440"/>
        <w:gridCol w:w="1337"/>
        <w:gridCol w:w="994"/>
        <w:gridCol w:w="1445"/>
        <w:gridCol w:w="1624"/>
        <w:gridCol w:w="1260"/>
        <w:gridCol w:w="1080"/>
        <w:gridCol w:w="1315"/>
      </w:tblGrid>
      <w:tr>
        <w:trPr>
          <w:trHeight w:val="92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/>
            </w:pPr>
            <w:r>
              <w:rPr>
                <w:rStyle w:val="FontStyle11"/>
              </w:rPr>
              <w:t>№</w:t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п/п</w:t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right="53" w:hanging="0"/>
              <w:jc w:val="center"/>
              <w:rPr/>
            </w:pPr>
            <w:r>
              <w:rPr>
                <w:rStyle w:val="FontStyle11"/>
              </w:rPr>
              <w:t>Фамилия, имя, отчест</w:t>
              <w:softHyphen/>
              <w:t xml:space="preserve">во </w:t>
            </w:r>
          </w:p>
          <w:p>
            <w:pPr>
              <w:pStyle w:val="Style61"/>
              <w:widowControl/>
              <w:spacing w:lineRule="exact" w:line="230"/>
              <w:ind w:right="53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уководителя</w:t>
            </w:r>
          </w:p>
          <w:p>
            <w:pPr>
              <w:pStyle w:val="Style61"/>
              <w:spacing w:lineRule="exact" w:line="23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Должность руководителя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tabs>
                <w:tab w:val="clear" w:pos="708"/>
                <w:tab w:val="left" w:pos="1397" w:leader="underscore"/>
              </w:tabs>
              <w:spacing w:lineRule="exact" w:line="230"/>
              <w:ind w:left="77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доход за 2013</w:t>
            </w:r>
          </w:p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год (рублей)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709" w:hRule="exact"/>
        </w:trPr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</w:tc>
      </w:tr>
      <w:tr>
        <w:trPr>
          <w:trHeight w:val="926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Аникиева Елена Александровна</w:t>
            </w:r>
          </w:p>
        </w:tc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Директор МОУ «Беломорский детский дом «Теремок»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056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8,1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605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3995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АЗ</w:t>
            </w:r>
            <w:r>
              <w:rPr>
                <w:sz w:val="18"/>
                <w:szCs w:val="18"/>
                <w:lang w:val="en-US"/>
              </w:rPr>
              <w:t xml:space="preserve"> 2109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АЗ</w:t>
            </w:r>
            <w:r>
              <w:rPr>
                <w:sz w:val="18"/>
                <w:szCs w:val="18"/>
                <w:lang w:val="en-US"/>
              </w:rPr>
              <w:t xml:space="preserve"> 452</w:t>
            </w:r>
            <w:r>
              <w:rPr>
                <w:sz w:val="18"/>
                <w:szCs w:val="18"/>
              </w:rPr>
              <w:t>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-Калин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р «Прогресс 4»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 Корсар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SN</w:t>
            </w:r>
            <w:r>
              <w:rPr>
                <w:sz w:val="18"/>
                <w:szCs w:val="18"/>
              </w:rPr>
              <w:t xml:space="preserve"> 330Е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«Онего-240»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8,1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523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lang w:val="en-US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251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8,1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Богдан Светлана 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Сумпосадская средняя общеобразовате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88436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96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Квартира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0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81,5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4863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ko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ctav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OR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МЗСА 817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Бекренева Наталья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АОУДОД «Беломорский центр детско-юношеского творчества и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4647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Жилой дом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4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3,6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38925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Жилой дом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4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3,6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Ващенко Павел Андр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Директор МОУ «Беломорская средняя общеобразовательная школа № 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88943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076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61,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Ващенко Светлана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Беломорский информационно-методический центр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076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88943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Гаврилов Владимир Иванович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АОУ «Беломорская станция туризма и краевед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7379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96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КМЗ 8284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а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951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ewoo Mati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Головина Татьяна Геннад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АОУ ДОД «Беломорская детско-юношеская спортив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35937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8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2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9425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723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Pri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совершеннолетний ребенок (сын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8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2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Елагина Антон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Вирандозерская средняя общеобразовате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944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41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Елисеева Вер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Беломорская средняя общеобразовательная школа №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839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0,6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Карельская Наталья Валерье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Золотецкая основная общеобразовате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587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09,6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6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1005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Golf Plus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Хантер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ПВХ «Юнона 31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  <w:lang w:val="en-US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Копашилова Татьяна Сергеевна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Заведующая МДОУ «Беломорский детский сад «Пару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  <w:lang w:val="en-US"/>
              </w:rPr>
              <w:t>3652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jc w:val="left"/>
              <w:rPr>
                <w:rStyle w:val="FontStyle11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jc w:val="left"/>
              <w:rPr>
                <w:rStyle w:val="FontStyle11"/>
                <w:lang w:val="en-US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  <w:lang w:val="en-US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</w:rPr>
              <w:t>1</w:t>
            </w:r>
            <w:r>
              <w:rPr>
                <w:rStyle w:val="FontStyle11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Кудрявая Людмила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Сосновецкая средняя общеобразовате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0709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 Fokus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Tigu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</w:rPr>
              <w:t>1</w:t>
            </w:r>
            <w:r>
              <w:rPr>
                <w:rStyle w:val="FontStyle11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Мухина Елена Аркад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Заведующая МДОУ «Центр развития ребенка-детский сад «Роднич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625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2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1886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4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828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</w:rPr>
              <w:t>1</w:t>
            </w:r>
            <w:r>
              <w:rPr>
                <w:rStyle w:val="FontStyle11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азонова Окса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МОУ «Машозерская средняя общеобразовательная шщ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7124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2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1647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2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совершеннолетний ребенок (дочь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2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</w:rPr>
              <w:t>1</w:t>
            </w:r>
            <w:r>
              <w:rPr>
                <w:rStyle w:val="FontStyle11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альникова Елена Владимировна</w:t>
            </w:r>
          </w:p>
          <w:p>
            <w:pPr>
              <w:pStyle w:val="Normal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 «Нюхотская средняя общеобразовате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1656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мерное судно Кайман 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2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127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ree L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2,8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8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356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</w:rPr>
              <w:t>1</w:t>
            </w:r>
            <w:r>
              <w:rPr>
                <w:rStyle w:val="FontStyle11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ахацкая Надежд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ачальник МУ «Централизованная бухгалтерия муниципальных учреждений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294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8,2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13793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Мура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4,9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8,2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9,6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</w:rPr>
              <w:t>1</w:t>
            </w:r>
            <w:r>
              <w:rPr>
                <w:rStyle w:val="FontStyle11"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зи  Людмил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Заведующая МДОУ «Беломорский детский сад «Солныш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53214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</w:rPr>
              <w:t>1</w:t>
            </w:r>
            <w:r>
              <w:rPr>
                <w:rStyle w:val="FontStyle11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Танцева Татьян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Пушнинская средняя общеобразовате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9358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Style8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Альм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0515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а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иментовоз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Трактор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ртейд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</w:rPr>
              <w:t>1</w:t>
            </w:r>
            <w:r>
              <w:rPr>
                <w:rStyle w:val="FontStyle11"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Хованская Еле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Летнереченская средняя общеобразовате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382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zuki SX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5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58573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  <w:lang w:val="en-U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Щуковский Сергей Валенти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АОУ «Беломорская открытая (сменная) общеобразовате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0746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3,4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70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616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21414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3,4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702</w:t>
            </w:r>
          </w:p>
          <w:p>
            <w:pPr>
              <w:pStyle w:val="Style81"/>
              <w:widowControl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9,9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  <w:lang w:val="en-US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Ющиева Ирина Валенти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Шуерецкая основная общеобразовате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398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</w:rPr>
              <w:t>2</w:t>
            </w:r>
            <w:r>
              <w:rPr>
                <w:rStyle w:val="FontStyle11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Яковлева Людмила Яковл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Центр психолого-педагогической реабилитации и корр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58089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З </w:t>
            </w:r>
            <w:r>
              <w:rPr>
                <w:sz w:val="18"/>
                <w:szCs w:val="18"/>
                <w:lang w:val="en-US"/>
              </w:rPr>
              <w:t>Sh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Жилой дом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4,5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0,4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1484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32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left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</w:tbl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60" w:right="998" w:gutter="0" w:header="709" w:top="16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AA"/>
      <w:u w:val="single"/>
    </w:rPr>
  </w:style>
  <w:style w:type="character" w:styleId="Ts121">
    <w:name w:val="ts121"/>
    <w:basedOn w:val="Style11"/>
    <w:qFormat/>
    <w:rPr>
      <w:rFonts w:ascii="Times New Roman" w:hAnsi="Times New Roman" w:cs="Times New Roman"/>
      <w:b/>
      <w:bCs/>
      <w:color w:val="CC00CC"/>
      <w:sz w:val="23"/>
      <w:szCs w:val="23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0" w:after="72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......."/>
    <w:basedOn w:val="Default"/>
    <w:next w:val="Default"/>
    <w:qFormat/>
    <w:pPr/>
    <w:rPr>
      <w:color w:val="000000"/>
    </w:rPr>
  </w:style>
  <w:style w:type="paragraph" w:styleId="Style16">
    <w:name w:val="........ ..... . ........"/>
    <w:basedOn w:val="Default"/>
    <w:next w:val="Default"/>
    <w:qFormat/>
    <w:pPr/>
    <w:rPr>
      <w:color w:val="000000"/>
    </w:rPr>
  </w:style>
  <w:style w:type="paragraph" w:styleId="Style17">
    <w:name w:val="...... . ......."/>
    <w:basedOn w:val="Default"/>
    <w:next w:val="Default"/>
    <w:qFormat/>
    <w:pPr/>
    <w:rPr>
      <w:color w:val="000000"/>
    </w:rPr>
  </w:style>
  <w:style w:type="paragraph" w:styleId="3">
    <w:name w:val="........ ..... . ........ 3"/>
    <w:basedOn w:val="Default"/>
    <w:next w:val="Default"/>
    <w:qFormat/>
    <w:pPr/>
    <w:rPr>
      <w:color w:val="00000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95"/>
      <w:jc w:val="both"/>
    </w:pPr>
    <w:rPr/>
  </w:style>
  <w:style w:type="paragraph" w:styleId="Style22">
    <w:name w:val="Обычный (веб)"/>
    <w:basedOn w:val="Normal"/>
    <w:qFormat/>
    <w:pPr>
      <w:textAlignment w:val="top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3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8:00Z</dcterms:created>
  <dc:creator>Егоров</dc:creator>
  <dc:description/>
  <cp:keywords/>
  <dc:language>en-US</dc:language>
  <cp:lastModifiedBy>Пользователь</cp:lastModifiedBy>
  <cp:lastPrinted>2012-03-13T15:31:00Z</cp:lastPrinted>
  <dcterms:modified xsi:type="dcterms:W3CDTF">2014-05-14T08:28:00Z</dcterms:modified>
  <cp:revision>61</cp:revision>
  <dc:subject/>
  <dc:title>                         УТВЕРЖДЕНО</dc:title>
</cp:coreProperties>
</file>