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Беломорский муниципальный район»</w:t>
      </w:r>
    </w:p>
    <w:p>
      <w:pPr>
        <w:pStyle w:val="Normal"/>
        <w:jc w:val="right"/>
        <w:rPr/>
      </w:pPr>
      <w:r>
        <w:rPr/>
        <w:t>от 21.03.2012 года №330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>Администрации муниципального образования «Беломорский муниципальный район»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620"/>
        <w:gridCol w:w="1620"/>
        <w:gridCol w:w="1337"/>
        <w:gridCol w:w="994"/>
        <w:gridCol w:w="1445"/>
        <w:gridCol w:w="1624"/>
        <w:gridCol w:w="1260"/>
        <w:gridCol w:w="1080"/>
        <w:gridCol w:w="1315"/>
      </w:tblGrid>
      <w:tr>
        <w:trPr>
          <w:trHeight w:val="9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 xml:space="preserve">муниципальног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2012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Виногородская Ольга Евгень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пециалист 1 категории отдела архитектуры и градостроительств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0863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 xml:space="preserve">Несовершеннолетний </w:t>
            </w:r>
          </w:p>
          <w:p>
            <w:pPr>
              <w:pStyle w:val="Style61"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>1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линина Татьяна Аркадь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отдела образован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7651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Renault Sandero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1,2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20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152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1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Уаз 3151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Вездеход МАХ-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Лодка Кайман 33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Лодка Касатка 38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1,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842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арпова Надежда Пет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отдела архитектуры и градостроительств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4534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до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1,3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2514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685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1,3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 ¼ доли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доли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34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зачек Татьяна Павл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отдела торговл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6485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 1/3 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10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7,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874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2300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 ½ 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0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злова Антонина Николаевн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едущий специалист  отдела по землеустройству землепользованию и МЗК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2021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3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14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тинова Елена Геннади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меститель начальника отдела образован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6477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3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6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62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724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2657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6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862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89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05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6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6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862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2336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нытко Анна Анатоль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отдела по землеустройству землепользованию и МЗК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5482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-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1,2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50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0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50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5,7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75219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81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69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БМК-13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АЗ-81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1,2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50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00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5,7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6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3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2414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зарова Елен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едущий специалист отдела образован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7843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 xml:space="preserve">Несовершеннолетний </w:t>
            </w:r>
          </w:p>
          <w:p>
            <w:pPr>
              <w:pStyle w:val="Style61"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725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453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Пакулина Любовь Анатоль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пециалист 1 категории отдела образован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9525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 1/2 доли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,3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437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359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 1/2 доли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Гараж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5,3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71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Саламахина Лариса Геннадь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985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11"/>
                <w:lang w:val="en-US"/>
              </w:rPr>
              <w:t>Reault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lang w:val="en-US"/>
              </w:rPr>
              <w:t>Mega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9,6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0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561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2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9,6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26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2</w:t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right="19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идорова Любовь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отдела культуры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6713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8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Nissan Juk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9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26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right="19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 xml:space="preserve">Несовершеннолетний </w:t>
            </w:r>
          </w:p>
          <w:p>
            <w:pPr>
              <w:pStyle w:val="Style61"/>
              <w:spacing w:lineRule="exact" w:line="226"/>
              <w:ind w:right="19" w:hanging="0"/>
              <w:jc w:val="center"/>
              <w:rPr/>
            </w:pPr>
            <w:r>
              <w:rPr>
                <w:rStyle w:val="FontStyle11"/>
              </w:rPr>
              <w:t>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3532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8,9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882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Владимир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морского</w:t>
            </w:r>
          </w:p>
          <w:p>
            <w:pPr>
              <w:pStyle w:val="Style8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42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Outlander XL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9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В</w:t>
            </w:r>
            <w:r>
              <w:rPr>
                <w:sz w:val="18"/>
                <w:szCs w:val="18"/>
                <w:lang w:val="en-US"/>
              </w:rPr>
              <w:t xml:space="preserve"> 8101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Ski Doo Skandi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60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5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rStyle w:val="FontStyle11"/>
                <w:lang w:val="en-US"/>
              </w:rPr>
              <w:t>Nissan Ju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</w:tr>
      <w:tr>
        <w:trPr>
          <w:trHeight w:val="1246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</w:rPr>
              <w:t>Толкач Рута Ромуальдас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11"/>
              </w:rPr>
              <w:t>Ведещий специалист отдела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6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90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Савельев Игорь Леонидович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>
                <w:rStyle w:val="FontStyle11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11"/>
                <w:lang w:val="en-US"/>
              </w:rPr>
              <w:t>HYUNDAI  IX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86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26"/>
              <w:ind w:right="19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79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FontStyle11"/>
                <w:lang w:val="en-US"/>
              </w:rPr>
              <w:t>58</w:t>
            </w:r>
            <w:r>
              <w:rPr>
                <w:rStyle w:val="FontStyle11"/>
              </w:rPr>
              <w:t>,</w:t>
            </w:r>
            <w:r>
              <w:rPr>
                <w:rStyle w:val="FontStyle11"/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16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8:00Z</dcterms:created>
  <dc:creator>Егоров</dc:creator>
  <dc:description/>
  <cp:keywords/>
  <dc:language>en-US</dc:language>
  <cp:lastModifiedBy> </cp:lastModifiedBy>
  <cp:lastPrinted>2012-03-13T15:31:00Z</cp:lastPrinted>
  <dcterms:modified xsi:type="dcterms:W3CDTF">2014-05-13T09:38:00Z</dcterms:modified>
  <cp:revision>2</cp:revision>
  <dc:subject/>
  <dc:title>                         УТВЕРЖДЕНО</dc:title>
</cp:coreProperties>
</file>