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, представленные руководителям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реждений Кемского муниципального района за отчетны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tbl>
      <w:tblPr>
        <w:tblW w:w="15025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3260"/>
        <w:gridCol w:w="1134"/>
        <w:gridCol w:w="2126"/>
        <w:gridCol w:w="1134"/>
        <w:gridCol w:w="992"/>
        <w:gridCol w:w="992"/>
        <w:gridCol w:w="142"/>
        <w:gridCol w:w="850"/>
        <w:gridCol w:w="41"/>
        <w:gridCol w:w="101"/>
        <w:gridCol w:w="559"/>
        <w:gridCol w:w="8"/>
        <w:gridCol w:w="992"/>
      </w:tblGrid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режде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лей)</w:t>
            </w:r>
          </w:p>
        </w:tc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 имущества и транспортных  средств, принадлежащих на праве собственности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вид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ка)  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)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   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Нин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 МКУ  Кемское управление культуры и спорта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91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 в прав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gridSpan w:val="8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2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 в прав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gridSpan w:val="8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кайнен Ирина Рейн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МКУ Кемская централизованной бухгалтерии учреждений культур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51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         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55</w:t>
            </w:r>
          </w:p>
        </w:tc>
        <w:tc>
          <w:tcPr>
            <w:tcW w:w="425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а Светла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КУ Кемская межпоселенческая  центральная районная 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7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имеет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евич Лариса Викторо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етская школа искус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 ,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 по завещ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8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4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Тойота Рав - 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Опель «Калибра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ин Ирина Ильиничн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Кемский музей «Поморье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Татьяна Александро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Кемский арх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ьева Юлия Васи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Центр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317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ина Валентина Станислав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Дома культуры Кузем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кина Марина Анатоль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 культуры Рабочеостр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8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(самострой)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еева Евгения Анатольев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Кривопорожский До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52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114</w:t>
            </w:r>
          </w:p>
        </w:tc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35320</w:t>
            </w:r>
          </w:p>
        </w:tc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ar86"/>
      <w:bookmarkStart w:id="1" w:name="Par86"/>
      <w:bookmarkEnd w:id="1"/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1134" w:gutter="0" w:header="0" w:top="709" w:footer="0" w:bottom="84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3:00Z</dcterms:created>
  <dc:creator>Home</dc:creator>
  <dc:description/>
  <cp:keywords/>
  <dc:language>en-US</dc:language>
  <cp:lastModifiedBy>Admin</cp:lastModifiedBy>
  <cp:lastPrinted>2014-06-19T13:00:00Z</cp:lastPrinted>
  <dcterms:modified xsi:type="dcterms:W3CDTF">2014-07-04T08:13:00Z</dcterms:modified>
  <cp:revision>12</cp:revision>
  <dc:subject/>
  <dc:title/>
</cp:coreProperties>
</file>