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0"/>
      </w:tblGrid>
      <w:tr>
        <w:trPr>
          <w:trHeight w:val="6526" w:hRule="atLeast"/>
        </w:trPr>
        <w:tc>
          <w:tcPr>
            <w:tcW w:w="24330" w:type="dxa"/>
            <w:tcBorders/>
            <w:shd w:fill="FFFFFF" w:val="clear"/>
            <w:vAlign w:val="bottom"/>
          </w:tcPr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*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оходах за отчетный период с 1 января 2013 года по 31 декабря 2013 года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имуществе и обязательствах имущественного характера по состоянию на конец отчетного периода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ных муниципальными служащими администрации Кемского муниципальн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6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3118"/>
              <w:gridCol w:w="1134"/>
              <w:gridCol w:w="2268"/>
              <w:gridCol w:w="851"/>
              <w:gridCol w:w="1134"/>
              <w:gridCol w:w="1417"/>
              <w:gridCol w:w="1985"/>
              <w:gridCol w:w="142"/>
              <w:gridCol w:w="992"/>
              <w:gridCol w:w="993"/>
            </w:tblGrid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амилия, имя, отчество муниципального служащего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 муниципального служащег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за 2013 год (руб.)</w:t>
                  </w:r>
                </w:p>
              </w:tc>
              <w:tc>
                <w:tcPr>
                  <w:tcW w:w="567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1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42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го имущества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вид, марка)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ов недвижимого имущества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ов недвижимого имуществ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Разумейчик Юрий Константинович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лав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дминистр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72617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а/м 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Subaru Forester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5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Автоприцеп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MUULI-1250 X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под зданием теплицы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дание теплиц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араж (деревянный)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52315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араж (кирпичный)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шков Михаил Анатольевич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меститель главы администр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61804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reat Wall Hover H-3</w:t>
                  </w:r>
                </w:p>
              </w:tc>
              <w:tc>
                <w:tcPr>
                  <w:tcW w:w="411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имеет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(под жилым домом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дка ПВХ</w:t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нат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ind w:left="-406" w:firstLine="40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3819,0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ната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,8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/м 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АЗ-396255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бессрочное пользование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2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(бессрочное пользование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5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бессрочное пользование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льина Светлана Ивановна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меститель главы администр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62842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0,0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0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418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/м ВАЗ-2110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имеет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бщая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Хорькова Галина Леоно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чальник организационного отде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60296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(совместная  собственность)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8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 xml:space="preserve">Renault  Fluence </w:t>
                  </w:r>
                </w:p>
              </w:tc>
              <w:tc>
                <w:tcPr>
                  <w:tcW w:w="41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95954,0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совместная собственность)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8.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УАЗ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0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одка (самострой, алюминий)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бессрочное пользование)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.0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одка ПВХ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ахманова Маргарита Валерьевна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юридического отдел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1965,0</w:t>
                  </w:r>
                </w:p>
              </w:tc>
              <w:tc>
                <w:tcPr>
                  <w:tcW w:w="425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 (социальный наем)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.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(бессрочное пользование) 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.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2756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индивидуальная собственность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/м Mitsubishi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vtlander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(долевая собственность, 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½ дол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.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Грачева Лидия Валентино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чальник отдела потребительского рынка, лицензирования и муниципальных заказ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7346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 (долевая собственность, 1./2 дол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41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Косяк Валерий Иванович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чальник отдела по военно-мобилизационной работе, гражданской обороне и чрезвычайным ситуациям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26544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общая собственность</w:t>
                  </w:r>
                  <w:r>
                    <w:rPr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  ВАЗ- 21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общая собственность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 УАЗ 315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 под гараж (аренда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араж   (дощаты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/м Рено Логан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араж (кирпичны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Жилое строение (дача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4266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общая собственность</w:t>
                  </w:r>
                  <w:r>
                    <w:rPr>
                      <w:color w:val="00000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411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Style15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общая собственность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Патракова Анжелика Васильевна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чальник отдела архитектуры и градостроительств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7229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под гараж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411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 (долевая собственность,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½ дол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.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11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линина Светлана Владимировн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чальник отдела экономики и управления муниципальным имуществ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8628,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вартира (бессрочное пользование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4,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before="0" w:after="200"/>
              <w:ind w:left="474"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243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43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*Сведения публикуются на основании справок, предоставленных  муниципальными служащими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5:00Z</dcterms:created>
  <dc:creator>Admin</dc:creator>
  <dc:description/>
  <cp:keywords/>
  <dc:language>en-US</dc:language>
  <cp:lastModifiedBy>Admin</cp:lastModifiedBy>
  <dcterms:modified xsi:type="dcterms:W3CDTF">2014-05-20T06:38:00Z</dcterms:modified>
  <cp:revision>4</cp:revision>
  <dc:subject/>
  <dc:title/>
</cp:coreProperties>
</file>