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5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5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2"/>
        </w:rPr>
        <w:t xml:space="preserve">Сведения о </w:t>
      </w:r>
      <w:r>
        <w:rPr>
          <w:rFonts w:cs="Times New Roman" w:ascii="Times New Roman" w:hAnsi="Times New Roman"/>
          <w:sz w:val="24"/>
        </w:rPr>
        <w:t>доходах, об имуществе и обязательствах имущественного характера, представленных  муниципальными служащими Финансового органа Костомукшского городского округа  за отчетный период с 1 января 2012 года по 31 декабря 2012 года.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508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730"/>
        <w:gridCol w:w="1639"/>
        <w:gridCol w:w="1667"/>
        <w:gridCol w:w="900"/>
        <w:gridCol w:w="1440"/>
        <w:gridCol w:w="1444"/>
        <w:gridCol w:w="1526"/>
        <w:gridCol w:w="881"/>
        <w:gridCol w:w="1729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 имя, отчество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1&gt;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  муниципального служащег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2&gt;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2 год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лей)</w:t>
            </w:r>
          </w:p>
        </w:tc>
        <w:tc>
          <w:tcPr>
            <w:tcW w:w="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го имуществ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-ные сред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ид, марка)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 недвижимого имуществ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3&gt;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-щадь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-положен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&lt;4&gt;</w:t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рхипова 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Михайл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78,1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4/5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3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еменовская Жанна Викторо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6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Митцубиси Ланцер 1,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4,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земельный участо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5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2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7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ернова                  Светлана Тадеушев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отдел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1,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00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егковой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uster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прицеп НШ № 3319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ная лодк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ellboa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42</w:t>
            </w:r>
          </w:p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тор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15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чный дом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73,7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1/2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</w:tr>
    </w:tbl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639" w:leader="none"/>
        </w:tabs>
        <w:spacing w:lineRule="exact" w:line="25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09:00Z</dcterms:created>
  <dc:creator>NachUprD</dc:creator>
  <dc:description/>
  <cp:keywords/>
  <dc:language>en-US</dc:language>
  <cp:lastModifiedBy>Татьяна Михайловна</cp:lastModifiedBy>
  <dcterms:modified xsi:type="dcterms:W3CDTF">2013-05-17T12:06:00Z</dcterms:modified>
  <cp:revision>10</cp:revision>
  <dc:subject/>
  <dc:title/>
</cp:coreProperties>
</file>