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left="8493" w:hanging="0"/>
        <w:jc w:val="both"/>
        <w:rPr/>
      </w:pPr>
      <w:r>
        <w:rPr>
          <w:sz w:val="16"/>
          <w:szCs w:val="16"/>
        </w:rPr>
        <w:t>к Порядку   размещения   сведений о доходах, об имуществе и обязательствах имущественного характера муниципальных служащих администарции  Лоухского муниципального района и членов их семей на официальном Интернет – сайте администрации Лоухского муниципального района и предоставления этих сведений  средствам массовой информации для опублик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 за отчетный период с 1 января 2013 года по 31 декабря 2013 года,   об имуществе и обязательствах имущественного характера  по состоянию на конец отчетного периода, предоставленных муниципальными служащими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/>
        <w:t>Лоухского муниципальн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811"/>
        <w:gridCol w:w="1773"/>
        <w:gridCol w:w="1369"/>
        <w:gridCol w:w="996"/>
        <w:gridCol w:w="1434"/>
        <w:gridCol w:w="1413"/>
        <w:gridCol w:w="1369"/>
        <w:gridCol w:w="996"/>
        <w:gridCol w:w="1434"/>
      </w:tblGrid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1&gt;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од (тыс. 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Цехов Андрей Иван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Лоух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акова Галина Анато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 Лоух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6 «Нива-Шевр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-81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стылева Жанна Виктор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 М-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од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ga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ончарова Инна Михайл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экономическому развит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Шаров Валентин Виктор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6 «Нива-Шевр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Топпонен Валентина Антон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ергеева Елена Георги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Fiat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Восход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Нагорнов Николай Александр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Юнгина Анна Никола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вяткевич  Екатерина Владимир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ешехонова Нина Алексе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крипниченко Сергей Аркадье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мобилизационной работе  и чрезвычайным ситуац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3163 «Патри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МЗСА 8177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«Флагман -380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Киреева Ольга Анато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 Линник Галина Ивановн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1 категории отдела по 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Renault SR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Хантер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Вересова Вера Васи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капиталь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Пышко Виталий Юрье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питаль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Никулина Галина Васи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Мартыненко Наталья Анато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по исполнению государственных полномоч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2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Климова Анна Валер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Вилаева Дарья Серге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Просвирина Татьяна Виктор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капит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ва Шевроле»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Галкина Анна Юр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Пивоева Анастасия Александр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Киселев Сергей Виктор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Форестер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6:00Z</dcterms:created>
  <dc:creator>user_10</dc:creator>
  <dc:description/>
  <cp:keywords/>
  <dc:language>en-US</dc:language>
  <cp:lastModifiedBy>user_10</cp:lastModifiedBy>
  <dcterms:modified xsi:type="dcterms:W3CDTF">2014-05-08T11:25:00Z</dcterms:modified>
  <cp:revision>60</cp:revision>
  <dc:subject/>
  <dc:title/>
</cp:coreProperties>
</file>