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>Приложение № 1</w:t>
      </w:r>
    </w:p>
    <w:p>
      <w:pPr>
        <w:pStyle w:val="Normal"/>
        <w:ind w:left="8493" w:hanging="0"/>
        <w:jc w:val="both"/>
        <w:rPr>
          <w:sz w:val="16"/>
          <w:szCs w:val="16"/>
        </w:rPr>
      </w:pPr>
      <w:r>
        <w:rPr>
          <w:sz w:val="16"/>
          <w:szCs w:val="16"/>
        </w:rPr>
        <w:t>к Порядку    размещения   сведений о доходах, об имуществе и обязательствах имущественного характера руководителей муниципальных бюджетных (казенных) учреждений    Лоухского муниципального района,</w:t>
      </w:r>
      <w:r>
        <w:rPr>
          <w:bCs/>
          <w:sz w:val="16"/>
          <w:szCs w:val="16"/>
        </w:rPr>
        <w:t xml:space="preserve"> а также о доходах, об имуществе и обязательствах имущественного характера их супруги (супруга) и несовершеннолетних дете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 за отчетный период с 1 января 2013 года по 31 декабря 2013 года,   об имуществе и обязательствах имущественного характера  по состоянию на конец отчетного периода, предоставленных руководителями муниципальных бюджетных (казенных) учреждений   Лоухского муниципального района,</w:t>
      </w:r>
      <w:r>
        <w:rPr>
          <w:b/>
          <w:bCs/>
        </w:rPr>
        <w:t xml:space="preserve"> а также о доходах, об имуществе и обязательствах имущественного характера их супруги (супруга) и несовершеннолетних детей</w:t>
      </w:r>
    </w:p>
    <w:p>
      <w:pPr>
        <w:pStyle w:val="Normal"/>
        <w:jc w:val="center"/>
        <w:rPr/>
      </w:pPr>
      <w:r>
        <w:rPr>
          <w:b/>
        </w:rPr>
        <w:t xml:space="preserve">  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2172"/>
        <w:gridCol w:w="1327"/>
        <w:gridCol w:w="1400"/>
        <w:gridCol w:w="1017"/>
        <w:gridCol w:w="1466"/>
        <w:gridCol w:w="1445"/>
        <w:gridCol w:w="1400"/>
        <w:gridCol w:w="1017"/>
        <w:gridCol w:w="1466"/>
      </w:tblGrid>
      <w:tr>
        <w:trPr/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руководителя муниципального учрежд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&lt;1&gt; 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 руководителя муниципального учрежд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lt;2&gt;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2012 год (тыс. руб.)</w:t>
            </w:r>
          </w:p>
        </w:tc>
        <w:tc>
          <w:tcPr>
            <w:tcW w:w="5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го имущества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ое средство (вид, марка)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го имуще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 располож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го имуще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3&gt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 располож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4&gt;</w:t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Виноградова Неля Анатольевн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Плотинская СОШ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«</w:t>
            </w:r>
            <w:r>
              <w:rPr>
                <w:sz w:val="20"/>
                <w:szCs w:val="20"/>
                <w:lang w:val="en-US"/>
              </w:rPr>
              <w:t>NIVA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hevrlet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Дубровских Татьяна Олеговн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 МБОУ Лоухская СОШ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9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.Новикова Елена Олеговна 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ДОД Пяозерская ДМШ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Ford Focus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 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 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Муратова Елена Михайловн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ДОД Чупинская  районная ДЮСШ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 «</w:t>
            </w:r>
            <w:r>
              <w:rPr>
                <w:sz w:val="20"/>
                <w:szCs w:val="20"/>
                <w:lang w:val="en-US"/>
              </w:rPr>
              <w:t>NIVA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vrlet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МЭСО 8177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 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.  Дёгтева Галина Александровн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Амбарнская СОШ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«RENAULT </w:t>
            </w:r>
            <w:r>
              <w:rPr>
                <w:sz w:val="20"/>
                <w:szCs w:val="20"/>
                <w:lang w:val="en-US"/>
              </w:rPr>
              <w:t>DUSTER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 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 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Куксина Юлия Сергеевн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У «Кестеньгский социальный приют для детей и подростков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 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Голикова Галина Николаевн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МКУ «Районное управление образования Лоухского района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Пашкова Галина Николаевн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ЮДОУ Чупинский детский сад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Хребтова Юлия Валентиновн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Финансового управления Лоухского муниципального район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-2104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RENAULT LOGAN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 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Кузнецова Людмила Ивановна 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Лоухская вечерняя (сменная) общеобразовательная школ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1/2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-625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LMERA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Редькина Татьяна Геннадьевн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Энгозерская СОШ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егох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ка моторная «Южанка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Кундозерова Елена Евгеньевн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 Кестеньгская СОШ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RENAULT SR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 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Семенков Андрей Валентинович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 Сосновкая СОШ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NISSAN ALMERA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210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 Кашина Татьяна Васильевн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Пяозерский детский сад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KIA SLS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ИЖ 21261-03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 Степина Наталья Викторовн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Лоухский детский сад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HYUNDAI  SOLARIS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к легковому автомобил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егоход «Тайга» СТ 500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 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 Журова Елена Анатольевн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дактор МУ «Редакция Лоухской районной газеты Приполярье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 Стенникова Таисия Ивановн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У «Районное управление коммунального хозяйства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. Черна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 Юрьевн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 «Архив ЛМР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016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Gttly MK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741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ка Р2397 Ш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ка Р2220 Ш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 Шильникова Ирина Васильевн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Пяозерская СОШ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Chevrlet Lacetti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 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 Смоленникова Светлана Федоровн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МБУ «ЦБС Лоухского муниципального района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 Никанова Анна Владимировн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Тунгозерская ОШ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 Артамонова Ирина Сергеевн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ДОД Лоухский районный центр детского творчеств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5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 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 Гасинец Ольга Витальевн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для детей, нуждающихся в психолого-педагогической медико-социальной помощи Центр психолого-медико-социального сопровожд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HYUNDAI 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ка ОКА -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Васильева Елена Федоровн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Софпорогская ООШ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 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 Вяхирева Светлана Анатольевн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«Пяозерский детский дом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Subaru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orester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 Цапикова Надежда Федоровн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 «Комплексный центр социального обслуживания населения» Лоухского район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 Ильинова Светлана Викторовн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Чупинская СОШ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 Кадырова Ольга Николаевн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ДОУ Кестеньгский детский сад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&lt;1&gt; Указывается только ФИО руководителя муниципального учреждения,  ФИО  супруги (супруга) и  несовершеннолетних детей не указываютс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&lt;2&gt; Указывается только  должность руководителя муниципального учреждения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&lt;3&gt; Например жилой дом, земельный участок, квартира и т.д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&lt;4&gt; Россия или иная страна (государство)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5:03:00Z</dcterms:created>
  <dc:creator>user_10</dc:creator>
  <dc:description/>
  <cp:keywords/>
  <dc:language>en-US</dc:language>
  <cp:lastModifiedBy>user_10</cp:lastModifiedBy>
  <cp:lastPrinted>2014-05-06T10:01:00Z</cp:lastPrinted>
  <dcterms:modified xsi:type="dcterms:W3CDTF">2014-05-06T07:01:00Z</dcterms:modified>
  <cp:revision>51</cp:revision>
  <dc:subject/>
  <dc:title/>
</cp:coreProperties>
</file>