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ind w:left="8493" w:hanging="0"/>
        <w:jc w:val="both"/>
        <w:rPr/>
      </w:pPr>
      <w:r>
        <w:rPr>
          <w:sz w:val="16"/>
          <w:szCs w:val="16"/>
        </w:rPr>
        <w:t>к Порядку   размещения   сведений о доходах, об имуществе и обязательствах имущественного характера муниципальных служащих администарции  Лоухского муниципального района и членов их семей на официальном Интернет – сайте администрации Лоухского муниципального района и предоставления этих сведений  средствам массовой информации для опубликован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О доходах за отчетный период с 1 января 2012 года по 31 декабря 2012 года,   об имуществе и обязательствах имущественного характера  по состоянию на конец отчетного периода, предоставленных муниципальными служащими </w:t>
      </w:r>
    </w:p>
    <w:p>
      <w:pPr>
        <w:pStyle w:val="Normal"/>
        <w:jc w:val="center"/>
        <w:rPr/>
      </w:pPr>
      <w:r>
        <w:rPr>
          <w:b/>
        </w:rPr>
        <w:t xml:space="preserve">Администрации </w:t>
      </w:r>
      <w:r>
        <w:rPr/>
        <w:t>Лоухского муниципального район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1833"/>
        <w:gridCol w:w="1773"/>
        <w:gridCol w:w="1369"/>
        <w:gridCol w:w="996"/>
        <w:gridCol w:w="1434"/>
        <w:gridCol w:w="1413"/>
        <w:gridCol w:w="1369"/>
        <w:gridCol w:w="996"/>
        <w:gridCol w:w="1434"/>
      </w:tblGrid>
      <w:tr>
        <w:trPr/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муниципального служащ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&lt;1&gt; 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муниципального служащего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2&gt;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ларированный годовой доход за 2012 год (тыс. руб.)</w:t>
            </w:r>
          </w:p>
        </w:tc>
        <w:tc>
          <w:tcPr>
            <w:tcW w:w="5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е средство (вид, марка)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 располо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3&gt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 располо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4&gt;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1. </w:t>
            </w:r>
            <w:r>
              <w:rPr>
                <w:sz w:val="20"/>
                <w:szCs w:val="20"/>
              </w:rPr>
              <w:t>Цехов Андрей Иванович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Лоухского муниципального райо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,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ичко Виктор Иванович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 администрации Лоухского муниципального райо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,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Шевроле Лочетти»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Исакова Галина Анатольевн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 администрации Лоухского муниципального райо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016 «Нива-Шеврол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МАЗ-811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остылева Жанна Викторовн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делам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,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«Казанка М-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лодоч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Qashgai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Гончарова Инна Михайловн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экономическому развитию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8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35,7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Шаров Валентин Викторович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апитального строительств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016 «Нива-Шеврол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ko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ctavia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Топпонен Валентина Антоновн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социальным вопросам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iat albea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Смирнов Вадим Николаевич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управления делам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72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rea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al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Yov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ход Ямаха браво 2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Сергеева Елена Георгиевн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 управления делам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,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Fiat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2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«Восход»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Нагорнов Николай Александрович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 управления делам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Юнгина Анна Николаевн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экономическим вопросам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72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Пешехонова Нина Алексеевн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экономическим вопросам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88,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Скрипниченко Сергей Аркадьевич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чальник отдела мобилизационной работе  и чрезвычайным ситуациям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УАЗ 3163 «Патрио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цеп к легковому автомобилю МЗСА 8177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ПВХ «Флагман -380»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Киреева Ольга Анатольевн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ухгалтерского учет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. Линник Галина Ивановна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ециалист 1 категории отдела по  социальным вопросам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Renault SR»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УАЗ Хантер»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 Вересова Вера Васильевн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 отдела капитального строительств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 Пышко Виталий Юрьевич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капитального строительств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 Никулина Галина Васильевн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 отдела по социальным вопросам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 Мартыненко Наталья Анатольевн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 по исполнению государственных полномочи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2,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 Грабар Наталья Евгеньевн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  отдела по социальным вопросам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 Климова Анна Валерьевн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дущий специалист отдела бухгалтерского учет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¼ 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 Вилаева Дарья Сергеевн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бухгалтерского учет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 Просвирина Татьяна Викторовн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капитальным вопросам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Нива Шевроле»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 Галкина Анна Юрьевн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экономическим вопросам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7:06:00Z</dcterms:created>
  <dc:creator>user_10</dc:creator>
  <dc:description/>
  <cp:keywords/>
  <dc:language>en-US</dc:language>
  <cp:lastModifiedBy>user_10</cp:lastModifiedBy>
  <dcterms:modified xsi:type="dcterms:W3CDTF">2013-05-27T11:56:00Z</dcterms:modified>
  <cp:revision>32</cp:revision>
  <dc:subject/>
  <dc:title/>
</cp:coreProperties>
</file>