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ind w:left="8493" w:hanging="0"/>
        <w:jc w:val="both"/>
        <w:rPr>
          <w:sz w:val="16"/>
          <w:szCs w:val="16"/>
        </w:rPr>
      </w:pPr>
      <w:r>
        <w:rPr>
          <w:sz w:val="16"/>
          <w:szCs w:val="16"/>
        </w:rPr>
        <w:t>к Порядку    размещения   сведений о доходах, об имуществе и обязательствах имущественного характера руководителей муниципальных бюджетных (казенных) учреждений    Лоухского муниципального района,</w:t>
      </w:r>
      <w:r>
        <w:rPr>
          <w:bCs/>
          <w:sz w:val="16"/>
          <w:szCs w:val="16"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за отчетный период с 1 января 2012 года по 31 декабря 2012 года,   об имуществе и обязательствах имущественного характера  по состоянию на конец отчетного периода, предоставленных руководителями муниципальных бюджетных (казенных) учреждений   Лоухского муниципального района,</w:t>
      </w:r>
      <w:r>
        <w:rPr>
          <w:b/>
          <w:bCs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72"/>
        <w:gridCol w:w="1327"/>
        <w:gridCol w:w="1400"/>
        <w:gridCol w:w="1017"/>
        <w:gridCol w:w="1466"/>
        <w:gridCol w:w="1445"/>
        <w:gridCol w:w="1400"/>
        <w:gridCol w:w="1017"/>
        <w:gridCol w:w="1466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1&gt;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руководителя муниципального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тыс. руб.)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иноградова Неля Анато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лотин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evrle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убровских Татьяна Олег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ОУ Лоух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Новикова Елена Олег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Пяозерская ДМ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уратова Елена Михайл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Чупинская  районная ДЮС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 «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hevrlet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 Дёгтева Галина 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Амбарн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RENAULT SR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ксина Юлия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Кестеньгский социальный приют для детей и подростков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оликова Галин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Районное управление образования Лоухск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ашкова Галин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ЮДОУ Чупин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Хребтова Юлия Валенти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Лоухского муниципальн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RENAULT LOGAN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Кузнецова Людмила Иван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Лоухская вечерняя (сменная) общеобразовательная шко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2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62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RENO SIMBA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дькина Татьяна Геннад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Энгозер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Южан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ундозерова Елена Евген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 Кестеньг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RENAULT SR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еменков Андрей Валентин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 Соснов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ALME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ашина Татьяна Васи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Пяозер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SL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1261-0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тепина Наталья 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Лоух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HYUNDAI  SOLARI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 500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Журова Елена Анато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У «Редакция Лоухской районной газеты Приполярье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Стенникова Таисия Иван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Районное управление коммунального хозяйств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Черн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Юр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рхив ЛМР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2397 Ш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2220 Ш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Шильникова Ирина Васи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яозер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Chevrlet Lacetti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моленникова Светлана 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ЦБС Лоухского муниципальн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Никанова Анна 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Тунгозерская 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Артамонова Ирина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Лоухский районный центр детского твор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Гасинец Ольга Вита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ля детей, нуждающихся в психолого-педагогической медико-социальной помощи Центр психолого-медико-социального сопрово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YUNDAI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ОКА 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Васильева Елена 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фпорогская О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Вяхирева Светлана Анатол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яозерский детский дом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Цапикова Надежда Фед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Комплексный центр социального обслуживания населения» Лоух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Ильинова Светлана 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Чупинская СО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Кадырова Ольг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Кестеньгский детский с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руководителя муниципального учреждения,  ФИО  супруги (супруга) и  несовершеннолетних детей не указываю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&lt;2&gt; Указывается только  должность руководителя муниципального учреж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3&gt; Например жилой дом, земельный участок, квартира и т.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4&gt; Россия или иная страна (государ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03:00Z</dcterms:created>
  <dc:creator>user_10</dc:creator>
  <dc:description/>
  <cp:keywords/>
  <dc:language>en-US</dc:language>
  <cp:lastModifiedBy>user_10</cp:lastModifiedBy>
  <dcterms:modified xsi:type="dcterms:W3CDTF">2013-05-29T05:29:00Z</dcterms:modified>
  <cp:revision>19</cp:revision>
  <dc:subject/>
  <dc:title/>
</cp:coreProperties>
</file>