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5" w:hanging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ложение 1 к  Порядку размещения сведений о доходах. об имуществе и обязательствах имущественного характера муниципальных служащих администрации Олонецкого национального муниципального района и членов их семей на официальном сайте Олонецкого национального муниципального района и предоставления этих сведений общероссийским средствам массовой информации для опубликования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отчетный период с 1 января 2013 года по 31 декабря 2013 года, об имуществе и обязательствах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енного характера по состоянию на конец отчетного периода, представленных муниципальными служащими администрации Олонецкого национального муниципального район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7"/>
        <w:gridCol w:w="1701"/>
        <w:gridCol w:w="1018"/>
        <w:gridCol w:w="1468"/>
        <w:gridCol w:w="1625"/>
        <w:gridCol w:w="1402"/>
        <w:gridCol w:w="1018"/>
        <w:gridCol w:w="146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-ного служащего</w:t>
            </w:r>
          </w:p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ублей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 (вид, марка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о имуществ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17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о имущества</w:t>
            </w:r>
          </w:p>
          <w:p>
            <w:pPr>
              <w:pStyle w:val="Normal"/>
              <w:spacing w:lineRule="auto" w:line="240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ьев Сергей Константи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83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-2м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ый Вадим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4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 дол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во Ольга Фёд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 социальным вопро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020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продажи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незав.строит.) ( общая долевая 1/4 дол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5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tt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50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продаж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OREN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самостоя-тельного изготовле-ния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NX GLX 69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лович Александра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205,3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1/2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665,9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продажи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1/2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K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gu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ВАЗ 2140; 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a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detrak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легковой ЛАВ -81012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Юлия Вячеслав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250,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ВАЗ-210740;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 8177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371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\4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Ирина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средств материнского капит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незавершенны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м  подвал) (общая совместная собственность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незавершенный строительством подвал.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субиси Дел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незавершенный строительством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двал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5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а Наталья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391,5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продажи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ндивидуальная част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незав.строит.) (индивидуальная част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 Вольво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седес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Тойота Тойо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; мотоцикл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нова Людмила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, прогнозирова-ния и контроля Управления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04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ВАЗ-21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 WALL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нова Светлана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экономики, прогнозирования и контроля Управления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бщая долевая 2/3 дол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2/3 дол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суева Елена Ива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29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ётом продажи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онда СР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лянд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ов Никола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вопросам гражданской обороны, чрезвычайным ситуациям и мобилизацион-ной подготов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бщая долевая ¼ дол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-Кал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-Планета-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98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бщая долевая ¼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¼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юппиев Иван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вопросам гражданской обороны, чрезвычайным ситуациям и мобилизацион-ной подготов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цубис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 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бщая долевая 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юндай Гет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бщая долевая 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Евгения Валенти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оциальной работы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6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от продажи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 Мерседес Бенц, ГАЗ 6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к Лариса Андр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ки, прогнозирования и контроля Управления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40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0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ычева Екатерина Серг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й работы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1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продажи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74 Седа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4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иева Татьяна 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социальной работы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кина Инга Серг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– секретарь комиссии по делам несовершеннолетних и защите их прав отдела социальной работы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-210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ина Екатерина Ива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образования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кшоева Ольга Иванов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образования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44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продажи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Vectr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Лариса Тойв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образования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я в праве 8/9 в общей долевой собственност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TUCSO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ндер Ольга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18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продажи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6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суев Артём Серг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Vectr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цова Анна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ки, прогнозирования и контроля Управления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5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 : ВАЗ 21081; ГАЗ 3110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11110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c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автомобиль  ГАЗ 3307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а  Лидия 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отдела экономики, прогнозирования и контроля Управления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никова Елена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 экономики, прогнозирования и контроля Управления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Gala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Татьяна Алекс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экономики, прогнозирования и контроля Управления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95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продажи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Алевтина 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7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\2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 Наталья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экономики, прогнозирования и контроля Управления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а Ирина Алекс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тдела образования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skwage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гина Виктория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Управления делам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10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01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r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роцкайте Анна Вит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 юрид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ина Татьяна Леонид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юрид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99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арова Наталья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Управления экономическог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26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69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½ доли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кода Октави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офорова Татьяна Михайл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Управления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 ½ дол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продажи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жип гранд черо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тина Евгения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й работы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йнонен Людмила Алекс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экономики, прогнозирования и контроля Управления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9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5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hanging="1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33"/>
        <w:gridCol w:w="1402"/>
        <w:gridCol w:w="1018"/>
        <w:gridCol w:w="1468"/>
        <w:gridCol w:w="1483"/>
        <w:gridCol w:w="1402"/>
        <w:gridCol w:w="1018"/>
        <w:gridCol w:w="14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инансового управлени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кв. 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кв. 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в. 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кв. 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кв. 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а Татья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финансового управления - начальник бюджетного отдел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7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в. 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 кв.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 кв.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качев Серге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бюджетного отдела финансового управ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 кв.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211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 кв.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 кв.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 кв.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чик Ирин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бюджетного отдела финансового управ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,2 кв.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естонен Я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бюджетного отдела финансового управ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2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кв.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 кв.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702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А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кв.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кв.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ко Ольга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 и контроля финансового управ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YQAI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KN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ырева Наталь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ела учета и контроля финансового управ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5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итсубиси Паджер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ова Татьян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учета и контроля финансового управ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Kali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9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,36 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ва Елена Валент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учета и контроля финансового управ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7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ерседес-бенс—3с,207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автомобилю ВАЗ-381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ова Людмил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категории отдела учета и контро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 кв.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8 кв.м.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 кв.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8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 кв.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 кв.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-Вектр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 Алина Геннад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учета и контроля финансового управ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74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ВАЗ-1118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KALIN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тарой котельно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иа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</w:tr>
      <w:tr>
        <w:trPr>
          <w:trHeight w:val="8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</w:tr>
    </w:tbl>
    <w:p>
      <w:pPr>
        <w:pStyle w:val="Normal"/>
        <w:spacing w:lineRule="auto" w:line="240"/>
        <w:ind w:hanging="1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4&gt; Россия или иная страна (государ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26:00Z</dcterms:created>
  <dc:creator>Пользователь</dc:creator>
  <dc:description/>
  <cp:keywords/>
  <dc:language>en-US</dc:language>
  <cp:lastModifiedBy>Ольга</cp:lastModifiedBy>
  <cp:lastPrinted>2014-05-14T16:29:00Z</cp:lastPrinted>
  <dcterms:modified xsi:type="dcterms:W3CDTF">2014-05-14T14:22:00Z</dcterms:modified>
  <cp:revision>20</cp:revision>
  <dc:subject/>
  <dc:title/>
</cp:coreProperties>
</file>