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рядку размещения сведений о доходах, об имуществе и  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х  имущественного характера руководителе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чреждений Олонецкого национального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и членов их семей на официальном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йте Олонецкого национального муниципальн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редоставления этих сведений средствам массово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формации для опубликов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 доходах, об имуществе и  обязательствах  имущественного характера, предоставленные руководителями муниципальных учреждений Олонецкого национального муниципального района за отчетный период с 1 января 2013 года по 31 декабря 2013</w:t>
      </w:r>
      <w:r>
        <w:rPr/>
        <w:t xml:space="preserve"> года</w:t>
      </w:r>
    </w:p>
    <w:tbl>
      <w:tblPr>
        <w:tblW w:w="1464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65"/>
        <w:gridCol w:w="2015"/>
        <w:gridCol w:w="1220"/>
        <w:gridCol w:w="1610"/>
        <w:gridCol w:w="1094"/>
        <w:gridCol w:w="1069"/>
        <w:gridCol w:w="1740"/>
        <w:gridCol w:w="1632"/>
        <w:gridCol w:w="1113"/>
        <w:gridCol w:w="1087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09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1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руководителя муниципального учре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0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2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рованный</w:t>
              <w:br/>
              <w:t>годовой доход за 2013 год</w:t>
              <w:br/>
              <w:t>(рублей)</w:t>
            </w:r>
          </w:p>
        </w:tc>
        <w:tc>
          <w:tcPr>
            <w:tcW w:w="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7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  <w:br/>
              <w:t xml:space="preserve">объектов недвижимого имущества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1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3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ния</w:t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4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го</w:t>
              <w:br/>
              <w:t xml:space="preserve"> имущества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1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3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- ложения</w:t>
              <w:br/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instrText xml:space="preserve"> HYPERLINK "../../../Desktop/umsk.razm.sved.%20rmy.05.03.2013.doc" \l "Par112"</w:instrTex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&lt;4&gt;</w:t>
            </w:r>
            <w:r>
              <w:rPr>
                <w:rStyle w:val="InternetLink"/>
                <w:sz w:val="24"/>
                <w:u w:val="single"/>
                <w:szCs w:val="24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50"/>
        <w:gridCol w:w="1416"/>
        <w:gridCol w:w="1485"/>
        <w:gridCol w:w="1386"/>
        <w:gridCol w:w="992"/>
        <w:gridCol w:w="1701"/>
        <w:gridCol w:w="1607"/>
        <w:gridCol w:w="1074"/>
        <w:gridCol w:w="11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никина Юлия Владими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И.о. директора муниципального казённого образовательного учреждения дополнительного образования детей «Ильинская детская музыка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9 39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13. Мотолодка «Прогресс-4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Гилоева Ирина Анатоль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казен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бразовательного учреждения дополнительного профессионального образования (повышения квалификации) специалистов «Информационно-методический центр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753 13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4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64 5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5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З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 Бенц Спринтер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филова Ольга Роман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№29 «Гноми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59 4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73 57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тикова Надежда Никола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«Средняя общеобразовательная школа №2 г.Олонц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 99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27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ВАЗ-2101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УАЗ-3962 тип фургон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дный транспо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«Прогресс-2М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Журавлева Юлия Михайл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Олонецкая детская художествен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26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7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роен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жилой д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213 тип универса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Магоева Елена Александ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№16 «Звездочка» Олонецкого национального муниципального рай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3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-секц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ч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 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 1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орина Алла Алексе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Дом детского творчеств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 2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1 096 8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втомобиль легковой Грейд ва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Уткина Лариса Геннадь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«Специальная (коррекционная) общеобразовательная школа г.Олонец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435 24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Несовершенно-лет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ок</w:t>
            </w:r>
            <w:r>
              <w:rPr>
                <w:rFonts w:cs="Times New Roman" w:ascii="Times New Roman" w:hAnsi="Times New Roman"/>
              </w:rPr>
              <w:t xml:space="preserve">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ильская Валентина Пет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общеразвивающего вида с приоритетным осуществлением художественно-эстетического развития воспитанников №27 «Солнышко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 23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Логинова Раиса Федо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№32«Росинка» комбинированного вида г.Олонц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5 0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а Валентина Алексе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«Михайлов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667 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Нива. Прицеп к легковому автомобилю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оева Ольга Викто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Ильин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 8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223 35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M</w:t>
            </w:r>
            <w:r>
              <w:rPr>
                <w:rFonts w:cs="Times New Roman" w:ascii="Times New Roman" w:hAnsi="Times New Roman"/>
              </w:rPr>
              <w:t>, тип универса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типа «Прогресс 4» и подвесной лодочный мотор «Ветерок»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атер типа МСП-358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Ирина Владими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Туксин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 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3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99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кода Фаби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сина Елена Александ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Олонецкая детско-юношеская спортив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Киа Спектр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орская Людмила Василь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«Центр психолого-медико-социального сопровожде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 70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/8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 37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/8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</w:tr>
      <w:tr>
        <w:trPr>
          <w:trHeight w:val="7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идорова Алла Михайл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Видлиц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480 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/1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/1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а Наталья Никола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униципального казенного дошкольного образовательного учреждения детский сад общеразвивающего вида № 13«Колосок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329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Форд транзит </w:t>
            </w:r>
            <w:r>
              <w:rPr>
                <w:rFonts w:cs="Times New Roman" w:ascii="Times New Roman" w:hAnsi="Times New Roman"/>
                <w:lang w:val="en-US"/>
              </w:rPr>
              <w:t>VA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18</w:t>
            </w:r>
            <w:r>
              <w:rPr>
                <w:rFonts w:cs="Times New Roman" w:ascii="Times New Roman" w:hAnsi="Times New Roman"/>
              </w:rPr>
              <w:t>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Вероника Викто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Мегрег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52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1/125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Фомина Ирина Никола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казенного образовательного учреждения дополнительного образования детей «Детская музыкальная школа г.Олонц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378 32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4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11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нцева Екатерина Василь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казенного общеобразовательного учреждения «Средняя общеобразовательная школа №1 г.Олонца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5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Чупукова Марина Николае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Коткозерская средня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690 4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UR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80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5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дочь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юршунова Наталья Викторовна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азенного общеобразовательного учреждения «Рыпушкальская основная общеобразовательная школа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373 3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3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Шевроле Авео. Автомобиль легковой Киа Спортедж. Автоприцеп МЗС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 (сын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22"/>
        <w:gridCol w:w="1799"/>
        <w:gridCol w:w="1606"/>
        <w:gridCol w:w="1455"/>
        <w:gridCol w:w="1389"/>
        <w:gridCol w:w="992"/>
        <w:gridCol w:w="1701"/>
        <w:gridCol w:w="1559"/>
        <w:gridCol w:w="992"/>
        <w:gridCol w:w="1276"/>
      </w:tblGrid>
      <w:tr>
        <w:trPr/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а Владлена Викторовна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едактор АУ «Редакция газеты «Олония» муниципального образования Олонецкий район» 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17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Гольф Плю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дочь)</w:t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дин Дмитрий Владимирович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Единая дежурно-диспетчерская служба»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 8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Мег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-4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Фрегат 280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 84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</w:t>
              <w:br/>
              <w:t>ребенок (сын)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5/48 дол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0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9"/>
        <w:gridCol w:w="1416"/>
        <w:gridCol w:w="177"/>
        <w:gridCol w:w="1308"/>
        <w:gridCol w:w="1386"/>
        <w:gridCol w:w="992"/>
        <w:gridCol w:w="1701"/>
        <w:gridCol w:w="1607"/>
        <w:gridCol w:w="1074"/>
        <w:gridCol w:w="119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Кондратьева Марина Георгие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Директор МКУ «Олонецкий муниципальный архив»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800900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бровкин Георгий Иванович 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У "Олонецкая ЦБС"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58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322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,3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 xml:space="preserve">ребенок (сын или  </w:t>
              <w:br/>
              <w:t>дочь)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Наталья Васильевн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Олонецкий национальный музей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168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цкая Татьяна Ивановна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омплексный центр социального облуживания населения» Олонец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723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64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 xml:space="preserve">ребенок  (дочь) </w:t>
              <w:br/>
              <w:t xml:space="preserve">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</w:t>
              <w:br/>
              <w:t>ребенок  (дочь)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highlight w:val="yellow"/>
        </w:rPr>
      </w:pPr>
      <w:r>
        <w:rPr>
          <w:rFonts w:cs="Times New Roman" w:ascii="Times New Roman" w:hAnsi="Times New Roman"/>
          <w:vanish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br w:type="textWrapping" w:clear="all"/>
      </w:r>
      <w:r>
        <w:rPr>
          <w:rFonts w:cs="Times New Roman" w:ascii="Times New Roman" w:hAnsi="Times New Roman"/>
        </w:rPr>
        <w:t xml:space="preserve">   ---------------------------------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Указывается ФИО руководителя муниципального учреждения (ФИО супруги (супруга) и несовершеннолетних детей не указываютс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2&gt; Указывается должность руководителя муниципального учрежд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3&gt; Например, жилой дом, земельный участок, квартира и т.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4&gt; Россия или иная страна (государство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01:00Z</dcterms:created>
  <dc:creator>Admin</dc:creator>
  <dc:description/>
  <cp:keywords/>
  <dc:language>en-US</dc:language>
  <cp:lastModifiedBy>Ольга</cp:lastModifiedBy>
  <cp:lastPrinted>2014-05-12T10:38:00Z</cp:lastPrinted>
  <dcterms:modified xsi:type="dcterms:W3CDTF">2014-06-10T11:02:00Z</dcterms:modified>
  <cp:revision>3</cp:revision>
  <dc:subject/>
  <dc:title/>
</cp:coreProperties>
</file>