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505" w:hanging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иложение 1 к  Порядку размещения сведений о доходах. об имуществе и обязательствах имущественного характера муниципальных служащих администрации Олонецкого национального муниципального района и членов их семей на официальном сайте Олонецкого национального муниципального района и предоставления этих сведений общероссийским средствам массовой информации для опубликования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1 января 2012 года по 31 декабря 2012 года, об имуществе и обязательствах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ущественного характера по состоянию на конец отчетного периода, представленных муниципальными служащими администрации Олонецкого национальн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1701"/>
        <w:gridCol w:w="1018"/>
        <w:gridCol w:w="1468"/>
        <w:gridCol w:w="1625"/>
        <w:gridCol w:w="1402"/>
        <w:gridCol w:w="1018"/>
        <w:gridCol w:w="14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-ного служащего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ублей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 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7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во Ольга Фёд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183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.строит.) 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5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ECH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,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самостоя-тельного изготовле-ния;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YNX GLX 69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 Сергей Константин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Казанка-2м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слович Александр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ий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07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311,0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Фольксваген Пассат, ВАЗ 2140; 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detrak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егковой ЛАВ -81012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Юлия Вячеслав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-210740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 8177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27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4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Ири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незавершенный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м  подвал)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ершенный строительством подвал.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субиси Дели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незавершенный строительство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одвал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5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кина Наталь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185,7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незав.строит.)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Вольво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д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; мотоцикл И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ова Людмил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, прогнозирова-ния и контроля Управления экономичес-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ВАЗ-21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 WALL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онова Светла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суева Еле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 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гражданской обороны, чрезвычайным ситуациям и мобилизацион-ной подготов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9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Лада-Кали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Планета-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Евгения Валенти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Мерседес Бенц, ГАЗ 69, снегоход Ямаха Викинг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к Лариса Андр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а Екатерина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4 Седан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1/3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киева Татья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ткина Инга 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– секретарь комиссии по делам несовершеннолетних и защите их прав отдела социальной работы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-2107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Екатерина Иван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7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кшоева Ольга Иванов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8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1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ндер Ольг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льксваген Гольф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ниверса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суев Артём Серг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7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38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ницкая Валентина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ния  и контроля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 дом (32/4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 ВАЗ 21102, ВАЗ 211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32/43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цова Ан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4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 21081; ГАЗ 3110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11110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ec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зовой автомобиль  ГАЗ 3307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  Лидия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экономики, прогнозирования и контроля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голь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енникова Елена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муниципаль-ного имущества, ресурсов и потребитель-ского рынка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Gala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 Татьян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-ния и контроля Управления экономическо-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5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АУДИА 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Алевтина 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Управления дел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6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\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иляускайте Олес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экономики, прогнозирования и контроля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 Ирина Алекс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образования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skwage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ьченко Наталь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делам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/5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цкайте Анна Вит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Александр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юрид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75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учетом продажи имуще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ицубиши Лансер 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рова Наталья Никола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экономического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кода Октавиа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 Инга Гильберт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Управления экономическ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Фиест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ребенок (сын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шуева Евгения Юр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ший специалист Управления социального разви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3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и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33"/>
        <w:gridCol w:w="1402"/>
        <w:gridCol w:w="1018"/>
        <w:gridCol w:w="1468"/>
        <w:gridCol w:w="1483"/>
        <w:gridCol w:w="1402"/>
        <w:gridCol w:w="1018"/>
        <w:gridCol w:w="14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фьев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финансового управления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535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кв. 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а Татьяна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96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 кв. 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8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качев Серг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кв.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2112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 кв.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 кв.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бьева Ирина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 кв.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естонен Ян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бюджетного отдела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 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702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АМ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кв.м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ко Ольга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YQA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K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ырева Наталья 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Паджеро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а Татьяна Ю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Kali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193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кова Елена Валенти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7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ерседес-бенс—3с,207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автомобилю ВАЗ-3814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 Алина Геннад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учета и контроля финансового управ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-1118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KALINA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00,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тарой котельной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,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иа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  <w:tr>
        <w:trPr>
          <w:trHeight w:val="88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1&gt; Указывается только ФИО муниципального служащего, ФИО супруги (супруга) и несовершеннолетних детей не указываютс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только должность муниципального служащег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Например, жилой дом, земельный участок, квартира и т.д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4&gt; Россия или иная страна (государств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3:05:00Z</dcterms:created>
  <dc:creator>Пользователь</dc:creator>
  <dc:description/>
  <dc:language>en-US</dc:language>
  <cp:lastModifiedBy>Ольга</cp:lastModifiedBy>
  <cp:lastPrinted>2013-05-07T17:10:00Z</cp:lastPrinted>
  <dcterms:modified xsi:type="dcterms:W3CDTF">2013-05-31T13:06:00Z</dcterms:modified>
  <cp:revision>4</cp:revision>
  <dc:subject/>
  <dc:title/>
</cp:coreProperties>
</file>