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1 к  Порядку размещения сведений о доходах. об имуществе и обязательствах имущественного характера муниципальных служащих администрации Олонецкого национального муниципального района и членов их семей на официальном сайте Олонецкого национальн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отчетный период с 1 января 2011 года по 31 декабря 2011 года, об имуществе и обязательствах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по состоянию на конец отчетного периода, представленных муниципальными служащими администрации Олонецкого национальн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843"/>
        <w:gridCol w:w="1018"/>
        <w:gridCol w:w="1468"/>
        <w:gridCol w:w="1625"/>
        <w:gridCol w:w="1402"/>
        <w:gridCol w:w="1018"/>
        <w:gridCol w:w="14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-ного служащего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 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17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  <w:p>
            <w:pPr>
              <w:pStyle w:val="Normal"/>
              <w:spacing w:lineRule="auto" w:line="24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во Ольга Фёд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329 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 учетом продажи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.строит.) (1/4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 40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 учетом продажи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амостоя-тельного изготовле-ния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NX GLX 6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лович Александр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 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 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Фольксваген Пассат, ВАЗ 2140; 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detra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Юлия Вячеслав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экономи-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; автоприцеп МЗСА 8177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4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Ири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8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ерш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.)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ерш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.)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аталья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8 726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продажи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Фольксваген Транспорте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314 816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 учетом продажи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.строит.)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Вольво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Форд транзит; 2 автоприцепа; мотоцикл ИЖ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енова Валентина 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прогнозирова-ния и контроля Управления экономичес-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 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Светла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-ного имущества, ресурсов и потребитель-ского рынка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 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суева Еле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Сергей Константи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гражданской обороны, чрезвычайным ситуациям и мобилизацион-ной подгот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-2м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Евгения Валенти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 80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 учетом продажи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Мерседес Бенц, ГАЗ 69, снегоход Ямаха Викин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к Лариса Андр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униципаль-ного имущества, ресурсов и потребитель-ского рынка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шуева Евгения Ю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ева Татья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янова Эльвира Ю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– секретарь К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дач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дач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ВАЗ 2101, ВАЗ 21093, Мицубиси Лансер 1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Екатер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87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 учетом продажи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шоева Ольга Ивано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 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ctr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ндер Ольг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 8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льксваген Гольф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суев Артём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ctr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ницкая Валенти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муниципаль-ного имущества, ресурсов и потребитель-ского рынка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32/4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ВАЗ 21102, ВАЗ 211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32/4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цова Анна 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муниципаль-ного имущества, ресурсов и потребитель-ского рынка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oo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АЗ 21081; ГАЗ 3110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 ГАЗ 3307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лиева Лидия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муниципаль-ного имущества, ресурсов и потребитель-ского рынка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никова Еле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муниципаль-ного имущества, ресурсов и потребитель-ского рынка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la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Татьяна Алекс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, прогнозирова-ния и контроля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26 162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 учетом продажи имущ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А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Алевти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Татья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8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Оме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8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8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чев Серге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21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2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Ири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бюджетного отдела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естонен Я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бюджетного отдела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5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ко Ольга Вале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контроля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9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-ПТС-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YQA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K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рева Наталья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ела учета и контроля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тсубиси Паджер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Татьяна Ю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учета и контроля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Елена Валенти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контроля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ерседес-бенс—3с,207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автомобилю ВАЗ-38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 Алина Геннад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контроля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-1118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тарой котельно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иа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32:00Z</dcterms:created>
  <dc:creator>Ольга</dc:creator>
  <dc:description/>
  <cp:keywords/>
  <dc:language>en-US</dc:language>
  <cp:lastModifiedBy>Ольга</cp:lastModifiedBy>
  <cp:lastPrinted>2012-05-11T09:38:00Z</cp:lastPrinted>
  <dcterms:modified xsi:type="dcterms:W3CDTF">2012-12-07T06:34:00Z</dcterms:modified>
  <cp:revision>4</cp:revision>
  <dc:subject/>
  <dc:title/>
</cp:coreProperties>
</file>