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онеж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403  от  30 мая  2012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 за отчетный период с 1 января 2013 года по 31 декабря 2013 года, об имуществе и обязательствах имущественного характера по состоянию на конец отчетного периода, представленных муниципальными служащими Финансового управления  Прионеж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68"/>
        <w:gridCol w:w="1634"/>
        <w:gridCol w:w="1276"/>
        <w:gridCol w:w="1310"/>
        <w:gridCol w:w="2126"/>
        <w:gridCol w:w="1545"/>
        <w:gridCol w:w="1276"/>
        <w:gridCol w:w="113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2&gt;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од (рублей)</w:t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>
          <w:trHeight w:val="51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2944" w:firstLine="2944"/>
              <w:jc w:val="center"/>
              <w:rPr/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  <w:tab w:val="left" w:pos="400" w:leader="none"/>
              </w:tabs>
              <w:snapToGrid w:val="false"/>
              <w:ind w:left="59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ванова Наталья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 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  <w:tab w:val="left" w:pos="400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  <w:tab w:val="left" w:pos="400" w:leader="none"/>
              </w:tabs>
              <w:snapToGrid w:val="false"/>
              <w:ind w:left="59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  <w:tab w:val="left" w:pos="400" w:leader="none"/>
              </w:tabs>
              <w:snapToGrid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-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 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: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Forester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- 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исенко Ан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9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8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5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Жигулева Светлан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70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 3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Кривда Ма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 xml:space="preserve">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- 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Воробьева Елена Ю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-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– об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Дубровская Вер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87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eel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m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C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Ковалева Ларис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9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Неделько  Юлия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Рутковская Виктория Геннадьеве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Силевич Артем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8 8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Хёндай Элант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Шевроле Лачет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-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5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Тикки Еле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38 4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-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5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ndai Elantr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&lt;2&gt; Указывается только должность муниципального служащего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&lt;3&gt;Например, жилой дом, земельный участок, квартира и т.д.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&lt;4&gt;Россия или иная страна (государство)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39" w:right="110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5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итата1"/>
    <w:basedOn w:val="Normal"/>
    <w:qFormat/>
    <w:pPr>
      <w:ind w:left="-709" w:right="-625" w:hanging="0"/>
    </w:pPr>
    <w:rPr>
      <w:szCs w:val="20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08:00Z</dcterms:created>
  <dc:creator>Кошкина Наталья</dc:creator>
  <dc:description/>
  <cp:keywords/>
  <dc:language>en-US</dc:language>
  <cp:lastModifiedBy>Пользователь</cp:lastModifiedBy>
  <cp:lastPrinted>2014-05-08T11:56:00Z</cp:lastPrinted>
  <dcterms:modified xsi:type="dcterms:W3CDTF">2014-05-08T07:58:00Z</dcterms:modified>
  <cp:revision>33</cp:revision>
  <dc:subject/>
  <dc:title> </dc:title>
</cp:coreProperties>
</file>