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онеж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403  от  30 мая  2012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 за отчетный период с 1 января 2012 года по 31 декабря 2012 года, об имуществе и обязательствах имущественного характера по состоянию на конец отчетного периода, представленных муниципальными служащими Финансового управления  Прионеж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68"/>
        <w:gridCol w:w="1634"/>
        <w:gridCol w:w="1276"/>
        <w:gridCol w:w="1310"/>
        <w:gridCol w:w="2126"/>
        <w:gridCol w:w="1545"/>
        <w:gridCol w:w="1276"/>
        <w:gridCol w:w="113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2&gt;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рублей)</w:t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>
          <w:trHeight w:val="51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2944" w:firstLine="2944"/>
              <w:jc w:val="center"/>
              <w:rPr/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  <w:tab w:val="left" w:pos="400" w:leader="none"/>
              </w:tabs>
              <w:snapToGrid w:val="false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узьмин Юрий 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 6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color w:val="000000"/>
                <w:sz w:val="18"/>
                <w:szCs w:val="18"/>
                <w:lang w:val="en-US"/>
              </w:rPr>
              <w:t>GREA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WAL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C</w:t>
            </w:r>
            <w:r>
              <w:rPr>
                <w:color w:val="000000"/>
                <w:sz w:val="18"/>
                <w:szCs w:val="18"/>
              </w:rPr>
              <w:t xml:space="preserve"> 6460 </w:t>
            </w:r>
            <w:r>
              <w:rPr>
                <w:color w:val="000000"/>
                <w:sz w:val="18"/>
                <w:szCs w:val="18"/>
                <w:lang w:val="en-US"/>
              </w:rPr>
              <w:t>KM</w:t>
            </w: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  <w:tab w:val="left" w:pos="400" w:leader="none"/>
              </w:tabs>
              <w:snapToGrid w:val="false"/>
              <w:ind w:left="59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  <w:tab w:val="left" w:pos="400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  <w:tab w:val="left" w:pos="400" w:leader="none"/>
              </w:tabs>
              <w:snapToGrid w:val="false"/>
              <w:ind w:left="59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- </w:t>
            </w:r>
          </w:p>
          <w:p>
            <w:pPr>
              <w:pStyle w:val="Normal"/>
              <w:snapToGrid w:val="false"/>
              <w:ind w:left="-2944" w:firstLine="2944"/>
              <w:jc w:val="center"/>
              <w:rPr/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  <w:tab w:val="left" w:pos="400" w:leader="none"/>
              </w:tabs>
              <w:snapToGrid w:val="false"/>
              <w:ind w:left="59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ванова Наталья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 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06 9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  <w:tab w:val="left" w:pos="400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  <w:tab w:val="left" w:pos="400" w:leader="none"/>
              </w:tabs>
              <w:snapToGrid w:val="false"/>
              <w:ind w:left="59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  <w:tab w:val="left" w:pos="400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-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 7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-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-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робьева Елена Ю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5 5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-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– 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убровская Вер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Жигулева Светлан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7 40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) 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Кривда Ма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05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Рутковская Виктория Геннадьеве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едущий специалист категор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39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Силевич Артем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Хёндай Элант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Шевроле Лачет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2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Тарасова Маргарит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78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 0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Автомобиль легковой – Митсубиси Паджеро Спор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 грузовой – КАМАЗ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втоприцеп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атер - Стриж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 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lt;2&gt; Указывается только должность муниципального служащего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lt;3&gt;Например, жилой дом, земельный участок, квартира и т.д.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&lt;4&gt;Россия или иная страна (государство)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39" w:right="110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5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ind w:left="-709" w:right="-625" w:hanging="0"/>
    </w:pPr>
    <w:rPr>
      <w:szCs w:val="20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46:00Z</dcterms:created>
  <dc:creator>Кошкина Наталья</dc:creator>
  <dc:description/>
  <cp:keywords/>
  <dc:language>en-US</dc:language>
  <cp:lastModifiedBy>SIMM</cp:lastModifiedBy>
  <cp:lastPrinted>2012-10-24T08:36:00Z</cp:lastPrinted>
  <dcterms:modified xsi:type="dcterms:W3CDTF">2013-05-27T09:57:00Z</dcterms:modified>
  <cp:revision>5</cp:revision>
  <dc:subject/>
  <dc:title> </dc:title>
</cp:coreProperties>
</file>