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Прионежского муниципального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1403  от  30 мая 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/>
        <w:t>о доходах за отчетный период с 1 января 2012 года по 31 декабря 2012 года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Прионежского муниципального района</w:t>
      </w:r>
    </w:p>
    <w:tbl>
      <w:tblPr>
        <w:tblW w:w="154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05"/>
        <w:gridCol w:w="1322"/>
        <w:gridCol w:w="1938"/>
        <w:gridCol w:w="972"/>
        <w:gridCol w:w="1701"/>
        <w:gridCol w:w="1721"/>
        <w:gridCol w:w="1701"/>
        <w:gridCol w:w="992"/>
        <w:gridCol w:w="114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&gt;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2 год (рублей)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мущества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left="59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ечиль Светлана Всеволодо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44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 -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еменен.,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отека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,6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ухорукова Евгения Александро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5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квартира -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righ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Шкапов Вячеслав Васильевич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рионежского муниципального района по экономик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righ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6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, садовый, 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     индивидуал.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Ти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righ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каченк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делами и социальной поддержки населе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righ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328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,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,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земельный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,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земельный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,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дачный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м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хоз.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оение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202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)</w:t>
            </w:r>
            <w:r>
              <w:rPr>
                <w:sz w:val="24"/>
                <w:szCs w:val="24"/>
              </w:rPr>
              <w:t xml:space="preserve"> автомобиль легковой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зуки Гранд Витар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)моторная лодка-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ре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Егор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ми и социальной поддержки населе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18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Михей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делами и социальной поддержки населе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51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кобелк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делами и социальной поддержки населе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55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13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Гуляев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 Василь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управления делами и социальной поддержки насе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3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 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мната – 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 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Опель- Заф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Левошк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делами и социальной поддержки населе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Бирж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делами и социальной поддержки насе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18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ett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553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ett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Пархому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, культуры, по делам молодежи, физической культуры и спорт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43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3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гараж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ssat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мототранспортно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П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Ряннял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Алексе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правления образования, культуры, по делам молодежи, физической культуры и спорта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35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31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-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-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re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l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er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Погада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образования, культуры, по делам молодежи, физической культуры и спорт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1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5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ymbol 1,4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Соколов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я, культуры, по делам молодежи, физической культуры и спорт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14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еменен.,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отека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) 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il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) 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aru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utbask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Авде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я, культуры, по делам молодежи, физической культуры и спорт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9726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62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en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  <w:r>
              <w:rPr>
                <w:sz w:val="24"/>
                <w:szCs w:val="24"/>
              </w:rPr>
              <w:t>Гуля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я, культуры, по делам молодежи, физической культуры и спорт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9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а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  <w:r>
              <w:rPr>
                <w:sz w:val="24"/>
                <w:szCs w:val="24"/>
              </w:rPr>
              <w:t>Иван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ерт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образования, культуры, по делам молодежи, физической культуры и спорт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29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дачный дом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  <w:r>
              <w:rPr>
                <w:sz w:val="24"/>
                <w:szCs w:val="24"/>
              </w:rPr>
              <w:t>Хрык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кого контрол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  <w:r>
              <w:rPr>
                <w:sz w:val="24"/>
                <w:szCs w:val="24"/>
              </w:rPr>
              <w:t>Мерзляко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кого контрол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56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юнда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т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и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  <w:r>
              <w:rPr>
                <w:sz w:val="24"/>
                <w:szCs w:val="24"/>
              </w:rPr>
              <w:t>Мельяченк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хозяйства и экологического контрол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9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 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втомобиль легковой Шевроле Ни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  <w:r>
              <w:rPr>
                <w:sz w:val="24"/>
                <w:szCs w:val="24"/>
              </w:rPr>
              <w:t>Музал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 контрол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24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 доли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26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 доли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  <w:r>
              <w:rPr>
                <w:sz w:val="24"/>
                <w:szCs w:val="24"/>
              </w:rPr>
              <w:t>Павл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 контрол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1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vit Megan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randtou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  <w:r>
              <w:rPr>
                <w:sz w:val="24"/>
                <w:szCs w:val="24"/>
              </w:rPr>
              <w:t xml:space="preserve"> Тропина Екатерина Александ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кого контрол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34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  <w:r>
              <w:rPr>
                <w:sz w:val="24"/>
                <w:szCs w:val="24"/>
              </w:rPr>
              <w:t>Захарен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82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od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perb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18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в прав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 2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  <w:r>
              <w:rPr>
                <w:sz w:val="24"/>
                <w:szCs w:val="24"/>
              </w:rPr>
              <w:t>Иваныч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омнат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ус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.Введен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>.Корол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87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  <w:r>
              <w:rPr>
                <w:sz w:val="24"/>
                <w:szCs w:val="24"/>
              </w:rPr>
              <w:t>Вери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4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, дачный, 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дом жилой - индивидуал.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-Эскорт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  <w:r>
              <w:rPr>
                <w:sz w:val="24"/>
                <w:szCs w:val="24"/>
              </w:rPr>
              <w:t>Петр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18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–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  <w:r>
              <w:rPr>
                <w:sz w:val="24"/>
                <w:szCs w:val="24"/>
              </w:rPr>
              <w:t>Клим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8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  <w:r>
              <w:rPr>
                <w:sz w:val="24"/>
                <w:szCs w:val="24"/>
              </w:rPr>
              <w:t>Федор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19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  <w:r>
              <w:rPr>
                <w:sz w:val="24"/>
                <w:szCs w:val="24"/>
              </w:rPr>
              <w:t>Сиду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7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  <w:r>
              <w:rPr>
                <w:sz w:val="24"/>
                <w:szCs w:val="24"/>
              </w:rPr>
              <w:t>Браженк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довый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адовый дом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мещение 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зд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Fiest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довый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) 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cer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втомобиль груз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втомобиль груз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53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/прицеп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  <w:r>
              <w:rPr>
                <w:sz w:val="24"/>
                <w:szCs w:val="24"/>
              </w:rPr>
              <w:t>Ульянова Анастасия Валерь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юридического отдел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631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31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31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  <w:r>
              <w:rPr>
                <w:sz w:val="24"/>
                <w:szCs w:val="24"/>
              </w:rPr>
              <w:t>Ярлы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г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5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  <w:r>
              <w:rPr>
                <w:sz w:val="24"/>
                <w:szCs w:val="24"/>
              </w:rPr>
              <w:t>.Клюшк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г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75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58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  <w:r>
              <w:rPr>
                <w:sz w:val="24"/>
                <w:szCs w:val="24"/>
              </w:rPr>
              <w:t xml:space="preserve">Волков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на Александ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юридического отдел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95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  <w:r>
              <w:rPr>
                <w:sz w:val="24"/>
                <w:szCs w:val="24"/>
              </w:rPr>
              <w:t>Барко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работе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е 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ям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532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 -  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>.Белоус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83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гараж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3&gt;Например, жилой дом, земельный участок, квартира и т.д.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0"/>
          <w:szCs w:val="20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&lt;4&gt;Россия или иная страна (государство)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39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sz w:val="25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</w:tabs>
      <w:ind w:left="720" w:right="0" w:hanging="720"/>
      <w:jc w:val="center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ind w:left="-709" w:right="-625" w:hanging="0"/>
    </w:pPr>
    <w:rPr>
      <w:szCs w:val="20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5:00Z</dcterms:created>
  <dc:creator>Кошкина Наталья</dc:creator>
  <dc:description/>
  <dc:language>en-US</dc:language>
  <cp:lastModifiedBy>Пользователь</cp:lastModifiedBy>
  <cp:lastPrinted>2013-05-23T11:17:00Z</cp:lastPrinted>
  <dcterms:modified xsi:type="dcterms:W3CDTF">2013-05-23T07:25:00Z</dcterms:modified>
  <cp:revision>2</cp:revision>
  <dc:subject/>
  <dc:title> </dc:title>
</cp:coreProperties>
</file>