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онеж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403  от  30 мая  2012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 за отчетный период с 1 января 2011 года по 31 декабря 2011 года, об имуществе и обязательствах имущественного характера по состоянию на конец отчетного периода, представленных муниципальными служащими Финансового управления  Прионеж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768"/>
        <w:gridCol w:w="1634"/>
        <w:gridCol w:w="1276"/>
        <w:gridCol w:w="1701"/>
        <w:gridCol w:w="1559"/>
        <w:gridCol w:w="1721"/>
        <w:gridCol w:w="1276"/>
        <w:gridCol w:w="113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лжность муниципального 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2&gt;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1 год (рублей)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ид, марка)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1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  <w:p>
            <w:pPr>
              <w:pStyle w:val="Normal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  <w:tab w:val="left" w:pos="400" w:leader="none"/>
              </w:tabs>
              <w:snapToGrid w:val="false"/>
              <w:ind w:left="59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идорова Окса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firstLine="29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4 9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O-R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зинова Людмил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ДЭУ Матиз комб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ернадзе Ксения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 4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ривда Ма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 Калинина Алл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 2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илевич Артем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 1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-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юндай Элек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вирская Юлия Георг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0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-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-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Канавина Виктория Геннадьеве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I категор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4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Неделько Юлия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I категор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Жигулева Светла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2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3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&lt;2&gt; Указывается только должность муниципального служащего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&lt;3&gt;Например, жилой дом, земельный участок, квартира и т.д.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&lt;4&gt;Россия или иная страна (государство)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39" w:right="1103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5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Цитата1"/>
    <w:basedOn w:val="Normal"/>
    <w:qFormat/>
    <w:pPr>
      <w:ind w:left="-709" w:right="-625" w:hanging="0"/>
    </w:pPr>
    <w:rPr>
      <w:szCs w:val="20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6:16:00Z</dcterms:created>
  <dc:creator>Кошкина Наталья</dc:creator>
  <dc:description/>
  <dc:language>en-US</dc:language>
  <cp:lastModifiedBy>Cel2.6_256ram_80gb_first</cp:lastModifiedBy>
  <cp:lastPrinted>2012-10-24T08:36:00Z</cp:lastPrinted>
  <dcterms:modified xsi:type="dcterms:W3CDTF">2012-10-24T07:33:00Z</dcterms:modified>
  <cp:revision>44</cp:revision>
  <dc:subject/>
  <dc:title> </dc:title>
</cp:coreProperties>
</file>