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рионежского муниципальн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403  от  30 мая 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/>
        <w:t>о доходах за отчетный период с 1 января 2011 года по 31 декабря 2011 года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Прионежского муниципального района</w:t>
      </w:r>
    </w:p>
    <w:tbl>
      <w:tblPr>
        <w:tblW w:w="1529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68"/>
        <w:gridCol w:w="1634"/>
        <w:gridCol w:w="1276"/>
        <w:gridCol w:w="1701"/>
        <w:gridCol w:w="1559"/>
        <w:gridCol w:w="1418"/>
        <w:gridCol w:w="1276"/>
        <w:gridCol w:w="114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2&gt;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лей)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мущества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  <w:p>
            <w:pPr>
              <w:pStyle w:val="Normal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" w:leader="none"/>
                <w:tab w:val="left" w:pos="400" w:leader="none"/>
              </w:tabs>
              <w:snapToGrid w:val="false"/>
              <w:ind w:left="59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ечиль Светлана Всеволо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3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 -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еменен.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помещение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еменен.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,6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5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ухорукова Евген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квартира -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каченк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делами и социальной поддержки населен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05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земель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дачный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мик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хоз.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ение - 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уки Гранд Витар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моторная лодка-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ресс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кол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ми и социальной поддержки насе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еменен.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Михей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6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кобел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37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58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Левош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ru-RU"/>
              </w:rPr>
              <w:t>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Бирж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ru-RU"/>
              </w:rPr>
              <w:t>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делами и социальной поддержки насе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Jett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en-US"/>
              </w:rPr>
              <w:t>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7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Jett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бща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Пархому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, культуры, по делам молодежи, физической культуры и спорт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11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2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гараж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) </w:t>
            </w: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Passat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)Мототранспорт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Ж П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Погада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образования, культуры, по делам молодежи, физической культуры и спор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37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2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ymbol 1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Умин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образования, культуры, по делам молодежи, физической культуры и спор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 w:bidi="ar-SA"/>
              </w:rPr>
              <w:t>Nissan Tiid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 w:bidi="ar-SA"/>
              </w:rPr>
              <w:t>(comfort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околов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17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роенн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бременен.,</w:t>
            </w:r>
          </w:p>
          <w:p>
            <w:pPr>
              <w:pStyle w:val="Normal"/>
              <w:snapToGrid w:val="false"/>
              <w:ind w:left="-2944" w:right="0" w:firstLine="29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гараж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Nissan-X-Trail</w:t>
            </w:r>
            <w:r>
              <w:rPr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нковск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залог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)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Subaru-Outbask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нковск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залог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Авде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826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2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ento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Лебедин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е пользован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77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-30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е пользован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Гуля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, культуры, по делам молодежи, физической культуры и спорт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9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Иван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ерт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образования, культуры, по делам молодежи, физической культуры и спорт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Петр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началь-ника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ого контрол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9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2" w:space="2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Мерзляко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ого контрол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3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-в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т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и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Кречет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ого контрол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Игнаш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 контрол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Павл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экономики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го, сельского хозяйства и экологичес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 контроля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г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ек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С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Захарен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98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superb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2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в прав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 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Иваныче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6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омнат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ус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Введенск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Участок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0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Петриченк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Вери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8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-Эскорт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безвозмездн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4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Максим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Клим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1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Федор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268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)</w:t>
            </w:r>
            <w:r>
              <w:rPr>
                <w:sz w:val="24"/>
                <w:szCs w:val="24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енд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енда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оц.найм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Сиду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3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Браженк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м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ами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-садовый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садовый домик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помещение в здании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здание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 Fiest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-садовый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Груз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Груз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/прицеп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Масляк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-ког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найм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-аренда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Клюшк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-ког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7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.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Барков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е 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м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17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;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егков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Белоусов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84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гараж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3&gt;Например, жилой дом, земельный участок, квартира и т.д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>
          <w:sz w:val="20"/>
          <w:szCs w:val="2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&lt;4&gt;Россия или иная страна (государство)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Цитата"/>
    <w:basedOn w:val="Normal"/>
    <w:qFormat/>
    <w:pPr>
      <w:ind w:left="-709" w:right="-625" w:hanging="0"/>
    </w:pPr>
    <w:rPr>
      <w:szCs w:val="20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16:00Z</dcterms:created>
  <dc:creator>Кошкина Наталья</dc:creator>
  <dc:description/>
  <dc:language>en-US</dc:language>
  <cp:lastModifiedBy>Пользователь</cp:lastModifiedBy>
  <cp:lastPrinted>2012-04-27T14:34:00Z</cp:lastPrinted>
  <dcterms:modified xsi:type="dcterms:W3CDTF">2012-05-02T17:18:00Z</dcterms:modified>
  <cp:revision>2</cp:revision>
  <dc:subject/>
  <dc:title> </dc:title>
</cp:coreProperties>
</file>