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Cs/>
          <w:color w:val="000000"/>
          <w:szCs w:val="26"/>
          <w:lang w:eastAsia="ru-RU"/>
        </w:rPr>
      </w:pPr>
      <w:r>
        <w:rPr>
          <w:rFonts w:eastAsia="Times New Roman"/>
          <w:bCs/>
          <w:color w:val="000000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о доходах, об имуществе и обязательствах имущественного характера, представленные муниципальными служащими Администрации Пряжинского национального муниципального района за отчетный период с 1 января 2013 года по 31 декабря 2013 года</w:t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18"/>
          <w:szCs w:val="18"/>
          <w:lang w:eastAsia="ru-RU"/>
        </w:rPr>
      </w:pPr>
      <w:r>
        <w:rPr>
          <w:rFonts w:eastAsia="Times New Roman"/>
          <w:bCs/>
          <w:color w:val="000000"/>
          <w:sz w:val="18"/>
          <w:szCs w:val="18"/>
          <w:lang w:eastAsia="ru-RU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440"/>
        <w:gridCol w:w="1620"/>
        <w:gridCol w:w="900"/>
        <w:gridCol w:w="1440"/>
        <w:gridCol w:w="2520"/>
        <w:gridCol w:w="1620"/>
        <w:gridCol w:w="900"/>
        <w:gridCol w:w="112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Фамилия, имя, отчество муниципального служащего</w:t>
            </w:r>
            <w:r>
              <w:rPr>
                <w:rStyle w:val="FootnoteCharacters"/>
                <w:rStyle w:val="FootnoteAnchor"/>
                <w:rFonts w:eastAsia="Times New Roman"/>
                <w:bCs/>
                <w:color w:val="000000"/>
                <w:sz w:val="22"/>
                <w:lang w:eastAsia="ru-RU"/>
              </w:rPr>
              <w:footnoteReference w:id="2"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Должность муниципального служащего</w:t>
            </w:r>
            <w:r>
              <w:rPr>
                <w:rStyle w:val="FootnoteCharacters"/>
                <w:rStyle w:val="FootnoteAnchor"/>
                <w:rFonts w:eastAsia="Times New Roman"/>
                <w:bCs/>
                <w:color w:val="000000"/>
                <w:sz w:val="22"/>
                <w:lang w:eastAsia="ru-RU"/>
              </w:rPr>
              <w:footnoteReference w:id="3"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Деклариро-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 2013 год (рублей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еречень объектов недвижимого имущества и транспортных  средств, принадлежащих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а праве собственности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ъекты недвижимого имуществ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(вид,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ид объектов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ло-щадь (кв.м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трана распо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-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ложе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ид объектов недвижимого имущества</w:t>
            </w:r>
            <w:r>
              <w:rPr>
                <w:rStyle w:val="FootnoteCharacters"/>
                <w:rStyle w:val="FootnoteAnchor"/>
                <w:rFonts w:eastAsia="Times New Roman"/>
                <w:bCs/>
                <w:color w:val="000000"/>
                <w:sz w:val="22"/>
                <w:lang w:eastAsia="ru-RU"/>
              </w:rPr>
              <w:footnoteReference w:id="4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ло-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трана расположе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ния </w:t>
            </w:r>
            <w:r>
              <w:rPr>
                <w:rStyle w:val="FootnoteCharacters"/>
                <w:rStyle w:val="FootnoteAnchor"/>
                <w:rFonts w:eastAsia="Times New Roman"/>
                <w:bCs/>
                <w:color w:val="000000"/>
                <w:sz w:val="22"/>
                <w:lang w:eastAsia="ru-RU"/>
              </w:rPr>
              <w:footnoteReference w:id="5"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Ермолаев Олег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Глава 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723562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LADA 4*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6792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Форд Фо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6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6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571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6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</w:tbl>
    <w:p>
      <w:pPr>
        <w:pStyle w:val="Normal"/>
        <w:autoSpaceDE w:val="false"/>
        <w:ind w:firstLine="567"/>
        <w:jc w:val="right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806"/>
        <w:gridCol w:w="1440"/>
        <w:gridCol w:w="1620"/>
        <w:gridCol w:w="900"/>
        <w:gridCol w:w="1440"/>
        <w:gridCol w:w="2520"/>
        <w:gridCol w:w="1620"/>
        <w:gridCol w:w="900"/>
        <w:gridCol w:w="1128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Ильюткина Людмила Виталь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 xml:space="preserve">Заместитель Главы </w:t>
            </w:r>
            <w:r>
              <w:rPr>
                <w:rFonts w:eastAsia="Times New Roman"/>
                <w:bCs/>
                <w:sz w:val="22"/>
                <w:lang w:eastAsia="ru-RU"/>
              </w:rPr>
              <w:t>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92285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Автоприцеп ТС к легковому авт. марки 8213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300,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 xml:space="preserve">Жилой дом 8% степени готов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1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Квартира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>
          <w:trHeight w:val="117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Сеппянен Татьяна Павл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 xml:space="preserve">Заместитель Главы </w:t>
            </w:r>
            <w:r>
              <w:rPr>
                <w:rFonts w:eastAsia="Times New Roman"/>
                <w:bCs/>
                <w:sz w:val="22"/>
                <w:lang w:eastAsia="ru-RU"/>
              </w:rPr>
              <w:t>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6116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Чепелев Анатолий Яковлевич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Заместитель Главы 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811271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Мицубиси аутлендер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79891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Ефремов Алексей Викто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ачальник отдела правовой и организацион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29487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Ауди 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Федорова Евгения Алексе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Главный специалист по правовым вопросам отдела правовой и организационной рабо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11700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5,8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176671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ВАЗ 21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150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5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val="en-US"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Власова Маргарита Яковлевна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Главный специалист отдела правовой и организационной рабо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47354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( ½ доли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50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317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( ½ доли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50,5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8000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ива шевро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Ткаченко Алла Андре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пециалист 1 категории отдела  правовой и организацион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24964,56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2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5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ind w:firstLine="708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ВАЗ 21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Мищенко Мария Станислав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Главный специалист отдела правовой и организационной работы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08208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</w:tr>
      <w:tr>
        <w:trPr>
          <w:trHeight w:val="199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90527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Mitsubishi Lans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1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1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Мартынова Анна Владими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едущий специалист по правовым вопросам отдела правовой и организацион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34525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>
          <w:trHeight w:val="89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Volkswagen passat b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4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2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Фотеско Елена Сергеевна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едущий специалист отдела правовой и организационной работы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13767,8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(1/3 доли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7,4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1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807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>
          <w:trHeight w:val="123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омза Владимир Олегович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едущий специалист по правовым вопрос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33857,3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>
          <w:trHeight w:val="298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упр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898476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З 210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</w:tr>
      <w:tr>
        <w:trPr>
          <w:trHeight w:val="298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>
          <w:trHeight w:val="254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Матикайнен Игорь Эрикович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ачальник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2680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3 54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54,6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96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Пежо-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80988,6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5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>
          <w:trHeight w:val="614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5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Матросова Юлия Серге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едущий специалист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10345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4398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Volkswa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сильева Олеся Серге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едущий специалист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5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7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Пежо 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Шабловская Ольга Иван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Специалист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I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категории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32539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88,9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871815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З 21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8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олотушкина Алена Александ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едущий специалист отдела управления муниципальной собствен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10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940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02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Фольксваген Пасс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Дешина Анастасия Иван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едущий специалист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1608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00700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77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азарьина Мирослава владимировна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Главный специалист отдела земельных отношений и жилищного строитель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szCs w:val="26"/>
                <w:lang w:val="en-US" w:eastAsia="ru-RU"/>
              </w:rPr>
              <w:t>3076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Cs w:val="26"/>
                <w:lang w:val="en-US" w:eastAsia="ru-RU"/>
              </w:rPr>
              <w:t>Pegeot</w:t>
            </w:r>
            <w:r>
              <w:rPr>
                <w:rFonts w:eastAsia="Times New Roman"/>
                <w:bCs/>
                <w:szCs w:val="26"/>
                <w:lang w:eastAsia="ru-RU"/>
              </w:rPr>
              <w:t>-2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sz w:val="22"/>
                <w:lang w:val="en-US" w:eastAsia="ru-RU"/>
              </w:rPr>
              <w:t>16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szCs w:val="26"/>
                <w:lang w:val="en-US" w:eastAsia="ru-RU"/>
              </w:rPr>
              <w:t>2988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szCs w:val="26"/>
                <w:lang w:val="en-US" w:eastAsia="ru-RU"/>
              </w:rPr>
              <w:t>165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szCs w:val="2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val="en-US" w:eastAsia="ru-RU"/>
              </w:rPr>
            </w:pPr>
            <w:r>
              <w:rPr>
                <w:rFonts w:eastAsia="Times New Roman"/>
                <w:szCs w:val="26"/>
                <w:lang w:val="en-US" w:eastAsia="ru-RU"/>
              </w:rPr>
              <w:t>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Митсубиши Л20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val="en-US" w:eastAsia="ru-RU"/>
              </w:rPr>
              <w:t>Yamaha</w:t>
            </w:r>
            <w:r>
              <w:rPr>
                <w:rFonts w:eastAsia="Times New Roman"/>
                <w:bCs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Cs w:val="26"/>
                <w:lang w:val="en-US" w:eastAsia="ru-RU"/>
              </w:rPr>
              <w:t>VK</w:t>
            </w:r>
            <w:r>
              <w:rPr>
                <w:rFonts w:eastAsia="Times New Roman"/>
                <w:bCs/>
                <w:szCs w:val="26"/>
                <w:lang w:eastAsia="ru-RU"/>
              </w:rPr>
              <w:t xml:space="preserve"> 540</w:t>
            </w:r>
            <w:r>
              <w:rPr>
                <w:rFonts w:eastAsia="Times New Roman"/>
                <w:bCs/>
                <w:szCs w:val="26"/>
                <w:lang w:val="en-US" w:eastAsia="ru-RU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т</w:t>
            </w:r>
          </w:p>
        </w:tc>
      </w:tr>
      <w:tr>
        <w:trPr>
          <w:trHeight w:val="1428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1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Россия</w:t>
            </w:r>
          </w:p>
        </w:tc>
      </w:tr>
    </w:tbl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806"/>
        <w:gridCol w:w="1440"/>
        <w:gridCol w:w="1620"/>
        <w:gridCol w:w="900"/>
        <w:gridCol w:w="1440"/>
        <w:gridCol w:w="2520"/>
        <w:gridCol w:w="1620"/>
        <w:gridCol w:w="900"/>
        <w:gridCol w:w="1128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ерикова Антонина Юрь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Специалист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I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категории отдела земельных отношений и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88461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(1/2 доли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045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2958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Парфентьева Мария Анатоль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Специалист 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 категории отдела земельных отношений и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8245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500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sz w:val="22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Уткина Ирина Викто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едущий специалист отдела земельных отношений и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62172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овикова Диана Александ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едущий специалист отдела земельных отношений и жилищ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06247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(1/3 доли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(1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50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49143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З 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735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Матусик Марина Владими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Специалист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I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категории отдела земельных отношений и архите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92347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500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240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Шевроле лачет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6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6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6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>
          <w:trHeight w:val="607" w:hRule="atLeast"/>
        </w:trPr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Таратутко Елена Алексе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ачальник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659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500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508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500</w:t>
            </w:r>
          </w:p>
          <w:p>
            <w:pPr>
              <w:pStyle w:val="Normal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28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63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58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З «Лада кал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sz w:val="22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раснокутская Марина Викто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лавный специалист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947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8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Опель А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Поливонайте Наталья Ионас-Роберт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лавный специалист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71009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9994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5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85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5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З-11183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Лада К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90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ылко Алена Василь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Специалист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I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категории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600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Толмачева Юлия Серге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ачальник отдела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48161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Хендай эла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351044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Хендай эла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т</w:t>
            </w:r>
          </w:p>
        </w:tc>
      </w:tr>
      <w:tr>
        <w:trPr>
          <w:trHeight w:val="658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Чмиленко Александр Сергеевич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ачальник Военно-мобилизационного отдела и по делам гражданской обороны и чрезвычайным ситу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73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(1/4 доли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37,8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0,15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ено санде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4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Шманенко Андрей Борисович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лавный специалист военно-мобилизационного отдела и по делам гражданской обороны и чрезвычайным ситу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8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500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Форд фо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орнева Анюта Анатоль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ачальник отдела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898476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З 2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33857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Дом 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7,1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 </w:t>
            </w:r>
            <w:r>
              <w:rPr>
                <w:rFonts w:eastAsia="Times New Roman"/>
                <w:sz w:val="22"/>
                <w:lang w:eastAsia="ru-RU"/>
              </w:rPr>
              <w:t>1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Дом 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7,1</w:t>
            </w:r>
          </w:p>
          <w:p>
            <w:pPr>
              <w:pStyle w:val="Normal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  </w:t>
            </w:r>
            <w:r>
              <w:rPr>
                <w:rFonts w:eastAsia="Times New Roman"/>
                <w:sz w:val="22"/>
                <w:lang w:eastAsia="ru-RU"/>
              </w:rPr>
              <w:t>1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оманденко Ирина Анатоль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лавный специалист по опеке и попечительству отдела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89370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лужебное жилое 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5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500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Погосян Ольга Владими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лавный специалист отдела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32465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65,6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46590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(1/2 доли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51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VW Golf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авалихина Таисия Анатоль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Ведущий специалист отдела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183249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(1/5 доли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500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ВАЗ 111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5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636892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(1/5 доли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500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3001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ЗАЗ Ш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(1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5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совершеннолетний сын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(1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5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совершеннолетняя дочь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(1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6"/>
                <w:lang w:eastAsia="ru-RU"/>
              </w:rPr>
            </w:pPr>
            <w:r>
              <w:rPr>
                <w:rFonts w:eastAsia="Times New Roman"/>
                <w:bCs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5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56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sz w:val="22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ергеева Надежда Владимир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Специалист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I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категории отдела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19384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(1/3 доли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500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</w:tr>
    </w:tbl>
    <w:p>
      <w:pPr>
        <w:pStyle w:val="Normal"/>
        <w:autoSpaceDE w:val="false"/>
        <w:ind w:firstLine="567"/>
        <w:jc w:val="right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муниципального служащего; ФИО супруги (супруга) и несовершеннолетних детей не указывае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должность муниципального служащего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26:00Z</dcterms:created>
  <dc:creator>ФёдороваЕА</dc:creator>
  <dc:description/>
  <cp:keywords/>
  <dc:language>en-US</dc:language>
  <cp:lastModifiedBy>ФурсЕС</cp:lastModifiedBy>
  <cp:lastPrinted>2013-04-29T15:24:00Z</cp:lastPrinted>
  <dcterms:modified xsi:type="dcterms:W3CDTF">2014-05-23T05:16:00Z</dcterms:modified>
  <cp:revision>83</cp:revision>
  <dc:subject/>
  <dc:title/>
</cp:coreProperties>
</file>