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3 года по 31 декабря 2013 года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 состоянию на конец отчетного периода, предоставленных муниципальными служащими администрации Пудож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Республики Карелия.</w:t>
      </w:r>
    </w:p>
    <w:p>
      <w:pPr>
        <w:pStyle w:val="Normal"/>
        <w:jc w:val="center"/>
        <w:rPr/>
      </w:pPr>
      <w:r>
        <w:rPr/>
      </w:r>
    </w:p>
    <w:tbl>
      <w:tblPr>
        <w:tblW w:w="153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620"/>
        <w:gridCol w:w="1440"/>
        <w:gridCol w:w="1781"/>
        <w:gridCol w:w="996"/>
        <w:gridCol w:w="1183"/>
        <w:gridCol w:w="1699"/>
        <w:gridCol w:w="1541"/>
        <w:gridCol w:w="824"/>
        <w:gridCol w:w="14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, отчество  муниципального служащег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жность </w:t>
            </w:r>
            <w:r>
              <w:rPr>
                <w:sz w:val="18"/>
                <w:szCs w:val="18"/>
              </w:rPr>
              <w:t>муниципального</w:t>
            </w:r>
            <w:r>
              <w:rPr>
                <w:sz w:val="20"/>
                <w:szCs w:val="20"/>
              </w:rPr>
              <w:t xml:space="preserve">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за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77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оз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у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819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ородный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1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городный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–Кари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ЗА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з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56,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5802,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/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лышк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603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вмест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ошв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91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–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7158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–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 38284.</w:t>
              <w:br/>
              <w:t>Ло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ресс- 4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дочный мотор «Цузуки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вк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ина 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16,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918,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– 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Бур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ПВХ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вод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06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ш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444,9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46,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Олег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37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–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f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D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809</w:t>
            </w: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53,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ес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126,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–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Прогресс -2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68,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вир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48,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Гет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родин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83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74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34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6" w:hRule="atLeast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  Дмитрий Селиверст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34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74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06,7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  <w:tab w:val="center" w:pos="972" w:leader="none"/>
              </w:tabs>
              <w:rPr/>
            </w:pPr>
            <w:r>
              <w:rPr>
                <w:sz w:val="20"/>
                <w:szCs w:val="20"/>
              </w:rPr>
              <w:tab/>
              <w:tab/>
              <w:t>Каз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 Евген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376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192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катер «Казанка- 5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Бур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еч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07,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67,8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10,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99,6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135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й 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фан  Х 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99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55,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рих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–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529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–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–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76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м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79,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118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 автомобили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АЗ «</w:t>
            </w:r>
            <w:r>
              <w:rPr>
                <w:sz w:val="20"/>
                <w:szCs w:val="20"/>
                <w:lang w:val="en-US"/>
              </w:rPr>
              <w:t>Hant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бл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лют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 Ульяна  Олег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58,2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825,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 Ни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 81771 D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Казанка 5м3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 «Ветерок» 8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чу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61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ю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фтин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933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30,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48,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AFI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19,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042,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-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Транзи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ов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Иван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41,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- дач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гараж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но –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yet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77,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онкова  Надежда 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38,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53,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37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ия Вяче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23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17,6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,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29,6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я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69,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цубисс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 о.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23,6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–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 9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Ф5008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27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с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Фед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5,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858,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ирнов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 Марат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301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4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 452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ицубиси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SX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есс с мотором XONDA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совершеннолетний сын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88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63,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о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льга Пет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568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71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амоде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–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дераш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 Вале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66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–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эчбэк, kiaceed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и груз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воз, ГАЗ 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693,9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– 2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унина  Ни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48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 xml:space="preserve"> 6461 КМ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3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856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29,9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–доли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–доли)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8" w:hRule="atLeast"/>
        </w:trPr>
        <w:tc>
          <w:tcPr>
            <w:tcW w:w="15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овиц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ведущего специа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19,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–доли)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575,9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Санта Ф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.)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13:03:00Z</dcterms:created>
  <dc:creator>user</dc:creator>
  <dc:description/>
  <cp:keywords/>
  <dc:language>en-US</dc:language>
  <cp:lastModifiedBy>1</cp:lastModifiedBy>
  <cp:lastPrinted>2014-06-04T19:16:00Z</cp:lastPrinted>
  <dcterms:modified xsi:type="dcterms:W3CDTF">2014-06-04T15:16:00Z</dcterms:modified>
  <cp:revision>100</cp:revision>
  <dc:subject/>
  <dc:title>СВЕДЕНИЯ</dc:title>
</cp:coreProperties>
</file>