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3 года по 31 декабря 2013 года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 состоянию на конец отчетного периода, предоставленных  руководителями  муниципальных бюджетных (казенных) учреждений, подведомственных  администрации  Пудожского муниципального района Республики Карели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80"/>
        <w:gridCol w:w="1620"/>
        <w:gridCol w:w="1440"/>
        <w:gridCol w:w="1781"/>
        <w:gridCol w:w="996"/>
        <w:gridCol w:w="1183"/>
        <w:gridCol w:w="1699"/>
        <w:gridCol w:w="1541"/>
        <w:gridCol w:w="824"/>
        <w:gridCol w:w="14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, отчество  руководител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«Пудожская централизованная библиотечная система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444,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43,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LAN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 Центр социального обслуживания населения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1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Пудожский реабилитационный Центр для детей и подростков  с ограниченными возможностями</w:t>
            </w:r>
          </w:p>
        </w:tc>
      </w:tr>
      <w:tr>
        <w:trPr>
          <w:trHeight w:val="70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61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ITROEN C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32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 CX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70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У  Социально – реабилитационный центр  для несовершеннолетних  Пудожского муниципального района «Забот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ерсо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тьяна  Анатолье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602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-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У   Пудожский историко – краеведческий музей  им. А.Ф. Кораблев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60,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Пудожский районный архив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сифо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299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8413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VOTA AVENSL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Расчетно – хозяйственный  центр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м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437,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62,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У Расчетный Центр по отрасли «Образование»</w:t>
            </w:r>
          </w:p>
        </w:tc>
      </w:tr>
      <w:tr>
        <w:trPr>
          <w:trHeight w:val="1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ору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асильев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29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КУ  Редакция  Пудожской районной газеты «Пудожский вестник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фре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91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  <w:b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85,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 садоводче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407025</wp:posOffset>
              </wp:positionH>
              <wp:positionV relativeFrom="paragraph">
                <wp:posOffset>57150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4.5pt;mso-position-vertical-relative:text;margin-left:4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03:00Z</dcterms:created>
  <dc:creator>user</dc:creator>
  <dc:description/>
  <cp:keywords/>
  <dc:language>en-US</dc:language>
  <cp:lastModifiedBy>1</cp:lastModifiedBy>
  <cp:lastPrinted>2014-06-04T19:28:00Z</cp:lastPrinted>
  <dcterms:modified xsi:type="dcterms:W3CDTF">2014-06-04T15:29:00Z</dcterms:modified>
  <cp:revision>46</cp:revision>
  <dc:subject/>
  <dc:title>СВЕДЕНИЯ</dc:title>
</cp:coreProperties>
</file>