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3 года по 31 декабря 2013 года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по состоянию на конец отчетного периода, предоставленных  руководителями  муниципальных бюджетных (казенных) учреждений Пудожского муниципального района Республики Карелия.</w:t>
      </w:r>
    </w:p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557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0"/>
        <w:gridCol w:w="1440"/>
        <w:gridCol w:w="1781"/>
        <w:gridCol w:w="996"/>
        <w:gridCol w:w="1183"/>
        <w:gridCol w:w="1699"/>
        <w:gridCol w:w="1541"/>
        <w:gridCol w:w="824"/>
        <w:gridCol w:w="14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 руковод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 з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го имуще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 №1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роль Елена Пет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3697,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 №2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Марина Евген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22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: УАЗ – Патриот 316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№3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Валент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6861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п. Пяльма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иновкина Татьяна 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60178,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1818,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SUBARU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MPREZ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«Пчелк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п. Шальский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ина 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0648,8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0,9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ВАЗ 211440 Лад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п. Кривцы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ина Валентин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036,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п. Кубово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Харченко Наталья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64991,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12,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 xml:space="preserve">SEAM - </w:t>
            </w:r>
            <w:r>
              <w:rPr>
                <w:sz w:val="18"/>
                <w:szCs w:val="18"/>
              </w:rPr>
              <w:t>ибиц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д. Каршево Пудожского р-н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копенко Владими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93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ВАЗ 2119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403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п. Водла Пудожского р-н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ьшикова Наталья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2539,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946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</w:t>
            </w:r>
            <w:r>
              <w:rPr>
                <w:sz w:val="18"/>
                <w:szCs w:val="18"/>
                <w:lang w:val="en-US"/>
              </w:rPr>
              <w:t>REH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втоприце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</w:t>
            </w:r>
            <w:r>
              <w:rPr>
                <w:sz w:val="18"/>
                <w:szCs w:val="18"/>
              </w:rPr>
              <w:t xml:space="preserve">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СОШ д. Авдеево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Зеленько Надежда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53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Рено «Логан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д. Куганаволок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вина Лариса Русл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0268,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7128,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Нива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п. Колово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шин Александр Владимиро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6291,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1119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2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п. Подпорожье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Шевчук  Любовь 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80321,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Нива Шевро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п. Пудожгор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чина Светлана Юоз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73,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21,9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Шевроле Орланд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п. Бочилово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райняя Жан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7018,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ООШ  д. Усть-река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зарова Галина Иосиф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5149,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7846,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: Жигули «ВАЗ 2107»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отоцикл «Иж-Юпитер 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1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данова Марина Алекс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734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4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хрушева Светлан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6091,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6464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«ВАЗ 2107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7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уховская Лариса Дмитри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60,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</w:t>
            </w:r>
            <w:r>
              <w:rPr>
                <w:sz w:val="18"/>
                <w:szCs w:val="18"/>
              </w:rPr>
              <w:t xml:space="preserve">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45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 Гал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14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46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Широкова Жан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5004,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Фольксваген пасса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Фольксваген 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л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10 д. Куганаволок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Людмила Васи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7699,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5000,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Нива Шеврол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14 п. Водла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оброва Нина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87237,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Опель Кадет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25 п. Онеж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кубилова Елена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7407,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070,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37 п. Шальский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лександрова Марина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. о. заведующ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7090,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7879,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ИЖ 2126-30, Шкода-Октави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одка «Прогресс-4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ДОУ детский сад №43 п. Шальский Пудожского р-н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Богданова Ма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9239,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РЕН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ДОД Районный Дом детского творчества г. Пудожа РК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тиайнен Наталья Григо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20045,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47389,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Лада Калина, УАЗ-469Б.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одный транспорт: гребная лодка «Серебрянка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Центр Психолого-медико-педагогического сопровождения г. Пудож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артяшкова Наталья Владимир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97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199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Легковой автомобиль: ВАЗ 2107, ВАЗ 21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Центр Психолого-медико-педагогического сопровождения г. Пудож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отина Светлана Серг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. о Дире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00,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4,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: Нива Шевроле, Форд Фокус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ДОД «Районная детско-юношеская спортивная школа» г. Пудож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изов Виктор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5734,9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7537,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КОУ детский дом деревни Авдеево Пудожского р-на Р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Адамонис Н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91,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RENAUIT SANDERO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ОУ ДПО (ПК) С «Информационно-методический центр г. Пудожа РК»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харева Лариса Ив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87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МБУ ДО «Школа искусств г.Пудож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Жуковская Елена Степан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54609,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узовой автомобиль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mercedes</w:t>
            </w:r>
            <w:r>
              <w:rPr>
                <w:sz w:val="18"/>
                <w:szCs w:val="18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уприцеп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netam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(индивидуальная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яя дочь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есовершеннолетний сы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407025</wp:posOffset>
              </wp:positionH>
              <wp:positionV relativeFrom="paragraph">
                <wp:posOffset>5715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4.5pt;mso-position-vertical-relative:text;margin-left:42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16:00Z</dcterms:created>
  <dc:creator>user</dc:creator>
  <dc:description/>
  <cp:keywords/>
  <dc:language>en-US</dc:language>
  <cp:lastModifiedBy>sveta</cp:lastModifiedBy>
  <cp:lastPrinted>2013-06-09T10:47:00Z</cp:lastPrinted>
  <dcterms:modified xsi:type="dcterms:W3CDTF">2014-05-15T13:34:00Z</dcterms:modified>
  <cp:revision>422</cp:revision>
  <dc:subject/>
  <dc:title>СВЕДЕНИЯ</dc:title>
</cp:coreProperties>
</file>