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2 года по 31 декабря 2012 года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 состоянию на конец отчетного периода, предоставленных  руководителями  муниципальных бюджетных (казенных) учреждений Пудожского муниципального района Республики Карелия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"/>
        <w:gridCol w:w="1620"/>
        <w:gridCol w:w="1440"/>
        <w:gridCol w:w="1781"/>
        <w:gridCol w:w="996"/>
        <w:gridCol w:w="1183"/>
        <w:gridCol w:w="1699"/>
        <w:gridCol w:w="1541"/>
        <w:gridCol w:w="824"/>
        <w:gridCol w:w="14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, отчество  руководител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за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удожская централизованная библиотечная система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49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26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LAN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 Центр социального обслуживания населения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726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й 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й 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й не име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й не име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й не име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й не имеет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Пудожский реабилитационный Центр для детей и подростков  с ограниченными возможностями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38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EVROLE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83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7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»Социально – реабилитационный центр  для несовершеннолетних  Пудожского муниципального района «Забота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ч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487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7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 81770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badq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Пудожский историко – краеведческий музей  им. А.Ф. Кораблев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я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14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Пудожский районный архив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сифов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953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75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VOTA AVENSL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Расчетно – хозяйственный  центр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м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536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62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Расчетный Центр по отрасли «Образование»</w:t>
            </w:r>
          </w:p>
        </w:tc>
      </w:tr>
      <w:tr>
        <w:trPr>
          <w:trHeight w:val="17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928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  <w:b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-Сол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82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  <w:b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Редакция  Пудожской районной газеты «Пудожский Вестник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ре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о. реда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97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  <w:b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05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 садовод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7025</wp:posOffset>
              </wp:positionH>
              <wp:positionV relativeFrom="paragraph">
                <wp:posOffset>57150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4.5pt;mso-position-vertical-relative:text;margin-left:42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03:00Z</dcterms:created>
  <dc:creator>user</dc:creator>
  <dc:description/>
  <cp:keywords/>
  <dc:language>en-US</dc:language>
  <cp:lastModifiedBy>user</cp:lastModifiedBy>
  <cp:lastPrinted>2013-06-09T10:47:00Z</cp:lastPrinted>
  <dcterms:modified xsi:type="dcterms:W3CDTF">2013-06-09T07:48:00Z</dcterms:modified>
  <cp:revision>39</cp:revision>
  <dc:subject/>
  <dc:title>СВЕДЕНИЯ</dc:title>
</cp:coreProperties>
</file>