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 состоянию на конец отчетного периода, предоставленных муниципальными служащими администрации Пудож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Республики Карелия.</w:t>
      </w:r>
    </w:p>
    <w:p>
      <w:pPr>
        <w:pStyle w:val="Normal"/>
        <w:jc w:val="center"/>
        <w:rPr/>
      </w:pPr>
      <w:r>
        <w:rPr/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620"/>
        <w:gridCol w:w="1440"/>
        <w:gridCol w:w="1781"/>
        <w:gridCol w:w="996"/>
        <w:gridCol w:w="1183"/>
        <w:gridCol w:w="1699"/>
        <w:gridCol w:w="1541"/>
        <w:gridCol w:w="824"/>
        <w:gridCol w:w="14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, отчество 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за 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4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у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22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ородны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90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ородн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–Кар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ЗА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64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72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nday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ерс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43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ва –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ошв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6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–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3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–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М38284.</w:t>
              <w:br/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 4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дочный мотор «Ветерок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 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37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40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–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вод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8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0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2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74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–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дфей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55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/10 –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д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 217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4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–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44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217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вир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62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роди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3;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6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5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83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1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11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72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  <w:t>Каз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0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775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атер «Казанка- 5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е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87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W 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17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7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49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18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х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7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25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«</w:t>
            </w:r>
            <w:r>
              <w:rPr>
                <w:sz w:val="20"/>
                <w:szCs w:val="20"/>
                <w:lang w:val="en-US"/>
              </w:rPr>
              <w:t>Hanter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Ж – Планет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лют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2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ю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фтин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8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49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92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40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-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Б 8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96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- дач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–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5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5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5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я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цубис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89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–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5008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61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Фед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03,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1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льг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4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де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дераш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52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–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93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– 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02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ов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4:03:00Z</dcterms:created>
  <dc:creator>user</dc:creator>
  <dc:description/>
  <cp:keywords/>
  <dc:language>en-US</dc:language>
  <cp:lastModifiedBy>user</cp:lastModifiedBy>
  <cp:lastPrinted>2013-06-08T18:59:00Z</cp:lastPrinted>
  <dcterms:modified xsi:type="dcterms:W3CDTF">2013-06-08T16:00:00Z</dcterms:modified>
  <cp:revision>62</cp:revision>
  <dc:subject/>
  <dc:title>СВЕДЕНИЯ</dc:title>
</cp:coreProperties>
</file>