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 за отчетный период с 1 января 2012 года по 31 декабря 2012 года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 состоянию на конец отчетного периода, предоставленных  руководителями  муниципальных бюджетных (казенных) учреждений Пудожского муниципального района Республики Карелия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7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800"/>
        <w:gridCol w:w="1440"/>
        <w:gridCol w:w="1781"/>
        <w:gridCol w:w="996"/>
        <w:gridCol w:w="1183"/>
        <w:gridCol w:w="1699"/>
        <w:gridCol w:w="1541"/>
        <w:gridCol w:w="824"/>
        <w:gridCol w:w="143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, отчество  руководи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за 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СОШ  №1 г. Пудожа 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Ольг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511,6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СОШ  №2 г. Пудож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Марина Евгени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989,6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УАЗ – Патриот 316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СОШ №3 г. Пудожа 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а Валент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60,7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СОШ п. Пяльма Пудожского р-н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новкина Татьян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535,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28,8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Легковой автомобиль: </w:t>
            </w:r>
            <w:r>
              <w:rPr>
                <w:sz w:val="18"/>
                <w:szCs w:val="18"/>
                <w:lang w:val="en-US"/>
              </w:rPr>
              <w:t>SUBAR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MPREZ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V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СОШ п. Шальский Пудожского р-н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ина Наталья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48,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ВАЗ 211440 Ла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яя</w:t>
            </w:r>
            <w:r>
              <w:rPr>
                <w:sz w:val="18"/>
                <w:szCs w:val="18"/>
              </w:rPr>
              <w:t xml:space="preserve"> 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яя</w:t>
            </w:r>
            <w:r>
              <w:rPr>
                <w:sz w:val="18"/>
                <w:szCs w:val="18"/>
              </w:rPr>
              <w:t xml:space="preserve"> 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СОШ п. Кривцы Пудожского р-на 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ина Валенти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492,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ОУ СОШ п. Кубово Пудожского р-н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ченко Наталья Григо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313,2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05,1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: </w:t>
            </w:r>
            <w:r>
              <w:rPr>
                <w:sz w:val="18"/>
                <w:szCs w:val="18"/>
                <w:lang w:val="en-US"/>
              </w:rPr>
              <w:t xml:space="preserve">SEAM - </w:t>
            </w:r>
            <w:r>
              <w:rPr>
                <w:sz w:val="18"/>
                <w:szCs w:val="18"/>
              </w:rPr>
              <w:t>ибиц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ОУ СОШ д. Каршево Пудожского р-на РК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опенко Владимир Владим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55,8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ВАЗ 219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958,6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ОУ СОШ п. Водла Пудожского р-на РК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ьшикова Наталья Васи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41,6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ВАЗ 21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3,4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: </w:t>
            </w:r>
            <w:r>
              <w:rPr>
                <w:sz w:val="18"/>
                <w:szCs w:val="18"/>
                <w:lang w:val="en-US"/>
              </w:rPr>
              <w:t>REHO DUSTER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</w:t>
            </w:r>
            <w:r>
              <w:rPr>
                <w:sz w:val="18"/>
                <w:szCs w:val="18"/>
              </w:rPr>
              <w:t xml:space="preserve"> 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СОШ д. Авдеево Пудожского р-на 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ько Надежд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123,2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Рено «Логан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ООШ д. Куганаволок Пудожского р-н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ина Лариса Русл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477,6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12,5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ВАЗ 21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: катер «ОК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яя</w:t>
            </w:r>
            <w:r>
              <w:rPr>
                <w:sz w:val="18"/>
                <w:szCs w:val="18"/>
              </w:rPr>
              <w:t xml:space="preserve"> 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ООШ п. Колово Пудожского р-н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акова Ярина Арсент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486,4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61,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Нива Шеврол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ООШ п. Подпорожье Пудожского р-на 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чук  Любовь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844,3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ООШ п. Пудожгорский Пудожского р-н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чина Светлана Юоз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678,4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98,7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Шевроле Лачет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ООШ п. Бочилово Пудожского р-на 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няя Жан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32,5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ООШ  д. Усть-река Пудожского р-н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арова Галина Иосиф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920,4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71,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: Жигули «ВАЗ 2107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«Иж-Юпитер 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етский сад №1 г. Пудож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жанкова Гали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71,7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</w:t>
            </w:r>
            <w:r>
              <w:rPr>
                <w:sz w:val="18"/>
                <w:szCs w:val="18"/>
              </w:rPr>
              <w:t xml:space="preserve"> 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етский сад №4 г. Пудож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хрушева Светлана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9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2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«ВАЗ 2107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етский сад №7 г. Пудож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уховская Лариса Дмитри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65,6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</w:t>
            </w:r>
            <w:r>
              <w:rPr>
                <w:sz w:val="18"/>
                <w:szCs w:val="18"/>
              </w:rPr>
              <w:t xml:space="preserve"> 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етский сад №45 г. Пудожа 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ова Гали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13,5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етский сад №46 г. Пудож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окова Жанн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58,4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Фольксваген пасса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етский сад №10 д. Куганаволок Пудожского р-н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тьева Людмила Васи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25,6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87,9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Нива Шеврол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етский сад №14 п. Водла Пудожского р-на 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рова Нина Андр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378,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Опель Кадет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ОУ детский сад №25 п. Онежский Пудожского р-н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убилова Елен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37,8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41,5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: моторная лод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етский сад №37 п. Шальский Пудожского р-на 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ямова Светлана Григо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65,8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етский сад №43 п. Шальский Пудожского р-н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данова Марина Ю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11,7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РЕН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85,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Д Районный Дом детского творчества г. Пудож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тиайнен Наталья Григо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27,6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66,6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Лада Калина, УАЗ-469Б, ОК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: гребная лодка «Серебрянк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Центр Психолого-медико-педагогического сопровождения г. Пудож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яшкова Наталья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22,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08,6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ВАЗ 21074, ВАЗ 21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8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8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Д «Районная детско-юношеская спортивная школа» г. Пудожа 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изов Виктор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32,6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23,7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етский дом деревни Авдеево Пудожского р-н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унарас Андрей Иозас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926,7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: </w:t>
            </w: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TAR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: </w:t>
            </w:r>
            <w:r>
              <w:rPr>
                <w:sz w:val="18"/>
                <w:szCs w:val="18"/>
                <w:lang w:val="en-US"/>
              </w:rPr>
              <w:t>MITSUBISHI LANCER 1.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ПО (ПК) С «Информационно-методический центр г. Пудожа РК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харева Лариса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3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Пудожская музыкальная школ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ская Елена Степ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40,8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узовой автомобиль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mercedes</w:t>
            </w:r>
            <w:r>
              <w:rPr>
                <w:sz w:val="18"/>
                <w:szCs w:val="18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уприцеп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etam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(индивидуальная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407025</wp:posOffset>
              </wp:positionH>
              <wp:positionV relativeFrom="paragraph">
                <wp:posOffset>57150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4.5pt;mso-position-vertical-relative:text;margin-left:42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16:00Z</dcterms:created>
  <dc:creator>user</dc:creator>
  <dc:description/>
  <cp:keywords/>
  <dc:language>en-US</dc:language>
  <cp:lastModifiedBy>user</cp:lastModifiedBy>
  <cp:lastPrinted>2013-06-09T10:47:00Z</cp:lastPrinted>
  <dcterms:modified xsi:type="dcterms:W3CDTF">2013-06-25T11:56:00Z</dcterms:modified>
  <cp:revision>287</cp:revision>
  <dc:subject/>
  <dc:title>СВЕДЕНИЯ</dc:title>
</cp:coreProperties>
</file>