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руководителями муниципальных учреждений социальной сферы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ртавальского муниципального района в соответствии с Постановлением администрации Сортавальского муниципаль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3.2013 г. № 37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1636"/>
        <w:gridCol w:w="1058"/>
        <w:gridCol w:w="1134"/>
        <w:gridCol w:w="1701"/>
        <w:gridCol w:w="1559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юдмила Иван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642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 4х комна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2х комнат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176,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вартира 4х комнатн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биль легково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 K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Указывается только ФИО руководителя муниципального учреждения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Указывается только должность руководителя муниципального учреждения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Россия или иная страна (государство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2:00Z</dcterms:created>
  <dc:creator>WORKST003</dc:creator>
  <dc:description/>
  <cp:keywords/>
  <dc:language>en-US</dc:language>
  <cp:lastModifiedBy>WORKST002</cp:lastModifiedBy>
  <dcterms:modified xsi:type="dcterms:W3CDTF">2014-05-12T12:46:00Z</dcterms:modified>
  <cp:revision>6</cp:revision>
  <dc:subject/>
  <dc:title/>
</cp:coreProperties>
</file>