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Главой Сортава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/>
        </w:rPr>
        <w:t xml:space="preserve">                                                                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079"/>
        <w:gridCol w:w="1494"/>
        <w:gridCol w:w="993"/>
        <w:gridCol w:w="1057"/>
        <w:gridCol w:w="1843"/>
        <w:gridCol w:w="170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ый годовой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2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ыс.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н Серг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авальского  муниципального райо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,5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0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Автоприцеп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 822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Трейлер для перевозки катеров РЕСПО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Мототранспорт-ное средство Днепр МТ-1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 Катер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uster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3,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Указывается только ФИО лица, замещающего муниципальную должность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2&gt; Указывается только должность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0:00Z</dcterms:created>
  <dc:creator>WORKST003</dc:creator>
  <dc:description/>
  <cp:keywords/>
  <dc:language>en-US</dc:language>
  <cp:lastModifiedBy>WORKST002</cp:lastModifiedBy>
  <dcterms:modified xsi:type="dcterms:W3CDTF">2014-05-12T12:41:00Z</dcterms:modified>
  <cp:revision>39</cp:revision>
  <dc:subject/>
  <dc:title/>
</cp:coreProperties>
</file>