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руководителями муниципальных образовательных учреждений  Сортавальского муниципального района в соответствии с Постановлением администрации Сортавальского муниципального района от 27.03.2013 г. № 37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494"/>
        <w:gridCol w:w="993"/>
        <w:gridCol w:w="1199"/>
        <w:gridCol w:w="1701"/>
        <w:gridCol w:w="1559"/>
        <w:gridCol w:w="992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руководителя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-ный годовой доход за 2013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Головачев Андрей Алексе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908,8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ul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531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для легкого 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пко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313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мина Гали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990,6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JB/RIO/DE2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559,6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анченко Екатери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505,4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учетом  продажи квартир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66,3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ВАЗ 2105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14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ицеп МЗСА 81771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ицеп МЗСА 81771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Мототранспортны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ND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00,00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овядкова Елена 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711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-В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056,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Емельянова Татьян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300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благотворительного сбора на леч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00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ольво ХС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Головачев Алексей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695,1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17 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mo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30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Никитаева Светл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468,0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57,5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Кравченко Людмил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671,12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а, не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емих Елена Борис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904,7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68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Субару Форе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мобиль легковой Тойота 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Кучук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14,6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Максимов Ю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82,5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Рено-Симво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мобиль легковой Ниссан-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69,0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Хромова Ли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21,6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Пономарева Зинаид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925,2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92,7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Клименко Светла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51,8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872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ktra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УАЗ 3909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9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Семенько Елена 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79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28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Чадранцева Софья Вениам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629,7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90,6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Л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Голубцова 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02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46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Сибирякова Ольг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937,5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одка прогулочная Онего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93,3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одка прогулочная Онего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Исакова Гал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909,3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 с летним дом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Белугина 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85,88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Кравцова Мария Ег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326,5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6000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Равилова Соф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629,6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Андрейченко Алексей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460,2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 Митсубис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гковой автомобиль ВАЗ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16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Мельникова Ни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123,4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97,4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Бахирева Кира Борис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36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658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Нива-Шивра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прицеп ОАЕ 14605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Лодка Комбат-корсар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Машталлер Надежда 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49,9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дохода от продажи земельного участк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042,9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80,10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Курникова И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89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Белоконенко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2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4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 Мерседес-Бен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Дайлиденок Надежд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00,2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40,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 Ни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гковой автомобиль ВАЗ 21023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втомобиль грузовой ГАЗ-53-1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Автомобиль грузовой ГАЗ-33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Мухачева Александ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362,96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Рысина Валент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964,3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982,71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Сим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Суздалева Рита 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38,69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полугруз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ranspo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Указывается только ФИО руководителя муниципального учреждения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Указывается только должность руководителя муниципального учреждения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0:00Z</dcterms:created>
  <dc:creator>WORKST003</dc:creator>
  <dc:description/>
  <cp:keywords/>
  <dc:language>en-US</dc:language>
  <cp:lastModifiedBy>WORKST002</cp:lastModifiedBy>
  <cp:lastPrinted>2014-05-07T14:31:00Z</cp:lastPrinted>
  <dcterms:modified xsi:type="dcterms:W3CDTF">2014-05-13T05:18:00Z</dcterms:modified>
  <cp:revision>38</cp:revision>
  <dc:subject/>
  <dc:title/>
</cp:coreProperties>
</file>