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1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ухоев Владимир Иль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Историко-этнографический музей «Чолкой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116,1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245,2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4-03-28T03:02:00Z</dcterms:modified>
  <cp:revision>10</cp:revision>
  <dc:subject/>
  <dc:title/>
</cp:coreProperties>
</file>