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укин Александр Иван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097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TOYOTA CAMRY - </w:t>
            </w:r>
            <w:r>
              <w:rPr/>
              <w:t>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92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dcterms:modified xsi:type="dcterms:W3CDTF">2014-03-18T07:46:00Z</dcterms:modified>
  <cp:revision>6</cp:revision>
  <dc:subject/>
  <dc:title/>
</cp:coreProperties>
</file>