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лкин Николай Михайл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ЖКХ «Беловский район»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62</w:t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– 1/19 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5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а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40М-1 шт.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А-2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2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Л- 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 –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Т-75МС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АП2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30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-2ПТС-4 –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-1 ПТС-9 –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А-1,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5 НИВА- 3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-1200 – 2 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3330301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321099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32107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355111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35320 – 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3110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ММ3554- 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46ШЗИЛ4314-1 шт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31105-1 ш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11:00Z</dcterms:created>
  <dc:creator>uag</dc:creator>
  <dc:description/>
  <cp:keywords/>
  <dc:language>en-US</dc:language>
  <cp:lastModifiedBy>uag</cp:lastModifiedBy>
  <dcterms:modified xsi:type="dcterms:W3CDTF">2014-03-13T07:35:00Z</dcterms:modified>
  <cp:revision>4</cp:revision>
  <dc:subject/>
  <dc:title/>
</cp:coreProperties>
</file>