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hyperlink w:anchor="Par10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23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кушев Сергей Федоро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КУ «Управление по физической культуре,  спорту и молодежной политике администрации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7125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ЗАС - 350701 - 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3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3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2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88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  <w:r>
              <w:rPr/>
              <w:t>- индивидуаль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4:00Z</dcterms:created>
  <dc:creator>uag</dc:creator>
  <dc:description/>
  <cp:keywords/>
  <dc:language>en-US</dc:language>
  <cp:lastModifiedBy>uag</cp:lastModifiedBy>
  <dcterms:modified xsi:type="dcterms:W3CDTF">2014-03-18T07:42:00Z</dcterms:modified>
  <cp:revision>9</cp:revision>
  <dc:subject/>
  <dc:title/>
</cp:coreProperties>
</file>