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ленкина Елена Вильгельм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УК «Межпоселенческая централизованная библиотечная система Беловск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5405,21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 (1/4)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4283,28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¼ общая долева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24 индивиду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1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¼ общая долевая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123</cp:lastModifiedBy>
  <cp:lastPrinted>2013-10-02T08:46:00Z</cp:lastPrinted>
  <dcterms:modified xsi:type="dcterms:W3CDTF">2014-03-28T02:36:00Z</dcterms:modified>
  <cp:revision>12</cp:revision>
  <dc:subject/>
  <dc:title/>
</cp:coreProperties>
</file>