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рш Татьяна Викто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ОУ ДОД ДШИ № 30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020,16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607,57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ist -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4-03-28T02:34:00Z</dcterms:modified>
  <cp:revision>10</cp:revision>
  <dc:subject/>
  <dc:title/>
</cp:coreProperties>
</file>