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мирсанина Светлана Станиславо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 «Культурно-досуговый центр Беловского района»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954,0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 общая долева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 1/6 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9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1/6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3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1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1/6 общая долева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123</cp:lastModifiedBy>
  <cp:lastPrinted>2013-10-02T08:46:00Z</cp:lastPrinted>
  <dcterms:modified xsi:type="dcterms:W3CDTF">2014-03-28T01:34:00Z</dcterms:modified>
  <cp:revision>12</cp:revision>
  <dc:subject/>
  <dc:title/>
</cp:coreProperties>
</file>