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ймова Дина Кабылбек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Централизованная бухгалтерия учреждений культуры Беловск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570,4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 (1/4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Т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441,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Z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¼ общая доле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4-03-28T03:03:00Z</dcterms:modified>
  <cp:revision>20</cp:revision>
  <dc:subject/>
  <dc:title/>
</cp:coreProperties>
</file>