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hyperlink w:anchor="Par10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7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буга Родион Вячеславо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ачальник МКУ «Управление образования  Беловского муниципального района»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0184,90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1/3 долевая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oyota Premio - индивидуальная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5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3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- индивидуа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11:00Z</dcterms:created>
  <dc:creator>uag</dc:creator>
  <dc:description/>
  <dc:language>en-US</dc:language>
  <cp:lastModifiedBy>uag</cp:lastModifiedBy>
  <dcterms:modified xsi:type="dcterms:W3CDTF">2013-10-03T08:20:00Z</dcterms:modified>
  <cp:revision>3</cp:revision>
  <dc:subject/>
  <dc:title/>
</cp:coreProperties>
</file>