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2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укин Александр Иванович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Беловского муниципального района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2614,83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1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TOYOTA CAMRY - </w:t>
            </w:r>
            <w:r>
              <w:rPr/>
              <w:t>индивидуальная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1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4415,91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23:00Z</dcterms:created>
  <dc:creator>uag</dc:creator>
  <dc:description/>
  <cp:keywords/>
  <dc:language>en-US</dc:language>
  <cp:lastModifiedBy>uag</cp:lastModifiedBy>
  <dcterms:modified xsi:type="dcterms:W3CDTF">2013-09-30T03:08:00Z</dcterms:modified>
  <cp:revision>5</cp:revision>
  <dc:subject/>
  <dc:title/>
</cp:coreProperties>
</file>