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Сведения о доходах, об имуществе и обязательствах имущественного характера муниципальных служащих Березовского городского округа,                                                   по состоянию на 31 декабря 2013 года</w:t>
      </w:r>
    </w:p>
    <w:tbl>
      <w:tblPr>
        <w:tblW w:w="151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5"/>
        <w:gridCol w:w="1878"/>
        <w:gridCol w:w="1581"/>
        <w:gridCol w:w="1685"/>
        <w:gridCol w:w="834"/>
        <w:gridCol w:w="1249"/>
        <w:gridCol w:w="2183"/>
      </w:tblGrid>
      <w:tr>
        <w:trPr/>
        <w:tc>
          <w:tcPr>
            <w:tcW w:w="57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мещаемая должность</w:t>
            </w:r>
          </w:p>
        </w:tc>
        <w:tc>
          <w:tcPr>
            <w:tcW w:w="18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амилия, имя, отчество</w:t>
            </w:r>
          </w:p>
        </w:tc>
        <w:tc>
          <w:tcPr>
            <w:tcW w:w="15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ая сумма декларированного годового дохода за 2013 год (руб.)</w:t>
            </w:r>
          </w:p>
        </w:tc>
        <w:tc>
          <w:tcPr>
            <w:tcW w:w="37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7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сто расположения</w:t>
            </w:r>
          </w:p>
        </w:tc>
        <w:tc>
          <w:tcPr>
            <w:tcW w:w="21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7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Березовского городского округа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тов Дмитрий Александрович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1573,91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пользование)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Легковой автомобиль Toyot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AV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дный транспорт Моторная лодка из ПВ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индивидуальная)</w:t>
            </w:r>
          </w:p>
        </w:tc>
      </w:tr>
      <w:tr>
        <w:trPr>
          <w:trHeight w:val="480" w:hRule="atLeast"/>
        </w:trPr>
        <w:tc>
          <w:tcPr>
            <w:tcW w:w="57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в собственности 3/5 доли)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>
          <w:trHeight w:val="480" w:hRule="atLeast"/>
        </w:trPr>
        <w:tc>
          <w:tcPr>
            <w:tcW w:w="57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в собственности 1/5 доли)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>
          <w:trHeight w:val="480" w:hRule="atLeast"/>
        </w:trPr>
        <w:tc>
          <w:tcPr>
            <w:tcW w:w="57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меститель Главы Березовского городского округа по ЖКХ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рбачев Антон Владимирович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3817,63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>
          <w:trHeight w:val="480" w:hRule="atLeast"/>
        </w:trPr>
        <w:tc>
          <w:tcPr>
            <w:tcW w:w="57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пользование)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>
          <w:trHeight w:val="480" w:hRule="atLeast"/>
        </w:trPr>
        <w:tc>
          <w:tcPr>
            <w:tcW w:w="57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пользование)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>
          <w:trHeight w:val="1290" w:hRule="atLeast"/>
        </w:trPr>
        <w:tc>
          <w:tcPr>
            <w:tcW w:w="57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вый заместитель Главы Березовского городского округа по вопросам городского развития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пов Андрей Геннадьевич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5116,71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м (в собственности 3/5 доли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индивидуальная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индивидуальная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5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5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4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Легковой автомобиль Toyot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a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ruze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индивидуальная)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гковой автомобиль ВАЗ 21063 (индивидуальная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прицеп КМЗ 826810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прицеп ЮМЗ 81024 (индивидуальная)</w:t>
            </w:r>
          </w:p>
        </w:tc>
      </w:tr>
      <w:tr>
        <w:trPr>
          <w:trHeight w:val="330" w:hRule="atLeast"/>
        </w:trPr>
        <w:tc>
          <w:tcPr>
            <w:tcW w:w="57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пользование)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7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меститель главы Березовского городского округа по социальным вопросам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твин Владимир Иванович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8011,96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  (индивидуальная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 (общая совместная)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1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гковой автомобиль Т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YOT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A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RUZE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RAD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Легковой автомобиль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ond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индивидуальная)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прицеп МЗСА 817711 (индивидуальная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прицеп МЗСА 817711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транспортные средства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KANDI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600 (индивидуальная)</w:t>
            </w:r>
          </w:p>
        </w:tc>
      </w:tr>
      <w:tr>
        <w:trPr/>
        <w:tc>
          <w:tcPr>
            <w:tcW w:w="57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4348,15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 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3,7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меститель Главы Березовского городского округа по организационно-правовым вопросам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отушкина Тамара Михайловн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4335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7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7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меститель Главы Березовского городского округа по экономике и финансам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ванова Лориса Викторовн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8141,26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1/3 доли в собственности)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7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6505,88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1/3 доли 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раж (индивидуальная)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1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Легковой автомобиль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itsubish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utlande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индивидуальная)</w:t>
            </w:r>
          </w:p>
        </w:tc>
      </w:tr>
      <w:tr>
        <w:trPr>
          <w:trHeight w:val="352" w:hRule="atLeast"/>
        </w:trPr>
        <w:tc>
          <w:tcPr>
            <w:tcW w:w="57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ьник Территориального Управления поселка Барза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даков Дмитрий Иванович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5273,99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раж (индивидуальная)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6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Легковой автомобиль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ond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индивидуальная)</w:t>
            </w:r>
          </w:p>
        </w:tc>
      </w:tr>
      <w:tr>
        <w:trPr>
          <w:trHeight w:val="323" w:hRule="atLeast"/>
        </w:trPr>
        <w:tc>
          <w:tcPr>
            <w:tcW w:w="57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6583,92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пользование)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91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7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пользование)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91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25" w:type="dxa"/>
            <w:tcBorders>
              <w:top w:val="single" w:sz="2" w:space="0" w:color="00000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ульянинова Оксана Николаевн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1231,37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вартира (1/3 доли в собственности) 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1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725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седатель Комитета по управлению муниципальным имуществ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резовского городского округа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2817,26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вартира (1/3 доли в собственности) 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1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725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88,44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вартира (1/3 доли в собственности) 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1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725" w:type="dxa"/>
            <w:tcBorders>
              <w:top w:val="single" w:sz="2" w:space="0" w:color="00000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ьник Управления культуры, спорта, молодежи и национальной политики Березовского городского округ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речнева Наталья Леонидовн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7826,51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,9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725" w:type="dxa"/>
            <w:tcBorders>
              <w:top w:val="single" w:sz="2" w:space="0" w:color="00000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ьник Управления образования Березов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терина Наталья Алексеевн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4447,19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1/2 доли в собственности)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725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ьник Управления социальной защиты населения Березовского городского округ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уйкова Татьяна Владимировн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1844,63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общая совместная)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,7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725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2634,07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общая совместная)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,7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Легковой автомобиль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Volkswage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assa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индивидуальная)</w:t>
            </w:r>
          </w:p>
        </w:tc>
      </w:tr>
      <w:tr>
        <w:trPr/>
        <w:tc>
          <w:tcPr>
            <w:tcW w:w="5725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0,0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пользование)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.7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6:09:00Z</dcterms:created>
  <dc:creator>Админ</dc:creator>
  <dc:description/>
  <dc:language>en-US</dc:language>
  <cp:lastModifiedBy>Boss</cp:lastModifiedBy>
  <dcterms:modified xsi:type="dcterms:W3CDTF">2014-05-23T16:09:00Z</dcterms:modified>
  <cp:revision>2</cp:revision>
  <dc:subject/>
  <dc:title/>
</cp:coreProperties>
</file>