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Сведения о доходах, об имуществе и обязательствах имущественного характера руководителей муниципальных учреждений Березовского городского округа,                                                   по состоянию на 31 декабря 2013 года</w:t>
      </w:r>
    </w:p>
    <w:tbl>
      <w:tblPr>
        <w:tblW w:w="151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2415"/>
        <w:gridCol w:w="1581"/>
        <w:gridCol w:w="2061"/>
        <w:gridCol w:w="813"/>
        <w:gridCol w:w="1242"/>
        <w:gridCol w:w="3249"/>
      </w:tblGrid>
      <w:tr>
        <w:trPr/>
        <w:tc>
          <w:tcPr>
            <w:tcW w:w="3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щаемая должность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сумма декларированного годового дохода за 2013 год (руб.)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БУЗ «Центральная город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конников Александр Викторович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722,9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 в собственности ½ дол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ВАЗ 2115 (индивидуальная)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937,8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редактор МУП Редакция газеты «Мой 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Ирина Александр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4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806,29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ГАЗ 31110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зовой автомобиль ГАЗ 3302 (индивидуальная)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БМУ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злова Татьяна Анатолье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1483,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506,8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ВАЗ 2112 (индивидуальная)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БУЗ «Город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енко Галина Леонид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506,2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3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178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3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</w:tc>
      </w:tr>
      <w:tr>
        <w:trPr/>
        <w:tc>
          <w:tcPr>
            <w:tcW w:w="3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МАУ «Ремонтно-строительная 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анова Светлана Викторов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290,89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12:00Z</dcterms:created>
  <dc:creator>Админ</dc:creator>
  <dc:description/>
  <dc:language>en-US</dc:language>
  <cp:lastModifiedBy>Админ</cp:lastModifiedBy>
  <dcterms:modified xsi:type="dcterms:W3CDTF">2014-07-04T02:12:00Z</dcterms:modified>
  <cp:revision>2</cp:revision>
  <dc:subject/>
  <dc:title/>
</cp:coreProperties>
</file>