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Крапивинского муниципального района, и членов их семей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>отчетный финансовый год с 1 января 2012 г. по 31 декабря 2012 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702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16"/>
        <w:gridCol w:w="2204"/>
        <w:gridCol w:w="1800"/>
        <w:gridCol w:w="3240"/>
        <w:gridCol w:w="1137"/>
        <w:gridCol w:w="1620"/>
        <w:gridCol w:w="2909"/>
      </w:tblGrid>
      <w:tr>
        <w:trPr>
          <w:tblHeader w:val="true"/>
          <w:trHeight w:val="728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  <w:trHeight w:val="53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ина Татьяна Иван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Крапивинского муниципального райо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31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едолев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иккулов Тахир Хальфутдинович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рапивинского муниципального райо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76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4/15 и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ефьев Иван Сергеевич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рапивинского муниципального райо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873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59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чканов Юрий Иванович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Крапивинского муниципального района – начальник управления сельского хозяйства и продовольств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33,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01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1 г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«Беларус-82,1»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82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кудина Наталья Юрье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Крапивин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32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маренко Татьяна Павл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бухгалтерского учета и отчет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75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ворова Наталья Анатол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бухгалтерского учета и отчет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80,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атина Елена Владимир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 – территориального отдел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96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84,0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4301 КО 503В-2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7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</w:t>
            </w:r>
            <w:r>
              <w:rPr>
                <w:sz w:val="20"/>
                <w:szCs w:val="20"/>
              </w:rPr>
              <w:t xml:space="preserve"> 47 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рицеп с бортовой платформой </w:t>
            </w:r>
            <w:r>
              <w:rPr>
                <w:sz w:val="20"/>
                <w:szCs w:val="20"/>
                <w:lang w:val="en-US"/>
              </w:rPr>
              <w:t>VANHOOL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губов Дмитрий Юр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рганизационно – территориальн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19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едова Анна Алексе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рганизационно – территориального отдел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6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тымакова Ирина 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изационно-территориальн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55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нова Яна Валерье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изационно-территориальн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7,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улякина Ольга Викто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изационно-территориального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1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лонов Евгений Александрович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юридического отдел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92,4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рым»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С-640А1Ц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7,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ьникова Анна Александро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78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инявская Татьяна 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98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збекова Галина Владимир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экономического разви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00,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ьк Людмила Серге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вальцева Лидия Алексе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онкурсных закупок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40,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6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0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шина Елена Геннад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конкурсных закуп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54,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щеулова Татьяна Яковлевна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едпринимательства и потребительского рынк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75,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58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TR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жкова Татьяна 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едпринимательства и потребительского ры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87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рин Юрий Викторович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ЖК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35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7,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ATO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МИКРА 1.4 ЛЮКСАРИ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нольд Наталья Фридриховна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управлению ЖК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21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язина Ольга Павловна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по управлению ЖКХ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42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ковлев Александр Ивано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ГО, ЧС и мобилизационной подготовк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83,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до 24.12.201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650,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 Эдуард Геннад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ГО, ЧС и мобилизационной подгото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83,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уфриева Наталья Анатол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мобилизационной подготовке отдела по ГО, ЧС и мобилизационной подготовке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60,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япина Анастасия Александр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жилищным вопросам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98,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200/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)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ышева Ирина Геннадье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жилищны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32,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шкевич Светлана Валер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архитектуры и градостро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88,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14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чинникова Нелля 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архитектуры и градостро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64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йцева Анна Алексее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37,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упало Юрий Семенович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91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17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даков Сергей Михайло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строительств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02,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lada </w:t>
            </w:r>
            <w:r>
              <w:rPr>
                <w:sz w:val="20"/>
                <w:szCs w:val="20"/>
              </w:rPr>
              <w:t>2107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до 28.12.201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до 19.12.201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ехина Елена 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стро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74,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лина Любовь Викторо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стро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41,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лобина Татьяна Серге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оительства (отпуск по уходу за ребенком до 3-х л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омахина Нина Его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ая архивным отдел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85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лстогузова Наталья Михайловна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архивного отдел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39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1.6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ьянова Наталья Николае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8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15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администрации Крапивин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ьц Вера Виктор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т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25,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5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тахова Татьяна Михайл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23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шумова Екатерина Анатол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юридического отдел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1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иняев Захар Владими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юридическ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22,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3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канова Елена Серге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специалист отдела муниципальной собствен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1,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на Екатерина Валентин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муниципальной собствен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38,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36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 217130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южанина Татьяна Юр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муниципальной собствен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56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5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 администрации Крапивин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изатулина Юлия Ивановн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33,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цман Сергей Андрее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76,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PEUGEOT 308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утина Наталья Серге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Ирина Михайл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55,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15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кудина Нина Николаевна 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78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1г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36,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1г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5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ридова Ирина Иван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44834,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8157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»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>»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аз 81201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заков Александр Николае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71927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долевая собственность ¼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«Лада Калина»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0108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долевая собственность 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рина Оксана Юр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65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иевская Наталья Иван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пеки и попеч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7524,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долевая собственность 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лаева Марина 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пеки и попеч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46,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Нина Евген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опеки и попечи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83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15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ельского хозяйства и продовольствия администрации Крапивин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шумов Степан Михайло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растениево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60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01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иппов Юрий Владими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хнического перев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87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хина Елена Михайл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финанс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20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назеева Любовь Васил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животново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15,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 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хнева Светлана Вячеслав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изационного отдел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55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5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пенко Зинаида Виктор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04,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90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5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ова Людмила Иван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аместитель начальника управления, начальник отдела по работе с ветеранами и инвалид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147,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8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CHEVROLET  LANOS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елько Любовь Виктор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лавный специалист отдела по проблемам семьи, материнства и дет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72,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 Елена Александ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оциальных гарантий, выплат и компенс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5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ашникова Наталья Геннад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проблемам семьи, материнства и дет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06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повницкая Наталья Пет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гарантий, выплат и компенс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39,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ва Елена Валерь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организационно – методической работе и прием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14,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ь Надежда Серге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87,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Toyota cresta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ядина Ольга Анатол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43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ович Полина Иван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19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а Екатерина Никола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ых гарантий, выплат и компенсац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81,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ель Нина Филипп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17,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Nissan Bluebird Sylphy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18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розова Надежда Федо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работе с ветеранами и инвалидам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19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байлик Наталья Юр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начальник отдела по организационно – методической работе и приему на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82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76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 2106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Наталья 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88,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Наталья Владимиро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37,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общая долевая собственность 5/8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сюк Лилия Владими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лавный специалист отдела социальный гарантий, выплат и компенс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36,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ирина Елизавета Семен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74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икенева Анастасия Анатол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начальник отдела по проблемам семьи, материнства и дет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93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51,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2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Mitsubisi Golt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кин Андрей Иван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главный специалист отдела по организационно –методической работе и приему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21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макова Оксана 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аместитель начальника отдела по работе с ветеранами и инвали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96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ук Елена Валер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начальник отдела социальный гарантий, выплат и компенсац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31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90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 21074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,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ственность 1/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наева Елена Алексе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организационно – методической работе и приему населения (отпуск по уходу за ребенком до 1,5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7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4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HONDA HR-V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ЗИЛ 450850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ГАЗ САЗ 4509 (индивидуальная собственность)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бекова Дарья Николае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ведущий специалист отдела социальный гарантий, выплат и компенс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33,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яшова Ксения Константин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главный специалист отдела по работе с ветеранами и инвали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44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44:00Z</dcterms:created>
  <dc:creator>Морозова</dc:creator>
  <dc:description/>
  <cp:keywords/>
  <dc:language>en-US</dc:language>
  <cp:lastModifiedBy>MAN  IN BLACK</cp:lastModifiedBy>
  <dcterms:modified xsi:type="dcterms:W3CDTF">2013-05-14T11:40:00Z</dcterms:modified>
  <cp:revision>84</cp:revision>
  <dc:subject/>
  <dc:title/>
</cp:coreProperties>
</file>