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Крапивинского муниципального района, и членов их семе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</w:t>
      </w:r>
      <w:r>
        <w:rPr>
          <w:b/>
          <w:sz w:val="28"/>
          <w:szCs w:val="28"/>
        </w:rPr>
        <w:t>отчетный финансовый год с 1 января 2012 г. по 31 декабря 2012 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702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16"/>
        <w:gridCol w:w="2204"/>
        <w:gridCol w:w="1800"/>
        <w:gridCol w:w="3240"/>
        <w:gridCol w:w="1137"/>
        <w:gridCol w:w="1620"/>
        <w:gridCol w:w="2909"/>
      </w:tblGrid>
      <w:tr>
        <w:trPr>
          <w:tblHeader w:val="true"/>
          <w:trHeight w:val="728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жност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  <w:trHeight w:val="53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моюнов Виталий Викторович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Автохозяйство Крапивинского муниципального район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82,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едолевая собственность 11 г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78,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50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деев Михаил Сергеевич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БУЗ «Крапивинская центральная районная больниц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807,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 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ВХ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апова Светлана Александ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Многофункциональный центр предоставления государственных и муниципальных услуг Крапивинского муниципальн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14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ебакина Наталья Леонидо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Реабилитационный центр для наркозависимых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44,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едолев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форова Надежда Ивано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КУ «Единая дежурно – диспетчерская служба Крапивинского муниципального района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54,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буцкая Светлана Василь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Серв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40,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53 (индивидуальная собственнос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212300-55»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стаков Виталий Анатоль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Молодежный культурно – досуговый центр «Лид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43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13,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UROPA</w:t>
            </w:r>
            <w:r>
              <w:rPr>
                <w:sz w:val="20"/>
                <w:szCs w:val="20"/>
              </w:rPr>
              <w:t>-19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4:45:00Z</dcterms:created>
  <dc:creator>Морозова</dc:creator>
  <dc:description/>
  <cp:keywords/>
  <dc:language>en-US</dc:language>
  <cp:lastModifiedBy>MAN  IN BLACK</cp:lastModifiedBy>
  <dcterms:modified xsi:type="dcterms:W3CDTF">2014-02-26T15:26:00Z</dcterms:modified>
  <cp:revision>6</cp:revision>
  <dc:subject/>
  <dc:title/>
</cp:coreProperties>
</file>