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лиц, замещающих муниципальные должнос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Краснобр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, а также их супру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3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брод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417"/>
        <w:gridCol w:w="1560"/>
        <w:gridCol w:w="1134"/>
        <w:gridCol w:w="1559"/>
        <w:gridCol w:w="1984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 социальным вопрос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04.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</w:tc>
      </w:tr>
      <w:tr>
        <w:trPr>
          <w:trHeight w:val="77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 ЖКХ и строитель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78.7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rd Focus-II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349.6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аролла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8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делами – управляющий дел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18.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омышленности, транспорта, связи и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1.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647.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shi AS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архивного отде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19.7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23.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ВАЗ 210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279.3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26.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нутреннего финансового контро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31.6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87.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Тайота калд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тельства – главный архитекто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78.9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78.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обеспечения и размещения муниципального заказ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27.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81.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контроля –главный бухгалте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042.6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0:00Z</dcterms:created>
  <dc:creator>DNA7 X64</dc:creator>
  <dc:description/>
  <cp:keywords/>
  <dc:language>en-US</dc:language>
  <cp:lastModifiedBy>DNA7 X64</cp:lastModifiedBy>
  <dcterms:modified xsi:type="dcterms:W3CDTF">2014-05-12T07:30:00Z</dcterms:modified>
  <cp:revision>6</cp:revision>
  <dc:subject/>
  <dc:title/>
</cp:coreProperties>
</file>