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а, руководителя муниципального учреждения Краснобродского городского округа, а также их супру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3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брод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2"/>
        <w:gridCol w:w="1587"/>
        <w:gridCol w:w="1560"/>
        <w:gridCol w:w="1134"/>
        <w:gridCol w:w="1275"/>
        <w:gridCol w:w="1985"/>
      </w:tblGrid>
      <w:tr>
        <w:trPr>
          <w:trHeight w:val="800" w:hRule="atLeast"/>
        </w:trPr>
        <w:tc>
          <w:tcPr>
            <w:tcW w:w="2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3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Культурный центр «Краснобродский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972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241.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.о. дирек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бюджетного учреждения «Краснобродский центр молодежи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66.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45.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Форд фокус</w:t>
            </w:r>
          </w:p>
        </w:tc>
      </w:tr>
      <w:tr>
        <w:trPr>
          <w:trHeight w:val="266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» Краснобродского городского ок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03.5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588.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спринт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Тайота корол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кор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униципального бюджетного дошкольного образовательного учреждения «Детский сад № 49 «Радуга» поселка Краснобродского»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94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886.6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Сузу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ета ИЖ-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У поселка Артышта Администрации Краснобродского городского ок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119.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ндивидуальный жилой до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прадо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94.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«Межшкольный учебный комбинат № 2» поселка Краснобродског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18.3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ВАЗ 21150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84.9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каролла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Многофункциональный центр предоставления государственных и муниципальных услуг» Краснобродского городского ок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989.5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89.7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Митцубиси паджеро спор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Управления социальной защиты Краснобродского городского ок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0.2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Хонда аккорд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социальной защиты Краснобродского городского ок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26.6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ниципального казенного учреждения «Управление культуры, молодежной политики и спорта» Краснобродского городского ок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01.2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ого бюджетного дошкольного образовательного учреждения «Детский сад № 16 «Солнышко» поселка Краснобродског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96.3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¼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12.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Опель Астра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Центр социального обслуживания населения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89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56.6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строительство индивидуального жилого дом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Мазда 3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ого бюджетного дошкольного образовательного учреждения комбинированного вида «Детский сад № 56 «Теремок» поселка Краснобродског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59.4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34» поселка Краснобродског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747.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камри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31» поселка Краснобродског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615.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1/3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514.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Пежо 3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Центр развития творчества детей и юношества» поселка Краснобродского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3477.2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19.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ндивидуальное жилищное строительств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Лада кал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о. начальника муниципального учреждения «Управление образования Краснобродского городского округа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51.6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84.9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каролла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62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93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219.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вис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Центральная библиотека Краснобродского городского округа» им. А.Ф. Пархае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63.8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57.8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6 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/а  Ауди 100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ниципального казенного учреждения «Управление жизнеобеспечения Краснобродского городского округа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45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усадебны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камри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униципального казенного учреждения «Комитет по управлению муниципальным имуществом Краснобродского городского округа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831.8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950.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Тайота авенси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29» им. И.Г. Михайло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212.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Муниципального бюджетного учреждения здравоохранения «Краснобродская городская больница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948.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а Тайота мар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975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6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(индивидуальна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0:00Z</dcterms:created>
  <dc:creator>DNA7 X64</dc:creator>
  <dc:description/>
  <cp:keywords/>
  <dc:language>en-US</dc:language>
  <cp:lastModifiedBy>DNA7 X64</cp:lastModifiedBy>
  <dcterms:modified xsi:type="dcterms:W3CDTF">2014-05-14T01:37:00Z</dcterms:modified>
  <cp:revision>22</cp:revision>
  <dc:subject/>
  <dc:title/>
</cp:coreProperties>
</file>