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016" w:hanging="0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 муниципальных служащих Администрации Яйского муниципального района за период с 1 января 2013 г. по 31 декабря 2013 г., размещенные на  сайте Администрации Яйского муниципального района в соответствии с ч.4 ст.12.1. Федерального законом «О противодействии коррупции», Указом Президента РФ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Указом Президента РФ от 08.07.2013 № 613 «Вопросы противодействия коррупции»</w:t>
      </w:r>
    </w:p>
    <w:p>
      <w:pPr>
        <w:pStyle w:val="Normal"/>
        <w:ind w:left="1134" w:right="10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09"/>
        <w:gridCol w:w="2108"/>
        <w:gridCol w:w="2089"/>
        <w:gridCol w:w="1955"/>
        <w:gridCol w:w="2041"/>
        <w:gridCol w:w="234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 2013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района – начальник управления сельского хозяйства и продовольств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65,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«Серат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49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 долевая  собственность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 по социальным вопрос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А.К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20,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 собственность, 1/3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NEXIAG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1,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 собственность, 1/3 ча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 по ЖКХ, транспорту, связи  и строительств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юк Н.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81,4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 собственность, 1/4 ча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PREM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X</w:t>
            </w:r>
            <w:r>
              <w:rPr/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5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 собственность, 1/4 ча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общая долевая собственность, 1/4 ча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общая долевая собственность, 1/4 ча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 по экономическому развитию территор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21,6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С.В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29,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общая долевая собственность, 1/2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98,5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ород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FAMILIAY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ЖКХ и строительств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хонец Г.Н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03,6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дова В.М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81,9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ономическому развитию территор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 И.В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15,3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пользование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 экономическому развитию территор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венко Н.Н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Л.Ю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97,6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4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никова О.А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02,6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 общая долевая собственность ,1/4 ча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 общая долевая собственность ,1/4 ча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 общая долевая собственность ,1/4 ча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вной рабо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евич Н.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81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123,75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ектором архитектуры и градостроительст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ятникова И.Д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86,8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 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H TERIOS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аренд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 Нив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сельского хозяйства и продовольств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ев Д.В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20:00Z</dcterms:created>
  <dc:creator>Людмила</dc:creator>
  <dc:description/>
  <cp:keywords/>
  <dc:language>en-US</dc:language>
  <cp:lastModifiedBy>Admin</cp:lastModifiedBy>
  <dcterms:modified xsi:type="dcterms:W3CDTF">2014-04-29T03:50:00Z</dcterms:modified>
  <cp:revision>5</cp:revision>
  <dc:subject/>
  <dc:title>Сведения о доходах, об имуществе и обязательствах имущественного характера, муниципальных служащих Администрации Яйского муниципального района за период с 1 января 2013 г</dc:title>
</cp:coreProperties>
</file>