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Коллегии Администрации</w:t>
      </w:r>
    </w:p>
    <w:p>
      <w:pPr>
        <w:pStyle w:val="Normal"/>
        <w:autoSpaceDE w:val="false"/>
        <w:jc w:val="right"/>
        <w:rPr/>
      </w:pPr>
      <w:r>
        <w:rPr/>
        <w:t>Кемеровской области</w:t>
      </w:r>
    </w:p>
    <w:p>
      <w:pPr>
        <w:pStyle w:val="Normal"/>
        <w:autoSpaceDE w:val="false"/>
        <w:jc w:val="right"/>
        <w:rPr/>
      </w:pPr>
      <w:r>
        <w:rPr/>
        <w:t>от 17 августа 2009 г. N 35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 __</w:t>
      </w:r>
      <w:r>
        <w:rPr>
          <w:u w:val="single"/>
        </w:rPr>
        <w:t>администрацию Акациевского сельского поселени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а государственной власти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рактера государственного гражданск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емеров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_</w:t>
      </w:r>
      <w:r>
        <w:rPr>
          <w:u w:val="single"/>
        </w:rPr>
        <w:t>Пинаева Татьяна Валерьевна, 29.01.1976 г.р.</w:t>
      </w:r>
      <w:r>
        <w:rPr/>
        <w:t>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администрация Акациевского сельского поселения</w:t>
      </w:r>
      <w:r>
        <w:rPr/>
        <w:t>_________________________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специалист</w:t>
      </w:r>
      <w:r>
        <w:rPr/>
        <w:t>_</w:t>
      </w:r>
      <w:r>
        <w:rPr>
          <w:u w:val="single"/>
        </w:rPr>
        <w:t>1 категории</w:t>
      </w:r>
      <w:r>
        <w:rPr/>
        <w:t>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_</w:t>
      </w:r>
      <w:r>
        <w:rPr>
          <w:u w:val="single"/>
        </w:rPr>
        <w:t>652038 Кемеровская обл., Яшкинский р-н,</w:t>
      </w:r>
      <w:r>
        <w:rPr/>
        <w:t>___________</w:t>
      </w:r>
    </w:p>
    <w:p>
      <w:pPr>
        <w:pStyle w:val="ConsPlusNonformat"/>
        <w:widowControl/>
        <w:jc w:val="center"/>
        <w:rPr/>
      </w:pP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</w:t>
      </w:r>
      <w:r>
        <w:rPr>
          <w:u w:val="single"/>
        </w:rPr>
        <w:t>с. Колмогорово, ул. Строительная, д. 4, кв. 13</w:t>
      </w:r>
      <w:r>
        <w:rPr/>
        <w:t>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своих доходах  за  отчетный период с 1 января 2011 г. по</w:t>
      </w:r>
    </w:p>
    <w:p>
      <w:pPr>
        <w:pStyle w:val="ConsPlusNonformat"/>
        <w:widowControl/>
        <w:rPr/>
      </w:pPr>
      <w:r>
        <w:rPr/>
        <w:t>31   декабря   2011  г.  об  имуществе,  принадлежащем   мне   на 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участие в выборах 04.12.2011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8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340"/>
        <w:gridCol w:w="2115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</w:t>
              <w:br/>
              <w:t xml:space="preserve">имущества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собственности &lt;1&gt;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</w:t>
              <w:br/>
              <w:t xml:space="preserve">1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</w:t>
              <w:br/>
              <w:t xml:space="preserve">1)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</w:t>
              <w:br/>
              <w:t>1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кация, ул. Мира, 26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</w:t>
              <w:br/>
              <w:t xml:space="preserve">1)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</w:t>
              <w:br/>
              <w:t xml:space="preserve">1)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 </w:t>
              <w:br/>
              <w:t xml:space="preserve">имущество:              </w:t>
              <w:br/>
              <w:t xml:space="preserve">1)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835"/>
        <w:gridCol w:w="2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</w:t>
              <w:br/>
              <w:t xml:space="preserve">средств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 </w:t>
              <w:br/>
              <w:t xml:space="preserve">&lt;1&gt;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</w:t>
              <w:br/>
              <w:t xml:space="preserve">1)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йг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</w:t>
              <w:br/>
              <w:t xml:space="preserve">1)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</w:t>
              <w:br/>
              <w:t xml:space="preserve">1)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         </w:t>
              <w:br/>
              <w:t xml:space="preserve">средства:                 </w:t>
              <w:br/>
              <w:t xml:space="preserve">1)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    </w:t>
              <w:br/>
              <w:t xml:space="preserve">техника:                  </w:t>
              <w:br/>
              <w:t xml:space="preserve">1)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</w:t>
              <w:br/>
              <w:t xml:space="preserve">1)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  <w:br/>
              <w:t xml:space="preserve">1)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        </w:t>
              <w:br/>
              <w:t xml:space="preserve">средства:                 </w:t>
              <w:br/>
              <w:t xml:space="preserve">1)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575"/>
        <w:gridCol w:w="1485"/>
        <w:gridCol w:w="1980"/>
        <w:gridCol w:w="12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      </w:t>
              <w:br/>
              <w:t xml:space="preserve">организации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счета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 xml:space="preserve">счете &lt;2&gt;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75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  </w:t>
              <w:br/>
              <w:t xml:space="preserve">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755"/>
        <w:gridCol w:w="17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  </w:t>
              <w:br/>
              <w:t xml:space="preserve">&lt;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 xml:space="preserve">количество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&lt;2&gt;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35"/>
        <w:gridCol w:w="1980"/>
        <w:gridCol w:w="220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485"/>
        <w:gridCol w:w="1755"/>
        <w:gridCol w:w="1890"/>
        <w:gridCol w:w="171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______________ 20____ г.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04:00Z</dcterms:created>
  <dc:creator>222</dc:creator>
  <dc:description/>
  <cp:keywords/>
  <dc:language>en-US</dc:language>
  <cp:lastModifiedBy>User</cp:lastModifiedBy>
  <cp:lastPrinted>2011-05-17T13:19:00Z</cp:lastPrinted>
  <dcterms:modified xsi:type="dcterms:W3CDTF">2012-05-16T10:04:00Z</dcterms:modified>
  <cp:revision>2</cp:revision>
  <dc:subject/>
  <dc:title>Утверждена</dc:title>
</cp:coreProperties>
</file>