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15" w:leader="none"/>
          <w:tab w:val="right" w:pos="9637" w:leader="none"/>
          <w:tab w:val="left" w:pos="1190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2940</wp:posOffset>
                </wp:positionH>
                <wp:positionV relativeFrom="paragraph">
                  <wp:posOffset>-55245</wp:posOffset>
                </wp:positionV>
                <wp:extent cx="3296285" cy="974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97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52"/>
                              </w:rPr>
                            </w:pPr>
                            <w:r>
                              <w:rPr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55pt;height:76.7pt;mso-wrap-distance-left:9.05pt;mso-wrap-distance-right:9.05pt;mso-wrap-distance-top:0pt;mso-wrap-distance-bottom:0pt;margin-top:-4.35pt;mso-position-vertical-relative:text;margin-left:-52.2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52"/>
                        </w:rPr>
                      </w:pPr>
                      <w:r>
                        <w:rPr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left="4253" w:right="-308" w:hanging="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едставляется в соответствии с Законом Кемеровской области                    от 01.08.2005 № 103-ОЗ «О государственных должностях Кемеровской области и государственной гражданской службе Кемеровской области»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правление социальной защиты населения Администрации Яшкинского района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В кадровую службу государственного органа Кемеровской области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 государственного гражданского служащего Кемеровской области</w:t>
      </w:r>
      <w:r>
        <w:rPr>
          <w:bCs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br/>
      </w:r>
      <w:r>
        <w:rPr>
          <w:b/>
          <w:i/>
          <w:sz w:val="24"/>
          <w:szCs w:val="24"/>
        </w:rPr>
        <w:t>Я</w:t>
      </w:r>
      <w:r>
        <w:rPr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Сергеева Ольга Борисовна,</w:t>
      </w:r>
      <w:r>
        <w:rPr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19.02.1971 г.р.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КУ Яшкинского муниципального района «Центр социального обслуживания»,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ректор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widowControl/>
        <w:rPr/>
      </w:pPr>
      <w:r>
        <w:rPr>
          <w:sz w:val="24"/>
          <w:szCs w:val="24"/>
        </w:rPr>
        <w:t>проживающий по адресу</w:t>
      </w:r>
      <w:r>
        <w:rPr>
          <w:b/>
          <w:i/>
          <w:sz w:val="24"/>
          <w:szCs w:val="24"/>
        </w:rPr>
        <w:t xml:space="preserve"> п</w:t>
      </w:r>
      <w:r>
        <w:rPr>
          <w:rFonts w:cs="Times New Roman" w:ascii="Times New Roman" w:hAnsi="Times New Roman"/>
          <w:b/>
          <w:i/>
          <w:sz w:val="24"/>
          <w:szCs w:val="24"/>
        </w:rPr>
        <w:t>гт  Яшкино, Яшкинского района, Кемеровской области,  ул. Озерная, д. 4,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дрес регистрации: пгт  Яшкино, Яшкинского района,  Кемеровской области,  ул. Озерная, д. 4 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адрес места жительства)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ообщаю сведения о доходах за отчетный период с 1 января 2012 г.  по 31 декабря 2012 г. моего              супруга </w:t>
      </w:r>
    </w:p>
    <w:tbl>
      <w:tblPr>
        <w:tblW w:w="828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(супруги </w:t>
            </w:r>
            <w:r>
              <w:rPr/>
              <w:t>(супруга)</w:t>
            </w:r>
            <w:r>
              <w:rPr>
                <w:sz w:val="18"/>
                <w:szCs w:val="18"/>
              </w:rPr>
              <w:t xml:space="preserve">, </w:t>
            </w:r>
            <w:r>
              <w:rPr/>
              <w:t>несовершеннолетней дочери, несовершеннолетнего сына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Сергеев Сергей Михайлович, 23.10.1974 г.р.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инейный отдел полиции на станции г. Тайга, заместитель начальника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>(основное место работы или службы, занимаемая должность; в случае отсутствия основного места работы</w:t>
        <w:br/>
        <w:t>или службы - род занятий)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Сведения представляются отдельно на супругу (супруга) и на каждого из несовершеннолетних детей государственного гражданского служащего Кемеровской области, который представляет све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Cs/>
          <w:sz w:val="24"/>
          <w:szCs w:val="24"/>
          <w:vertAlign w:val="superscript"/>
        </w:rPr>
        <w:t>1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000.022,00</w:t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</w:tr>
      <w:tr>
        <w:trPr>
          <w:trHeight w:val="34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000.022,00</w:t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ind w:firstLine="567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ind w:firstLine="567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______________________________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 Недвижимое имущество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nforma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евая (1/4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емеровская область, Яшкинский  район, пгт Яшкино, ул. Озерная, д. 4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81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 xml:space="preserve">Под индивидуаль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жилищное строитель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евая (1/4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емеровская область, Яшкинский  район, пгт Яшкино, ул. Озерная, д. 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,07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1)  </w:t>
            </w:r>
            <w:r>
              <w:rPr>
                <w:b/>
                <w:i/>
                <w:sz w:val="24"/>
                <w:szCs w:val="24"/>
              </w:rPr>
              <w:t>Кирпичный до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осударственного гражданского служащего Кемеровской области, который представляет сведени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 Транспортные средств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ВАЗ 211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дивидуальна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ИБДД, г. Тайг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осударственного гражданского служащего Кемеровской области, который представляет све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354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24"/>
          <w:szCs w:val="24"/>
        </w:rPr>
        <w:t> </w:t>
      </w:r>
      <w:r>
        <w:rPr>
          <w:sz w:val="18"/>
          <w:szCs w:val="18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. Акции и иное участие в коммерческих организациях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ind w:right="-263"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right="-263"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right="-263" w:firstLine="567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right="-263" w:firstLine="567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2. Иные ценные бумаги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8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ind w:right="-263" w:hanging="0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  <w:r>
        <w:rPr>
          <w:b/>
          <w:i/>
          <w:sz w:val="24"/>
          <w:szCs w:val="24"/>
        </w:rPr>
        <w:t>0 (ноль) рублей</w:t>
      </w:r>
    </w:p>
    <w:p>
      <w:pPr>
        <w:pStyle w:val="Normal"/>
        <w:pBdr>
          <w:top w:val="single" w:sz="4" w:space="1" w:color="000000"/>
        </w:pBdr>
        <w:ind w:right="-2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3"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6"/>
          <w:szCs w:val="16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right="-263" w:firstLine="567"/>
        <w:jc w:val="both"/>
        <w:rPr/>
      </w:pP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7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  <w:vertAlign w:val="superscript"/>
        </w:rPr>
        <w:t>4</w:t>
      </w:r>
      <w:r>
        <w:rPr>
          <w:sz w:val="16"/>
          <w:szCs w:val="16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Cs/>
          <w:sz w:val="24"/>
          <w:szCs w:val="24"/>
          <w:vertAlign w:val="superscript"/>
        </w:rPr>
        <w:t>1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33"/>
        <w:gridCol w:w="1695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рт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 государственного гражданского служащего Кемеровской област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правку)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  <w:vertAlign w:val="superscript"/>
        </w:rPr>
        <w:t>4</w:t>
      </w:r>
      <w:r>
        <w:rPr>
          <w:sz w:val="16"/>
          <w:szCs w:val="16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  <w:vertAlign w:val="superscript"/>
        </w:rPr>
        <w:t>5</w:t>
      </w:r>
      <w:r>
        <w:rPr>
          <w:sz w:val="16"/>
          <w:szCs w:val="16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  <w:vertAlign w:val="superscript"/>
        </w:rPr>
        <w:t>6</w:t>
      </w:r>
      <w:r>
        <w:rPr>
          <w:sz w:val="16"/>
          <w:szCs w:val="16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08:00Z</dcterms:created>
  <dc:creator>ggd</dc:creator>
  <dc:description/>
  <cp:keywords/>
  <dc:language>en-US</dc:language>
  <cp:lastModifiedBy>Бухгалтер</cp:lastModifiedBy>
  <cp:lastPrinted>2010-03-12T15:09:00Z</cp:lastPrinted>
  <dcterms:modified xsi:type="dcterms:W3CDTF">2013-05-31T03:46:00Z</dcterms:modified>
  <cp:revision>34</cp:revision>
  <dc:subject/>
  <dc:title/>
</cp:coreProperties>
</file>