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Яшкинского муниципального района - начальника управления жизнеобеспечения и градостроительства администрации Яшкинского муниципального района Басалаева Юрия Ивановича за 2013 год – 334 тыс. 275 руб. 88 ко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 ИМУЩЕСТВА, ПРИНАДЛЕ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салаеву Ю. И. 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87"/>
        <w:gridCol w:w="1882"/>
        <w:gridCol w:w="240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. м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 в праве общей долевой собствен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ссан - Блюбер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ИРОВАННЫЙ ГОДОВОЙ ДОХ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упруги Басалаева Ю.И. за 2013 год –  535 тыс. 928 руб. 58 коп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НЕДВИЖИМОГО И ДВИЖИМОГО ИМУЩЕСТВА, ПРИНАДЛЕЖАЩЕГО  супруге Басалаева Ю. И. на праве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584"/>
        <w:gridCol w:w="1890"/>
        <w:gridCol w:w="240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доля в праве общ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ой собствен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 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8:00Z</dcterms:created>
  <dc:creator>Пользователь</dc:creator>
  <dc:description/>
  <cp:keywords/>
  <dc:language>en-US</dc:language>
  <cp:lastModifiedBy>Pyrsikova</cp:lastModifiedBy>
  <cp:lastPrinted>2010-05-06T15:49:00Z</cp:lastPrinted>
  <dcterms:modified xsi:type="dcterms:W3CDTF">2014-04-08T04:27:00Z</dcterms:modified>
  <cp:revision>9</cp:revision>
  <dc:subject/>
  <dc:title>Аман-гельды Молдагазыевич (Аман Гумирович) </dc:title>
</cp:coreProperties>
</file>