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едставляется в соответствии с Законом Кемеров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от 01.08.2005 № 103-ОЗ «О государственных должностях Кемеровской област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и государственной гражданской службе Кемеровской области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вление социальной защиты населения Администрации Яшкинского района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(В кадровую службу государственного органа Кемеров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характера государственного гражданск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емеров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ргеева Ольга Борисо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9.02.1971 г.р.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КУ Яшкинского муниципального района «Центр социального обслуживания»,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есто службы и занимаемая должность)</w:t>
            </w:r>
          </w:p>
        </w:tc>
      </w:tr>
    </w:tbl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живающий(ая) по адресу:</w:t>
      </w:r>
      <w:r>
        <w:rPr>
          <w:sz w:val="22"/>
          <w:szCs w:val="22"/>
        </w:rPr>
        <w:t xml:space="preserve"> </w:t>
      </w:r>
      <w:r>
        <w:rPr>
          <w:b/>
          <w:i/>
          <w:sz w:val="24"/>
          <w:szCs w:val="24"/>
        </w:rPr>
        <w:t>п</w:t>
      </w:r>
      <w:r>
        <w:rPr>
          <w:rFonts w:cs="Times New Roman" w:ascii="Times New Roman" w:hAnsi="Times New Roman"/>
          <w:b/>
          <w:i/>
          <w:sz w:val="24"/>
          <w:szCs w:val="24"/>
        </w:rPr>
        <w:t>гт  Яшкино, Яшкинского района, Кемеровской области,  ул. Озерная, д. 4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адрес регистрации: пгт  Яшкино, Яшкинского района,  Кемеровской области,  ул. Озерная, д. 4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жительств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ообщаю  сведения  о своих доходах за отчетный  период с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1 января 2012 г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по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31 декабря 2012 г</w:t>
      </w:r>
      <w:r>
        <w:rPr>
          <w:rFonts w:cs="Times New Roman" w:ascii="Times New Roman" w:hAnsi="Times New Roman"/>
          <w:sz w:val="22"/>
          <w:szCs w:val="22"/>
        </w:rPr>
        <w:t>.,  об  имуществе,  принадлежащем   мне на   праве   собственности,   о   вкладах  в  банках,  ценных  бумагах, 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center" w:pos="5037" w:leader="none"/>
        </w:tabs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1. Сведения о дохода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ConsPlusNonformat"/>
        <w:widowControl/>
        <w:tabs>
          <w:tab w:val="clear" w:pos="708"/>
          <w:tab w:val="left" w:pos="5940" w:leader="none"/>
          <w:tab w:val="left" w:pos="72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59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2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 по основному месту работы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9.185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педагогической деятельности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научно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иной творческо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вкладов в банках и иных кредитных организац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 от ценных бумаг и долей участия в коммерческих   организац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ходы (указать вид дохода):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Не имею</w:t>
            </w:r>
          </w:p>
        </w:tc>
      </w:tr>
      <w:tr>
        <w:trPr>
          <w:trHeight w:val="12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доход за отчетный период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9.185,6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540" w:firstLine="1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2. Сведения об имуществе</w:t>
      </w:r>
    </w:p>
    <w:p>
      <w:pPr>
        <w:pStyle w:val="ConsPlusNonformat"/>
        <w:widowControl/>
        <w:ind w:left="540" w:firstLine="1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Недвижимое имущество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02"/>
        <w:gridCol w:w="2418"/>
        <w:gridCol w:w="2622"/>
        <w:gridCol w:w="162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наименование имущ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         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           (кв.м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 индивидуальное жилищное строительств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евая (1/4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еровская область, Яшкинский  район, пгт Яшкино, ул. Озерная, д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1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ые дом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ирпичный до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евая (1/4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еровская область, Яшкинский  район, пгт Яшкино, ул. Озерная, д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,0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-х комнатна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евая (1/3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еровская область, Яшкинский  район, пгт Яшкино, ул. Калинина, д. 14, кв.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,9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и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ое недвижимое имущество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--------------------------------</w:t>
      </w:r>
    </w:p>
    <w:p>
      <w:pPr>
        <w:pStyle w:val="ConsPlusNonformat"/>
        <w:widowControl/>
        <w:ind w:right="-54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   государственного гражданского служащего Кемеровской области, который представляет сведения.</w:t>
      </w:r>
    </w:p>
    <w:p>
      <w:pPr>
        <w:pStyle w:val="ConsPlusNonformat"/>
        <w:widowControl/>
        <w:ind w:right="-54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40" w:firstLine="18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2. Транспортные средства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7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и легковые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  государственного гражданского служащего Кемеровской области, который представляет сведения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620"/>
        <w:gridCol w:w="1440"/>
        <w:gridCol w:w="18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адрес банка или иной кредитной </w:t>
              <w:br/>
              <w:t>орган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валюта </w:t>
              <w:br/>
              <w:t xml:space="preserve">счет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ток на </w:t>
              <w:br/>
              <w:t xml:space="preserve">счете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Не имею</w:t>
            </w:r>
            <w:r>
              <w:rPr/>
              <w:t xml:space="preserve">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Не имею</w:t>
            </w:r>
            <w:r>
              <w:rPr/>
              <w:t xml:space="preserve">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Остаток  на  счете  указывается по состоянию на отчетную дату.  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4. Сведения о ценных бумагах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 Акции и иное участие в коммерческих организациях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1620"/>
        <w:gridCol w:w="1215"/>
        <w:gridCol w:w="16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вный  </w:t>
              <w:br/>
              <w:t xml:space="preserve">капитал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</w:t>
              <w:br/>
              <w:t xml:space="preserve">участ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00"/>
        <w:gridCol w:w="1890"/>
        <w:gridCol w:w="1710"/>
        <w:gridCol w:w="18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е   </w:t>
              <w:br/>
              <w:t>колич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 </w:t>
              <w:br/>
              <w:t xml:space="preserve">стоимость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имею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Итого по разделу 4 "Сведения о  ценных  бумагах" суммарная декларированная стоимость ценных бумаг, включая доли участия в коммерческих организациях (руб.), </w:t>
      </w:r>
      <w:r>
        <w:rPr>
          <w:b/>
          <w:i/>
          <w:sz w:val="24"/>
          <w:szCs w:val="24"/>
        </w:rPr>
        <w:t>0 (ноль) рублей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 5. Сведения об обязательствах имущественного характера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Объекты    недвижимого   имущества,   находящиеся   в пользовании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24"/>
        <w:gridCol w:w="2160"/>
        <w:gridCol w:w="2160"/>
        <w:gridCol w:w="1620"/>
        <w:gridCol w:w="110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   </w:t>
              <w:br/>
              <w:t xml:space="preserve">имуществ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и сроки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  </w:t>
              <w:br/>
              <w:t xml:space="preserve">пользован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Не имею</w:t>
            </w:r>
            <w:r>
              <w:rPr/>
              <w:t xml:space="preserve">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Не имею</w:t>
            </w:r>
            <w:r>
              <w:rPr/>
              <w:t xml:space="preserve">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по состоянию на отчетную да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2. Прочие обязательства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35"/>
        <w:gridCol w:w="2234"/>
        <w:gridCol w:w="1980"/>
        <w:gridCol w:w="1800"/>
        <w:gridCol w:w="1606"/>
      </w:tblGrid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 </w:t>
              <w:br/>
              <w:t xml:space="preserve">обязательств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 </w:t>
              <w:br/>
              <w:t xml:space="preserve">(должник)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 </w:t>
              <w:br/>
              <w:t xml:space="preserve">возникновения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  </w:t>
              <w:br/>
              <w:t xml:space="preserve">обязательств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   </w:t>
              <w:br/>
              <w:t xml:space="preserve">обязательства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Не имею</w:t>
            </w:r>
            <w:r>
              <w:rPr/>
              <w:t xml:space="preserve">                 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Не имею</w:t>
            </w:r>
            <w:r>
              <w:rPr/>
              <w:t xml:space="preserve">                 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72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  государственного гражданского служащего Кемеровской обла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ConsPlusNonformat"/>
        <w:widowControl/>
        <w:ind w:right="-3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---------------------------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6</w:t>
      </w:r>
      <w:r>
        <w:rPr>
          <w:rFonts w:cs="Times New Roman" w:ascii="Times New Roman" w:hAnsi="Times New Roman"/>
          <w:sz w:val="18"/>
          <w:szCs w:val="18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8:00Z</dcterms:created>
  <dc:creator>ggd</dc:creator>
  <dc:description/>
  <cp:keywords/>
  <dc:language>en-US</dc:language>
  <cp:lastModifiedBy>Бухгалтер</cp:lastModifiedBy>
  <cp:lastPrinted>2013-03-19T17:11:00Z</cp:lastPrinted>
  <dcterms:modified xsi:type="dcterms:W3CDTF">2013-05-31T03:47:00Z</dcterms:modified>
  <cp:revision>40</cp:revision>
  <dc:subject/>
  <dc:title>УТВЕРЖДЕНА</dc:title>
</cp:coreProperties>
</file>