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ставляется в соответствии с Законом Кемеров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от 01.08.2005 № 103-ОЗ «О государственных должностях Кемеровской обла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 государственной гражданской службе Кемеровской области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социальной защиты населения Администрации Яшкинского район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характера государственного гражданск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емеров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лисеенко Александр Александро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.09.1959 г.р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«Ботьевский социальный приют для детей и подростков»,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службы и занимаемая должность)</w:t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живающий(ая) по адресу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. Ботьево,Кемеровской обл., Яшкинского р-на, ул. Строительная, д. 5, кв.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 регистрации: д. Ботьево,Кемеровской обл., Яшкинского р-на, ул. Строительная, д. 5, кв. 2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ж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общаю  сведения  о своих доходах за отчетный  период с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1 января 2012 г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по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31 декабря 2012 г</w:t>
      </w:r>
      <w:r>
        <w:rPr>
          <w:rFonts w:cs="Times New Roman" w:ascii="Times New Roman" w:hAnsi="Times New Roman"/>
          <w:sz w:val="22"/>
          <w:szCs w:val="22"/>
        </w:rPr>
        <w:t>.,  об  имуществе,  принадлежащем   мне на   праве  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center" w:pos="5037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Сведения о дохо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ConsPlusNonformat"/>
        <w:widowControl/>
        <w:tabs>
          <w:tab w:val="clear" w:pos="708"/>
          <w:tab w:val="left" w:pos="5940" w:leader="none"/>
          <w:tab w:val="left" w:pos="72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9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2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 по основному месту работы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966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педагогической деятельности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ценных бумаг и долей участия в коммерческих  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(указать вид дохода):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3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4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)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доход за отчетный период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9661,4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 Сведения об имуществе</w:t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Недвижимое имущество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02"/>
        <w:gridCol w:w="2418"/>
        <w:gridCol w:w="2622"/>
        <w:gridCol w:w="16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         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           (кв.м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усадебны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емеровская область, Яшкин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 Ботьево, ул. Строительная, д.5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97,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2 панельного особня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емеровская область, Яшкинский район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. Ботьево, ул. Строительная, д.5, кв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и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е недвижимое имущество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ind w:right="-54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ind w:right="-54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Транспортные средства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легковые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1998 года выпус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БДД РЭП, г. Тайга, Кемер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widowControl/>
        <w:ind w:right="-54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1440"/>
        <w:gridCol w:w="18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адрес банка или иной кредитной </w:t>
              <w:br/>
              <w:t>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валюта </w:t>
              <w:br/>
              <w:t xml:space="preserve">счет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а </w:t>
              <w:br/>
              <w:t xml:space="preserve">счете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Остаток  на  счете  указывается по состоянию на отчетную дату.  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 Сведения о ценных бумага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Акции и иное участие в коммерческих организация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1620"/>
        <w:gridCol w:w="1215"/>
        <w:gridCol w:w="16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ный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890"/>
        <w:gridCol w:w="171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 </w:t>
              <w:br/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по разделу 4 "Сведения о  ценных  бумагах" суммарная декларированная стоимость ценных бумаг, включая доли участия в коммерческих организациях (руб.), _________________________________________________________________________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 5. Сведения об обязательствах имущественного характера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Объекты    недвижимого   имущества,   находящиеся   в пользовании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4"/>
        <w:gridCol w:w="2160"/>
        <w:gridCol w:w="2160"/>
        <w:gridCol w:w="1620"/>
        <w:gridCol w:w="110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 </w:t>
              <w:br/>
              <w:t xml:space="preserve">имуще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сроки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sz w:val="18"/>
          <w:szCs w:val="18"/>
        </w:rPr>
        <w:t>Указываются по состоянию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Прочие обязательства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35"/>
        <w:gridCol w:w="2234"/>
        <w:gridCol w:w="1980"/>
        <w:gridCol w:w="1800"/>
        <w:gridCol w:w="1606"/>
      </w:tblGrid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 </w:t>
              <w:br/>
              <w:t xml:space="preserve">(должник)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</w:t>
              <w:br/>
              <w:t xml:space="preserve">возникнове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72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ConsPlusNonformat"/>
        <w:widowControl/>
        <w:ind w:right="-3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8:00Z</dcterms:created>
  <dc:creator>ggd</dc:creator>
  <dc:description/>
  <cp:keywords/>
  <dc:language>en-US</dc:language>
  <cp:lastModifiedBy>Бухгалтер</cp:lastModifiedBy>
  <cp:lastPrinted>2013-04-25T11:20:00Z</cp:lastPrinted>
  <dcterms:modified xsi:type="dcterms:W3CDTF">2013-04-25T05:21:00Z</dcterms:modified>
  <cp:revision>33</cp:revision>
  <dc:subject/>
  <dc:title>УТВЕРЖДЕНА</dc:title>
</cp:coreProperties>
</file>