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администрации Поломош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пустиной З.Н. за 2012 год -   161300,16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 1/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Супруга Капустиной З.Н. за 2012 год -      121905,53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АДЛЕЖАЩЕГО СУПРУГУ  Капустиной З.Н.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9:00Z</dcterms:created>
  <dc:creator>1</dc:creator>
  <dc:description/>
  <cp:keywords/>
  <dc:language>en-US</dc:language>
  <cp:lastModifiedBy>Компьютер</cp:lastModifiedBy>
  <dcterms:modified xsi:type="dcterms:W3CDTF">2013-04-15T06:49:00Z</dcterms:modified>
  <cp:revision>9</cp:revision>
  <dc:subject/>
  <dc:title>ДЕКЛАРИРОВАННЫЙ ГОДОВОЙ ДОХОД</dc:title>
</cp:coreProperties>
</file>