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Коллегии Администрации</w:t>
      </w:r>
    </w:p>
    <w:p>
      <w:pPr>
        <w:pStyle w:val="Normal"/>
        <w:autoSpaceDE w:val="false"/>
        <w:jc w:val="right"/>
        <w:rPr/>
      </w:pPr>
      <w:r>
        <w:rPr/>
        <w:t>Кемеровской области</w:t>
      </w:r>
    </w:p>
    <w:p>
      <w:pPr>
        <w:pStyle w:val="Normal"/>
        <w:autoSpaceDE w:val="false"/>
        <w:jc w:val="right"/>
        <w:rPr/>
      </w:pPr>
      <w:r>
        <w:rPr/>
        <w:t>от 17 августа 2009 г. N 35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 __</w:t>
      </w:r>
      <w:r>
        <w:rPr>
          <w:u w:val="single"/>
        </w:rPr>
        <w:t>администрацию Акациевского сельского поселени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ргана государственной власти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характера государственного гражданского служа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емеровск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_</w:t>
      </w:r>
      <w:r>
        <w:rPr>
          <w:u w:val="single"/>
        </w:rPr>
        <w:t>Баскаль Светлана Александровна, 16.01.1969 г.р.</w:t>
      </w:r>
      <w:r>
        <w:rPr/>
        <w:t>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администрация Акациевского сельского поселения</w:t>
      </w:r>
      <w:r>
        <w:rPr/>
        <w:t>__________________________</w:t>
      </w:r>
    </w:p>
    <w:p>
      <w:pPr>
        <w:pStyle w:val="ConsPlusNonformat"/>
        <w:widowControl/>
        <w:rPr/>
      </w:pPr>
      <w:r>
        <w:rPr/>
        <w:t>___</w:t>
      </w:r>
      <w:r>
        <w:rPr>
          <w:u w:val="single"/>
        </w:rPr>
        <w:t>зам. главы Акациевского сельского поселения</w:t>
      </w:r>
      <w:r>
        <w:rPr/>
        <w:t>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_</w:t>
      </w:r>
      <w:r>
        <w:rPr>
          <w:u w:val="single"/>
        </w:rPr>
        <w:t>652039 Кемеровская обл., Яшкинский р-н,</w:t>
      </w:r>
      <w:r>
        <w:rPr/>
        <w:t>____________</w:t>
      </w:r>
    </w:p>
    <w:p>
      <w:pPr>
        <w:pStyle w:val="ConsPlusNonformat"/>
        <w:widowControl/>
        <w:jc w:val="center"/>
        <w:rPr/>
      </w:pP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>д. Зырянка, ул. Цветочная, д. 2-2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сведения о своих доходах  за  отчетный период с 1 января 2011 г. по</w:t>
      </w:r>
    </w:p>
    <w:p>
      <w:pPr>
        <w:pStyle w:val="ConsPlusNonformat"/>
        <w:widowControl/>
        <w:rPr/>
      </w:pPr>
      <w:r>
        <w:rPr/>
        <w:t>31   декабря   2011  г.  об  имуществе,  принадлежащем   мне   на 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1. Сведения о доходах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  <w:br/>
              <w:t xml:space="preserve">&lt;2&gt; 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08,3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от вкладов в банках и иных кредитных          </w:t>
              <w:br/>
              <w:t xml:space="preserve">организациях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ходы (указать вид дохода):                   </w:t>
              <w:br/>
              <w:t xml:space="preserve">1)                                             </w:t>
              <w:br/>
              <w:t xml:space="preserve">2)                                                  </w:t>
              <w:br/>
              <w:t xml:space="preserve">3)    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08,3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2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1. Недвижимое имуществ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2025"/>
        <w:gridCol w:w="234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именование   </w:t>
              <w:br/>
              <w:t xml:space="preserve">имуществ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</w:t>
              <w:br/>
              <w:t xml:space="preserve">собственности &lt;1&gt;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&lt;2&gt;:   </w:t>
              <w:br/>
              <w:t xml:space="preserve">1) для ведения личного подсобного хозяйства                     </w:t>
              <w:br/>
              <w:t xml:space="preserve">2) для ведения личного подсобного хозяйства                                           </w:t>
              <w:br/>
              <w:t xml:space="preserve">3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дома:             </w:t>
              <w:br/>
              <w:t xml:space="preserve">1)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ы:               </w:t>
              <w:br/>
              <w:t xml:space="preserve">1)   купля продажи от  27.09.09.2000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ырянка, ул. Цветочная,2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 кв. 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:     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:   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недвижимое         </w:t>
              <w:br/>
              <w:t xml:space="preserve">имущество:              </w:t>
              <w:br/>
              <w:t xml:space="preserve">1)                      </w:t>
              <w:br/>
              <w:t xml:space="preserve">2)                      </w:t>
              <w:br/>
              <w:t xml:space="preserve">3)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2. Транспортные сред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835"/>
        <w:gridCol w:w="2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марка транспортного </w:t>
              <w:br/>
              <w:t xml:space="preserve">средства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 </w:t>
              <w:br/>
              <w:t xml:space="preserve">&lt;1&gt;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ы: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         </w:t>
              <w:br/>
              <w:t xml:space="preserve">средства: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    </w:t>
              <w:br/>
              <w:t xml:space="preserve">техника: 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        </w:t>
              <w:br/>
              <w:t xml:space="preserve">средства:                 </w:t>
              <w:br/>
              <w:t xml:space="preserve">1)                        </w:t>
              <w:br/>
              <w:t xml:space="preserve">2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Кемеровской области, который представляет с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260"/>
        <w:gridCol w:w="2025"/>
        <w:gridCol w:w="13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адрес </w:t>
              <w:br/>
              <w:t xml:space="preserve">банка или иной    </w:t>
              <w:br/>
              <w:t xml:space="preserve">кредитной       </w:t>
              <w:br/>
              <w:t xml:space="preserve">организации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счета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 xml:space="preserve">счете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4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575"/>
        <w:gridCol w:w="1215"/>
        <w:gridCol w:w="13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участия   </w:t>
              <w:br/>
              <w:t xml:space="preserve">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2. Иные ценные бума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1710"/>
        <w:gridCol w:w="1755"/>
        <w:gridCol w:w="17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</w:t>
              <w:br/>
              <w:t xml:space="preserve">бумаги   </w:t>
              <w:br/>
              <w:t xml:space="preserve">&lt;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   </w:t>
              <w:br/>
              <w:t xml:space="preserve">количество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   </w:t>
              <w:br/>
              <w:t xml:space="preserve">стоимость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здел 5. Сведения об обязательствах имуществе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1. Объекты недвижимого имущества, находящиеся в пользовании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98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2. Прочие обязательства &lt;1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485"/>
        <w:gridCol w:w="1935"/>
        <w:gridCol w:w="171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_"______________ 20____ г.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емеровской област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1:00Z</dcterms:created>
  <dc:creator>222</dc:creator>
  <dc:description/>
  <cp:keywords/>
  <dc:language>en-US</dc:language>
  <cp:lastModifiedBy>User</cp:lastModifiedBy>
  <cp:lastPrinted>2011-05-17T13:20:00Z</cp:lastPrinted>
  <dcterms:modified xsi:type="dcterms:W3CDTF">2012-05-16T10:21:00Z</dcterms:modified>
  <cp:revision>2</cp:revision>
  <dc:subject/>
  <dc:title>Утверждена</dc:title>
</cp:coreProperties>
</file>