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ДЕКЛАРИРОВАННЫЙ ГОДОВОЙ ДОХОД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заместителя главы Яшкинского муниципального района по жилищно – коммунальному хозяйству, транспорту, связи Лопатко Павла Юрьевича за 2013 год – 433  тыс. 220 руб. 93 коп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ЕРЕЧЕНЬ ОБЪЕКТОВ НЕДВИЖИМОГО И ДВИЖИМОГО ИМУЩЕСТВА, ПРИНАДЛЕЖАЩЕГО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Лопатко П.Ю. на праве собственности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3004"/>
        <w:gridCol w:w="1776"/>
        <w:gridCol w:w="2651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ид и наименование имуществ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ид собствен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в. 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Место расположения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Кварти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¼ доля в праве общей долевой собствен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9,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Россия 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  <w:lang w:val="en-US"/>
              </w:rPr>
            </w:pPr>
            <w:r>
              <w:rPr>
                <w:sz w:val="40"/>
              </w:rPr>
              <w:t xml:space="preserve">Автомобиль </w:t>
            </w:r>
            <w:r>
              <w:rPr>
                <w:sz w:val="40"/>
                <w:lang w:val="en-US"/>
              </w:rPr>
              <w:t>MAZDA ATENZ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индивидуа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ЕРЕЧЕНЬ ОБЪЕКТОВ НЕДВИЖИМОГО ИМУЩЕСТВА, ПРИНАДЛЕЖАЩЕГО несовершеннолетней дочер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Лопатко П.Ю. на праве собственности: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3004"/>
        <w:gridCol w:w="1776"/>
        <w:gridCol w:w="2651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ид и наименование имуществ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ид собствен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в. 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Место расположения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Кварти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¼ доля в праве общей долевой собствен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9,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  <w:tab/>
      </w:r>
    </w:p>
    <w:p>
      <w:pPr>
        <w:pStyle w:val="Normal"/>
        <w:jc w:val="both"/>
        <w:rPr/>
      </w:pPr>
      <w:r>
        <w:rPr>
          <w:sz w:val="40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7:00Z</dcterms:created>
  <dc:creator>Пользователь</dc:creator>
  <dc:description/>
  <cp:keywords/>
  <dc:language>en-US</dc:language>
  <cp:lastModifiedBy>Pyrsikova</cp:lastModifiedBy>
  <cp:lastPrinted>2010-05-06T15:49:00Z</cp:lastPrinted>
  <dcterms:modified xsi:type="dcterms:W3CDTF">2014-04-09T09:39:00Z</dcterms:modified>
  <cp:revision>10</cp:revision>
  <dc:subject/>
  <dc:title>Аман-гельды Молдагазыевич (Аман Гумирович) </dc:title>
</cp:coreProperties>
</file>