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КЛАРИРОВАННЫЙ ГОДОВОЙ ДОХОД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Заместителя главы Яшкинского муниципального района по экономике  Арсеньевой Ларисы Григорьевны за 2013 год – 458 тыс. 251 руб. 98 ко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КЛАРИРОВАННЫЙ ГОДОВОЙ ДОХОД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упруга Арсеньевой Л.Г.  за 2013 год –  454 тыс. 791 руб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  <w:t>ПЕРЕЧЕНЬ ОБЪЕКТОВ НЕДВИЖИМОГО ИМУЩЕСТВА, ПРИНАДЛЕЖАЩЕГО  супругу Арсеньевой Л.Г. на праве собственности: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792"/>
        <w:gridCol w:w="1767"/>
        <w:gridCol w:w="2408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и наименование имуществ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д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щадь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в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сто расположения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илой дом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,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ссия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усадебный земельный участо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дивидуальна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27:00Z</dcterms:created>
  <dc:creator>Пользователь</dc:creator>
  <dc:description/>
  <cp:keywords/>
  <dc:language>en-US</dc:language>
  <cp:lastModifiedBy>Pyrsikova</cp:lastModifiedBy>
  <cp:lastPrinted>2010-05-06T15:49:00Z</cp:lastPrinted>
  <dcterms:modified xsi:type="dcterms:W3CDTF">2014-04-08T04:36:00Z</dcterms:modified>
  <cp:revision>7</cp:revision>
  <dc:subject/>
  <dc:title>Аман-гельды Молдагазыевич (Аман Гумирович) </dc:title>
</cp:coreProperties>
</file>