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главного бухгал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мош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Селезневой Н.В. за 2012 год -   845599,98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, 1/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9:00Z</dcterms:created>
  <dc:creator>1</dc:creator>
  <dc:description/>
  <cp:keywords/>
  <dc:language>en-US</dc:language>
  <cp:lastModifiedBy>Компьютер</cp:lastModifiedBy>
  <dcterms:modified xsi:type="dcterms:W3CDTF">2013-04-15T06:48:00Z</dcterms:modified>
  <cp:revision>8</cp:revision>
  <dc:subject/>
  <dc:title>ДЕКЛАРИРОВАННЫЙ ГОДОВОЙ ДОХОД</dc:title>
</cp:coreProperties>
</file>