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КЛАРИРОВАННЫЙ ГОДОВОЙ ДОХОД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местителя главы Яшкинского муниципального  районного – управляющего делами Галдобиной Ирины Николаевны за 2013 год – 1 млн. 792 тыс. 014 руб. 06 коп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1.400.000 рублей – продажа квартиры по наследству от матери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ЕЧЕНЬ ОБЪЕКТОВ НЕДВИЖИМОГО ИМУЩЕСТВА, ПРИНАДЛЕЖАЩЕГ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алдобиной И.Н. на праве собственности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792"/>
        <w:gridCol w:w="1786"/>
        <w:gridCol w:w="2408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д и наименование имуществ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д собствен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 xml:space="preserve">кв. м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то расположения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артир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дивидуаль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,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00:00Z</dcterms:created>
  <dc:creator>Пользователь</dc:creator>
  <dc:description/>
  <cp:keywords/>
  <dc:language>en-US</dc:language>
  <cp:lastModifiedBy>Pyrsikova</cp:lastModifiedBy>
  <cp:lastPrinted>2010-05-06T15:49:00Z</cp:lastPrinted>
  <dcterms:modified xsi:type="dcterms:W3CDTF">2014-04-21T04:27:00Z</dcterms:modified>
  <cp:revision>5</cp:revision>
  <dc:subject/>
  <dc:title>Аман-гельды Молдагазыевич (Аман Гумирович) </dc:title>
</cp:coreProperties>
</file>