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, муниципальных служащих органов местного самоуправления Арбажского района и членов их сем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418"/>
        <w:gridCol w:w="1842"/>
        <w:gridCol w:w="993"/>
        <w:gridCol w:w="1559"/>
        <w:gridCol w:w="1417"/>
        <w:gridCol w:w="1134"/>
        <w:gridCol w:w="1418"/>
        <w:gridCol w:w="2268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замещающие муниципальные должности,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служащих,</w:t>
            </w:r>
          </w:p>
          <w:p>
            <w:pPr>
              <w:pStyle w:val="Normal"/>
              <w:jc w:val="center"/>
              <w:rPr/>
            </w:pPr>
            <w:r>
              <w:rPr/>
              <w:t>члены семьи без указания 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 за 2013 год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blHeader w:val="true"/>
          <w:trHeight w:val="11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0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рба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1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540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Ж  7.107,   </w:t>
            </w:r>
          </w:p>
          <w:p>
            <w:pPr>
              <w:pStyle w:val="Normal"/>
              <w:jc w:val="center"/>
              <w:rPr/>
            </w:pPr>
            <w:r>
              <w:rPr/>
              <w:t>ИЖ 6.114-0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ные лод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Южанка» л/м </w:t>
            </w:r>
            <w:r>
              <w:rPr>
                <w:lang w:val="en-US"/>
              </w:rPr>
              <w:t>Tohatsu</w:t>
            </w:r>
            <w:r>
              <w:rPr/>
              <w:t xml:space="preserve"> М18Е25,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«Bacllger» SDA330 </w:t>
            </w: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hatsu -5</w:t>
            </w:r>
          </w:p>
        </w:tc>
      </w:tr>
      <w:tr>
        <w:trPr>
          <w:trHeight w:val="20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 Арбаж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733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YUNDAI 130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82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05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11113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– заведующий отделом по сельскому хозяйству администрации Арба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22069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-25А</w:t>
            </w:r>
          </w:p>
        </w:tc>
      </w:tr>
      <w:tr>
        <w:trPr>
          <w:trHeight w:val="6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жизнеобеспечению, социальным вопросам и профилактике правонару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8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Getz GLS </w:t>
            </w:r>
            <w:r>
              <w:rPr/>
              <w:t>1,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экономике, финансам и предпринима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 1.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й делами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4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АЗ-219010 </w:t>
            </w:r>
            <w:r>
              <w:rPr>
                <w:color w:val="000000"/>
                <w:sz w:val="22"/>
                <w:szCs w:val="22"/>
                <w:lang w:val="en-US"/>
              </w:rPr>
              <w:t>GRAN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6482,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0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3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13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3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отдел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З-21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53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блок Н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отделом по 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ВЗ-3.112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ктор колес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40АМ</w:t>
            </w:r>
          </w:p>
        </w:tc>
      </w:tr>
      <w:tr>
        <w:trPr>
          <w:trHeight w:val="80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отделом по делам молодёжи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373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va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прицеп КМЗ 82842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39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отделом по делам муниципальной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8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отделом по бухгалтерскому учету и отчетности,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1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3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>
          <w:trHeight w:val="2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7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архив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75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858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OUTLANDER 2</w:t>
            </w:r>
            <w:r>
              <w:rPr/>
              <w:t>.4.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отделом по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81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ИЖ-56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организационным  отделом Арбажской районн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Ж-56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ухгалтерского учета, отчетности и казначейского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Ж-Планета-4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Ж-Планета-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ктор-Т-4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, анализа и финансового контрол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7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22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111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З-1102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ММВЗ-31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дка «Казань»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, главный архитектор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124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, юрист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1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жилого до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21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жилого до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отдела по делам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67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по организации предоставления муниципальных услуг в электрон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3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а ГАЗ 311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46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Ж-7.108-0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по информационным технолог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32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по мобилизационной подготовке и защите государственной та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81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Земельный участок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Hyundai Getz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отдела по 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4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жизне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40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отдела по делам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3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, бухгалтер отдела по бухгалтерскому учету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8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кадр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0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 (SR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Специалист 1 категории отдела по делам молодежи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8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по  автоматизации финансовых расчетов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17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по казначейскому исполнению бюджета отдела бухгалтерского учета, отчетности и казначейского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75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151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1514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по доходам отдела планирования, анализа и финансового контрол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казначейскому исполнению бюджета отдела бухгалтерского учета, отчетности и казначейского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8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9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44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казначейскому исполнению бюджета отдела бухгалтерского учета, отчетности и казначейского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7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9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бухгалтерскому учету и отчетности отдела бухгалтерского учета, отчетности и казначейского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5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undai Accent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финансовому контролю отдела планирования, анализа и финансового контрол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планированию и анализу бюджета отдела планирования, анализа и финансового контрол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8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планированию и анализу бюджета отдела планирования, анализа и финансового контрол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63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, агроном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4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З «Шан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МЗ-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, зоотехник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14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, экономист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Yaris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rcedes-Bens C2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рго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рузовой</w:t>
            </w:r>
            <w:r>
              <w:rPr>
                <w:color w:val="000000"/>
                <w:lang w:val="en-US"/>
              </w:rPr>
              <w:t xml:space="preserve"> Kogel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, бухгалтер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DA GRANTA 21906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 по информационно-аналитическому обеспечению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3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отдел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26,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9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Главный специалист, старший инспектор 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7562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АЗ</w:t>
            </w:r>
            <w:r>
              <w:rPr>
                <w:color w:val="000000"/>
                <w:lang w:val="en-US"/>
              </w:rPr>
              <w:t>-3151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-33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25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7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7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ТЗ-82л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70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5"/>
              </w:rPr>
              <w:t>Ведущий специалист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8 «Лада Калина»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2:00Z</dcterms:created>
  <dc:creator>admarbazh-99</dc:creator>
  <dc:description/>
  <cp:keywords/>
  <dc:language>en-US</dc:language>
  <cp:lastModifiedBy>admarbazh-92</cp:lastModifiedBy>
  <cp:lastPrinted>2014-05-13T14:47:00Z</cp:lastPrinted>
  <dcterms:modified xsi:type="dcterms:W3CDTF">2014-05-14T10:07:00Z</dcterms:modified>
  <cp:revision>6</cp:revision>
  <dc:subject/>
  <dc:title/>
</cp:coreProperties>
</file>