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руководителей</w:t>
        <w:tab/>
        <w:t xml:space="preserve"> муниципальных учреждений Арбажского района и членов их семей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412"/>
        <w:gridCol w:w="1417"/>
        <w:gridCol w:w="1560"/>
        <w:gridCol w:w="1275"/>
        <w:gridCol w:w="1418"/>
        <w:gridCol w:w="1417"/>
        <w:gridCol w:w="1276"/>
        <w:gridCol w:w="1701"/>
        <w:gridCol w:w="1843"/>
      </w:tblGrid>
      <w:tr>
        <w:trPr>
          <w:tblHeader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ов за 2013 год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>
          <w:tblHeader w:val="true"/>
          <w:trHeight w:val="11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КОУ ООШ д.Пишнур Арбажского района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86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 колес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З 8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 МКОУ С(К)ШИ </w:t>
            </w:r>
            <w:r>
              <w:rPr>
                <w:color w:val="000000"/>
                <w:lang w:val="en-US"/>
              </w:rPr>
              <w:t>VIII</w:t>
            </w:r>
            <w:r>
              <w:rPr>
                <w:color w:val="000000"/>
              </w:rPr>
              <w:t xml:space="preserve"> вида пгт Арб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ажского района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63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95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актор колесн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-25-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ж-6.114-0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ректор МКОУ СОШ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орвиж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ажского района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64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05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20, мотор лодочный</w:t>
            </w:r>
          </w:p>
        </w:tc>
      </w:tr>
      <w:tr>
        <w:trPr>
          <w:trHeight w:val="6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КОУ ООШ д.Мосу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ажского района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01  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 Планета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КОУ ДДТ ДОД пгт Арбаж Арбажского района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164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ООШ с.Кормино Арбажского района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152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6086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111930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МКДОУ детский сад </w:t>
            </w:r>
          </w:p>
          <w:p>
            <w:pPr>
              <w:pStyle w:val="Normal"/>
              <w:rPr/>
            </w:pPr>
            <w:r>
              <w:rPr/>
              <w:t>пгт Арбаж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39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yundai Solaris </w:t>
            </w:r>
            <w:r>
              <w:rPr/>
              <w:t>У116 ОК4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05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-21051 </w:t>
            </w:r>
          </w:p>
        </w:tc>
      </w:tr>
      <w:tr>
        <w:trPr>
          <w:trHeight w:val="3251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ООШ с.Верхотулье Арбажского района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17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1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82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  <w:t>ММВЗ-3.112.11</w:t>
            </w:r>
          </w:p>
          <w:p>
            <w:pPr>
              <w:pStyle w:val="Normal"/>
              <w:jc w:val="center"/>
              <w:rPr/>
            </w:pPr>
            <w:r>
              <w:rPr/>
              <w:t>Иж 6.114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ОШ пгт Арбаж Арбажского района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729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КОУ ООШ с.Шембеть Арбажского района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6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93,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Арбажская льнотравяная семеноводческая стан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8527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долевая   ¼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1,9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ГАЗ-66</w:t>
            </w:r>
          </w:p>
          <w:p>
            <w:pPr>
              <w:pStyle w:val="Normal"/>
              <w:jc w:val="center"/>
              <w:rPr/>
            </w:pPr>
            <w:r>
              <w:rPr/>
              <w:t>ГАЗ-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-2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18:00Z</dcterms:created>
  <dc:creator>admarbazh-48</dc:creator>
  <dc:description/>
  <cp:keywords/>
  <dc:language>en-US</dc:language>
  <cp:lastModifiedBy>admarbazh-99</cp:lastModifiedBy>
  <cp:lastPrinted>2014-05-13T16:51:00Z</cp:lastPrinted>
  <dcterms:modified xsi:type="dcterms:W3CDTF">2014-05-13T12:52:00Z</dcterms:modified>
  <cp:revision>2</cp:revision>
  <dc:subject/>
  <dc:title/>
</cp:coreProperties>
</file>