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 доходах,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об имуществе и обязательствах имущественного характера лиц, замещающих должности муниципальной службы в администрации Богородского района, а также сведения о доходах, об имуществе и обязательствах имущественного характера их супруги (супруга) и несовершеннолетних детей</w:t>
      </w:r>
      <w:r>
        <w:rPr>
          <w:sz w:val="32"/>
          <w:szCs w:val="32"/>
        </w:rPr>
        <w:t xml:space="preserve"> за 2012 год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 А.М.</w:t>
            </w:r>
          </w:p>
          <w:p>
            <w:pPr>
              <w:pStyle w:val="Normal"/>
              <w:rPr/>
            </w:pPr>
            <w:r>
              <w:rPr/>
              <w:t>Глава администрации Богород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948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51,0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Зимин Л.А.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  <w:t>Заместитель главы администрации Богород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18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2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26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Останина Н.Л.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  <w:t xml:space="preserve">Заместитель главы администрации Богород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10,8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Пирогов А.Н.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  <w:t>Управляющий делами, начальник управления делами администрации Богород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88,7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33,9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Логинова Г.И.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Начальник управления финансов Богор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24,8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47,1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ПТС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еверюхинаН.Н.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  <w:t>Начальник управления образования администрации Богород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10,77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55,2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Юпи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ableako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ableako"/>
              </w:rPr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Копосова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98,4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17,9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ИЖ 2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7:00Z</dcterms:created>
  <dc:creator>Admin</dc:creator>
  <dc:description/>
  <cp:keywords/>
  <dc:language>en-US</dc:language>
  <cp:lastModifiedBy>User</cp:lastModifiedBy>
  <dcterms:modified xsi:type="dcterms:W3CDTF">2013-05-16T09:37:00Z</dcterms:modified>
  <cp:revision>2</cp:revision>
  <dc:subject/>
  <dc:title>С В Е Д Е Н И Я</dc:title>
</cp:coreProperties>
</file>