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 xml:space="preserve">Сведения о доходах, об имуществе главы администрации Мякишинского сельского поселения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период с 1 января 2012г. по  31 декабря 2012г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124"/>
        <w:gridCol w:w="1780"/>
        <w:gridCol w:w="1132"/>
        <w:gridCol w:w="1716"/>
        <w:gridCol w:w="1123"/>
        <w:gridCol w:w="1130"/>
        <w:gridCol w:w="1503"/>
        <w:gridCol w:w="1466"/>
        <w:gridCol w:w="1716"/>
      </w:tblGrid>
      <w:tr>
        <w:trPr>
          <w:trHeight w:val="80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кларированны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овой дохо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за 2011 год (руб.)</w:t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чень объектов недвижимого имущества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ных средств, принадлежащ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праве собственности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.м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нспортные средств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, кв.м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</w:tc>
      </w:tr>
      <w:tr>
        <w:trPr>
          <w:trHeight w:val="64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д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ушков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лексе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льи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411,9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2 доля трехкомнатной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гков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NAUL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OGF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  <w:tr>
        <w:trPr>
          <w:trHeight w:val="10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998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</w:tr>
      <w:tr>
        <w:trPr>
          <w:trHeight w:val="5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2 доля трехкомнатной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ведения о доходах, об имуществе бухгалтера-финансиста  администрации Мякишинского сельского поселения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за период с 1 января 2012г. по  31 декабря 2012г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124"/>
        <w:gridCol w:w="1799"/>
        <w:gridCol w:w="1136"/>
        <w:gridCol w:w="1716"/>
        <w:gridCol w:w="1216"/>
        <w:gridCol w:w="994"/>
        <w:gridCol w:w="1190"/>
        <w:gridCol w:w="1431"/>
        <w:gridCol w:w="1774"/>
      </w:tblGrid>
      <w:tr>
        <w:trPr>
          <w:trHeight w:val="800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кларированны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овой дохо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за 2011 год (руб.)</w:t>
            </w:r>
          </w:p>
        </w:tc>
        <w:tc>
          <w:tcPr>
            <w:tcW w:w="6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ных средств, принадлежащ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.м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нспортные средств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</w:tc>
      </w:tr>
      <w:tr>
        <w:trPr>
          <w:trHeight w:val="64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д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зл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лин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сильевн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032,1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3 доля двухкомнатной кварти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,2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129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3 доля двухкомнатной кварти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кто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ес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-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ведения о доходах, об имуществе специалиста  администрации Мякишинского сельского поселения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за период с 1 января 2012г. по  31 декабря 2012г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24"/>
        <w:gridCol w:w="1789"/>
        <w:gridCol w:w="1137"/>
        <w:gridCol w:w="1716"/>
        <w:gridCol w:w="882"/>
        <w:gridCol w:w="994"/>
        <w:gridCol w:w="1370"/>
        <w:gridCol w:w="1503"/>
        <w:gridCol w:w="1839"/>
      </w:tblGrid>
      <w:tr>
        <w:trPr>
          <w:trHeight w:val="800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кларированны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довой дохо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за 2011 год (руб.)</w:t>
            </w:r>
          </w:p>
        </w:tc>
        <w:tc>
          <w:tcPr>
            <w:tcW w:w="6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ных средств, принадлежащ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праве собственности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.м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нспортные средств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. кв.м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</w:tc>
      </w:tr>
      <w:tr>
        <w:trPr>
          <w:trHeight w:val="640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де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7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лышев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ама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ркадьевн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142,1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2 доля трехкомнатной кварти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401,3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ы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2 доля трехкомнатной кварти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28:00Z</dcterms:created>
  <dc:creator>User</dc:creator>
  <dc:description/>
  <cp:keywords/>
  <dc:language>en-US</dc:language>
  <cp:lastModifiedBy>User</cp:lastModifiedBy>
  <cp:lastPrinted>2013-05-13T16:51:00Z</cp:lastPrinted>
  <dcterms:modified xsi:type="dcterms:W3CDTF">2013-05-13T12:51:00Z</dcterms:modified>
  <cp:revision>10</cp:revision>
  <dc:subject/>
  <dc:title>Сведения о доходах, об имуществе главы администрации Мякишинского сельского поселения </dc:title>
</cp:coreProperties>
</file>