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Заведующей Муниципальным казённым общеобразовательным учреждением начальной общеобразовательной школой с.Зониха Верхошижемского района Кировской области за отчетный период с 1 января 2012 г. по 31 декабря 2012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305"/>
        <w:gridCol w:w="1071"/>
        <w:gridCol w:w="1112"/>
        <w:gridCol w:w="1667"/>
        <w:gridCol w:w="1367"/>
        <w:gridCol w:w="1356"/>
        <w:gridCol w:w="1399"/>
        <w:gridCol w:w="1112"/>
        <w:gridCol w:w="1667"/>
      </w:tblGrid>
      <w:tr>
        <w:trPr/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имя отчество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объектов недвижимого имущества, 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ень 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д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арина Галина Владими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0575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90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уж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7440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легков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olkswagen T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ын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>
          <w:trHeight w:val="10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46:00Z</dcterms:created>
  <dc:creator>User</dc:creator>
  <dc:description/>
  <cp:keywords/>
  <dc:language>en-US</dc:language>
  <cp:lastModifiedBy>User</cp:lastModifiedBy>
  <dcterms:modified xsi:type="dcterms:W3CDTF">2013-05-06T10:36:00Z</dcterms:modified>
  <cp:revision>5</cp:revision>
  <dc:subject/>
  <dc:title>Сведения о доходах, об имуществе Заведующей Муниципальным казённым общеобразовательным учреждением начальной общеобразовательной школой с</dc:title>
</cp:coreProperties>
</file>