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268"/>
        <w:gridCol w:w="1134"/>
        <w:gridCol w:w="1547"/>
        <w:gridCol w:w="2847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 (руб.)</w:t>
            </w:r>
          </w:p>
        </w:tc>
        <w:tc>
          <w:tcPr>
            <w:tcW w:w="779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а Марина Геннадье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84,6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9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KANGOO</w:t>
            </w:r>
            <w:r>
              <w:rPr/>
              <w:t xml:space="preserve"> РКА 14 075 9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вина Виктория Валерие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85,7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1/3 доли квартиры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36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6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баров Рамис Раисови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949,99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jc w:val="center"/>
              <w:rPr/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Инсигния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ениаминови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397,5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>728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а Надежда Евгенье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20,92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126-0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jc w:val="center"/>
              <w:rPr/>
            </w:pPr>
            <w:r>
              <w:rPr/>
              <w:t>ИЖ-Ю-5-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рдаева Лидия Анатолье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780,51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2088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807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ских Ольга Михайл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2403</w:t>
            </w:r>
            <w:r>
              <w:rPr/>
              <w:t>,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хмина Ольга Семен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46,04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5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фиев Фанис Фа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654,5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72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щикова Ирина Петр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147,53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35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Максим Николаеви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19,18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ина Марина Вячеслав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538,53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4375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Shara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Анна Игоре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67,5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Николае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773,3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лова Жанна Владимир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140,6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39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. хозяйство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Ксения Александр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09,0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 2109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куев Иван Александрови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963,76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басова Фания Галимзян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88,66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Светлана Владимировна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94,0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80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ренко Андрей Владимирови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569,53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797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ов Александр Евгеньевич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99,25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«Шевроле»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0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55:00Z</dcterms:created>
  <dc:creator>Мякишева М.Г.</dc:creator>
  <dc:description/>
  <cp:keywords/>
  <dc:language>en-US</dc:language>
  <cp:lastModifiedBy>User</cp:lastModifiedBy>
  <dcterms:modified xsi:type="dcterms:W3CDTF">2014-05-14T05:15:00Z</dcterms:modified>
  <cp:revision>8</cp:revision>
  <dc:subject/>
  <dc:title>Ф</dc:title>
</cp:coreProperties>
</file>