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268"/>
        <w:gridCol w:w="1023"/>
        <w:gridCol w:w="1800"/>
        <w:gridCol w:w="2847"/>
        <w:gridCol w:w="2553"/>
        <w:gridCol w:w="1440"/>
        <w:gridCol w:w="1275"/>
      </w:tblGrid>
      <w:tr>
        <w:trPr/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 (руб.)</w:t>
            </w:r>
          </w:p>
        </w:tc>
        <w:tc>
          <w:tcPr>
            <w:tcW w:w="7938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52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ишева Марина Геннадье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156,8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69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KANGOO</w:t>
            </w:r>
            <w:r>
              <w:rPr/>
              <w:t>ЗЛФ 14 075 9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евина Виктория Валерие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991,31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1/3 доли квартиры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36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4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 доли квартир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5" w:hRule="atLeast"/>
        </w:trPr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баров Рамис Раисови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097,04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819</w:t>
            </w:r>
          </w:p>
          <w:p>
            <w:pPr>
              <w:pStyle w:val="Normal"/>
              <w:jc w:val="center"/>
              <w:rPr/>
            </w:pPr>
            <w:r>
              <w:rPr/>
              <w:t>166,4</w:t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Инсигния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7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6" w:hRule="atLeast"/>
        </w:trPr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ихин Виктор Валентинови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748,0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2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нева Надежда Евгенье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502,22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4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-2126-0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Ж – Ю – 5 – К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рдаева Лидия Анатолье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663,8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2088</w:t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782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6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ьских Ольга Михайл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580,1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хмина Ольга Семен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893,17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90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фиев Фанис Фаат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636,21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446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щикова Ирина Петр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580,52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714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50</w:t>
            </w:r>
            <w:r>
              <w:rPr/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 Максим Николаеви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86,9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Ирина Евгенье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279,96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672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 Сандеро Степве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торная лодка ОНИКС-</w:t>
            </w:r>
            <w:r>
              <w:rPr>
                <w:lang w:val="en-US"/>
              </w:rPr>
              <w:t>N2070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Анна Игоре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336</w:t>
            </w:r>
            <w:r>
              <w:rPr/>
              <w:t>7,02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KTRA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1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Татьяна Николае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883,33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лова Жанна Владимир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29,85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63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. хозяйство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Ксения Александр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32,0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 2109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ова Анастасия Владимир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71,0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басова Фания Галимзян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42,03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а Ирина Владимир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386,53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  <w:p>
            <w:pPr>
              <w:pStyle w:val="Normal"/>
              <w:jc w:val="center"/>
              <w:rPr/>
            </w:pPr>
            <w:r>
              <w:rPr/>
              <w:t>Скутер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81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куев Иван Александрови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22,0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ренко Андрей Владимирови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265,0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sama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12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2</w:t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а Наталья Александровн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31,5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03:00Z</dcterms:created>
  <dc:creator>Мякишева М.Г.</dc:creator>
  <dc:description/>
  <cp:keywords/>
  <dc:language>en-US</dc:language>
  <cp:lastModifiedBy>Рыболовлев НС</cp:lastModifiedBy>
  <dcterms:modified xsi:type="dcterms:W3CDTF">2013-06-06T12:49:00Z</dcterms:modified>
  <cp:revision>8</cp:revision>
  <dc:subject/>
  <dc:title>Ф</dc:title>
</cp:coreProperties>
</file>