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9" w:color="E4E7E9"/>
        </w:pBdr>
        <w:spacing w:before="150" w:after="150"/>
        <w:rPr>
          <w:color w:val="3D3D3D"/>
          <w:sz w:val="34"/>
          <w:szCs w:val="34"/>
        </w:rPr>
      </w:pPr>
      <w:r>
        <w:rPr>
          <w:color w:val="3D3D3D"/>
          <w:sz w:val="34"/>
          <w:szCs w:val="3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  руководителей муниципальных казенных учреждений за 2013 год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"/>
        <w:gridCol w:w="2965"/>
        <w:gridCol w:w="2887"/>
        <w:gridCol w:w="3204"/>
        <w:gridCol w:w="2561"/>
        <w:gridCol w:w="2441"/>
      </w:tblGrid>
      <w:tr>
        <w:trPr/>
        <w:tc>
          <w:tcPr>
            <w:tcW w:w="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ФИО, должность</w:t>
            </w:r>
          </w:p>
        </w:tc>
        <w:tc>
          <w:tcPr>
            <w:tcW w:w="2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Декларированный  годовой доход (руб.)</w:t>
            </w:r>
          </w:p>
        </w:tc>
        <w:tc>
          <w:tcPr>
            <w:tcW w:w="5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Вид объектов недвижимости, площадь (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), страна расположения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Транспортное средство, вид, марка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Вид объектов недвижимости, площадь (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), страна расположен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ильмутдинов Айдар Фардикович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ректор МКУ «РЦКД»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61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Легковой автомобиль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Verdana" w:ascii="Verdana" w:hAnsi="Verdana"/>
              </w:rPr>
              <w:t>Шевроле А</w:t>
            </w:r>
            <w:r>
              <w:rPr>
                <w:rFonts w:cs="Verdana" w:ascii="Verdana" w:hAnsi="Verdana"/>
                <w:lang w:val="en-US"/>
              </w:rPr>
              <w:t>V</w:t>
            </w:r>
            <w:r>
              <w:rPr>
                <w:rFonts w:cs="Verdana" w:ascii="Verdana" w:hAnsi="Verdana"/>
              </w:rPr>
              <w:t>ЕО (индивидуальный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ое жилье 36 кв.м.,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инских Татьяна Николаевна, директор МКУК «Кильмезский районный краеведческий музей»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93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ярная мастерская(индивидуальная) 100кв.м.,Россия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ГАЗ 31-02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шева Елена Кудратулловна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26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Кузнецова Людмила Михайловна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КУК  «Кильмезская межмуниципальная библиотечная система»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61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, ½ доли),18,35 кв.м.,Россия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ий сын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, ½ доли),18,35 кв.м.,Россия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2:00Z</dcterms:created>
  <dc:creator>1</dc:creator>
  <dc:description/>
  <cp:keywords/>
  <dc:language>en-US</dc:language>
  <cp:lastModifiedBy>User</cp:lastModifiedBy>
  <dcterms:modified xsi:type="dcterms:W3CDTF">2014-05-15T10:34:00Z</dcterms:modified>
  <cp:revision>5</cp:revision>
  <dc:subject/>
  <dc:title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Главы муниципального образования «Кильмезское городское поселение» за 2011 год</dc:title>
</cp:coreProperties>
</file>