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9" w:color="E4E7E9"/>
        </w:pBdr>
        <w:spacing w:before="150" w:after="150"/>
        <w:rPr>
          <w:color w:val="3D3D3D"/>
          <w:sz w:val="34"/>
          <w:szCs w:val="34"/>
        </w:rPr>
      </w:pPr>
      <w:r>
        <w:rPr>
          <w:color w:val="3D3D3D"/>
          <w:sz w:val="34"/>
          <w:szCs w:val="34"/>
        </w:rPr>
        <w:t>Сведения о доходах, об имуществе и обязательствах имущественного характера и сведений о доходах, об имуществе и обязательствах имущественного характера на членов своей семьи   работников аппарата Администрации района за 2013 год</w:t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2979"/>
        <w:gridCol w:w="2855"/>
        <w:gridCol w:w="3580"/>
        <w:gridCol w:w="2274"/>
        <w:gridCol w:w="2372"/>
      </w:tblGrid>
      <w:tr>
        <w:trPr/>
        <w:tc>
          <w:tcPr>
            <w:tcW w:w="5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9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ФИО, должность</w:t>
            </w:r>
          </w:p>
        </w:tc>
        <w:tc>
          <w:tcPr>
            <w:tcW w:w="2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Декларированный  годовой доход (руб.)</w:t>
            </w:r>
          </w:p>
        </w:tc>
        <w:tc>
          <w:tcPr>
            <w:tcW w:w="5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Вид объектов недвижимости, площадь (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</w:rPr>
              <w:t>), страна расположен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Транспортное средство, вид, марка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Вид объектов недвижимости, площадь (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</w:rPr>
              <w:t>), страна расположения</w:t>
            </w:r>
          </w:p>
        </w:tc>
      </w:tr>
      <w:tr>
        <w:trPr/>
        <w:tc>
          <w:tcPr>
            <w:tcW w:w="5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Verdana" w:ascii="Verdana" w:hAnsi="Verdana"/>
              </w:rPr>
              <w:t xml:space="preserve">Гилимуллин Нургалий Гаястинович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а администрации Кильмезского района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44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 6199  кв.м.,Россия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 общая собственность с Гилимуллиной И.Н.), 61,7 кв.м.. Россия;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( общая собственность  с Гилимуллиной И.Н.) 46 кв.м.Россия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баня,сарай,хлев,кормокухня (общая собственность с Гилимуллиной И.Н.) 216 кв.м. 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О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Pel</w:t>
            </w:r>
            <w:r>
              <w:rPr>
                <w:rFonts w:cs="Verdana" w:ascii="Verdana" w:hAnsi="Verdana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vektra</w:t>
            </w:r>
            <w:r>
              <w:rPr>
                <w:rFonts w:cs="Verdana" w:ascii="Verdana" w:hAnsi="Verdana"/>
                <w:sz w:val="18"/>
                <w:szCs w:val="18"/>
              </w:rPr>
              <w:t>» 2007 г.в.( индивидуальный)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актор ЮМЗ-6л, 1980 г.в.(  индивидуальный)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цеп, 1979 г.в.(индивидуальный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Verdana" w:ascii="Verdana" w:hAnsi="Verdana"/>
              </w:rPr>
              <w:t>Супруга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</w:rPr>
              <w:t>523877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 Общая собственность  с Гилимуллиным Н.Г.) 61,7 кв.м.,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( индивидуальная), 43,9 кв.м.,Росс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( индивидуальная) 50,6 кв.м.,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18"/>
                <w:szCs w:val="18"/>
              </w:rPr>
              <w:t>Квартира ( индивидуальная), 29,9 кв.м., 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и ( общая собственность  с Гилимуллиным Н.Г.) 46 кв.м.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ое недвижимое имущество:баня,сарай,хлев,кормокухня (общая собственность с Гилимуллиным Н.Г..) 216 кв.м. Россия</w:t>
            </w:r>
            <w:r>
              <w:rPr>
                <w:sz w:val="18"/>
                <w:szCs w:val="18"/>
              </w:rPr>
              <w:t xml:space="preserve"> 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МИРНОВА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Надежда Григорьевна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главы администрации района по социальным вопросам и профилактике правонарушений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03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собственн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/3 доля)48,4 кв.м 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моркалов Сергей Георгиевич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Заместитель главы администрации района, </w:t>
            </w:r>
            <w:r>
              <w:rPr>
                <w:rFonts w:cs="Verdana" w:ascii="Verdana" w:hAnsi="Verdana"/>
                <w:sz w:val="18"/>
                <w:szCs w:val="18"/>
              </w:rPr>
              <w:t>заведующий отделом ЖКХ, жизнеобеспечения, строительства и архитектуры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74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 общая долевая ) 70 .кв.м. ,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руга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00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Жилой дом ( общая долевая ) 70 .кв.м. ,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Дрягина Марина Николаевна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правляющая делами администрации района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47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 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69,1 кв.м 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руг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88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 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69,1 кв.м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Опель Астра АН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беева Гульнура Сабирзяновна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ведующая отделом сельскохозяйственного производства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30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общая долевая),711 кв.м.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, ½ доля)49,2 кв.м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 индивидуальная) 26,7 кв.м.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руг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20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 общая долевая),711 кв.м. 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, ½ доля) 49,2 кв.м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ВАЗ-2107 (индивидуаль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ГАЗ-САЗ – 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ый)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Филимонова Нина Николаевна, заведующая </w:t>
            </w:r>
            <w:r>
              <w:rPr>
                <w:rFonts w:cs="Verdana" w:ascii="Verdana" w:hAnsi="Verdana"/>
                <w:sz w:val="18"/>
                <w:szCs w:val="18"/>
              </w:rPr>
              <w:t>отделом культуры, молодежных программ, физкультуры, спорта и туризма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22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собственность общая долевая ½ доля) 706 кв.м.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, ½ доли) 44,4 кв.м.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руг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2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собственность общая долевая ½ доля) 706 кв.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, ½ доли) 44,4 кв.м.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У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индивидуальный)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Вазихова Халида Габдулкаюмовна,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ведующая отделом бухгалтерского учета, главный бухгалтер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74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, ¼ доли) 67,4 кв.м.,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руг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93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, ¼ доли) 67,4 кв.м.,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40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рисова Ирина Анатольевна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ведующая сектором муниципальной собственности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87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общая долевая ,1/4 доли) 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 общая долевая ¼ доли) 30,8 кв.м..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-2126-0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индивидуальный)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руг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93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общая долевая ,1/4 доли) 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 общая долевая ¼ доли) 30,8 кв.м..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 Daweoo Matiz (</w:t>
            </w:r>
            <w:r>
              <w:rPr>
                <w:sz w:val="18"/>
                <w:szCs w:val="18"/>
              </w:rPr>
              <w:t>индивидуальный</w:t>
            </w:r>
            <w:r>
              <w:rPr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Lada Largu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ый)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совершеннолетняя дочь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общая долевая ,1/4 доли) 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 общая долевая ¼ доли) 30,8 кв.м..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совершеннолетний сын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общая долевая ,1/4 доли) 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 общая долевая ¼ доли) 30,8 кв.м..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 xml:space="preserve">Огородникова Ольга Юрьевна, заведующая архивным сектором 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59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 59,6 кв.м, 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руг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49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индивидуальный, 30 кв.м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ассат Б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Васильевых Геннадий  Дмитриевич, </w:t>
            </w:r>
            <w:r>
              <w:rPr>
                <w:rFonts w:cs="Verdana" w:ascii="Verdana" w:hAnsi="Verdana"/>
                <w:sz w:val="18"/>
                <w:szCs w:val="18"/>
              </w:rPr>
              <w:t>консультант главы администрации района по мобилизационной подготовке  и защите государственной тайны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47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( индивидуальный)1600 кв.м.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 индивидуальный )105,1 кв.м.,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АЗ-21124 (индивидуальный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124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25А (индивидуальная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1ПТС-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руга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86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днокомнатная (индивидуальная) 21,6 кв.м.,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Мингасов Альфир Нургаянович, </w:t>
            </w:r>
            <w:r>
              <w:rPr>
                <w:rFonts w:cs="Verdana" w:ascii="Verdana" w:hAnsi="Verdana"/>
                <w:sz w:val="18"/>
                <w:szCs w:val="18"/>
              </w:rPr>
              <w:t>заведующий сектором правовой и кадровой службы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22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 74,2 кв.м., 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руга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24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З  СНАНСЕ Т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488 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совершеннолетний сын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Новокшонова Марина Анатольевна, </w:t>
            </w:r>
            <w:r>
              <w:rPr>
                <w:rFonts w:cs="Verdana" w:ascii="Verdana" w:hAnsi="Verdana"/>
                <w:sz w:val="18"/>
                <w:szCs w:val="18"/>
              </w:rPr>
              <w:t>главный специалист по  экономике и прогнозированию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42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пропорционально общей площади квартиры), 1152 кв.м.,Россия</w:t>
            </w:r>
          </w:p>
          <w:p>
            <w:pPr>
              <w:pStyle w:val="Normal"/>
              <w:jc w:val="center"/>
              <w:rPr/>
            </w:pPr>
            <w:r>
              <w:rPr/>
              <w:t>Квартира( обще долевая собственность, 1/3 доли),20,2 кв.м.,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руг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56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пропорционально общей площади квартиры), 1152 кв.м.,Россия</w:t>
            </w:r>
          </w:p>
          <w:p>
            <w:pPr>
              <w:pStyle w:val="Normal"/>
              <w:jc w:val="center"/>
              <w:rPr/>
            </w:pPr>
            <w:r>
              <w:rPr/>
              <w:t>Квартира( обще долевая собственность, 1/3 доли),20,2 кв.м.,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совершеннолетняя дочь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пропорционально общей площади квартиры), 1152 кв.м.,Россия</w:t>
            </w:r>
          </w:p>
          <w:p>
            <w:pPr>
              <w:pStyle w:val="Normal"/>
              <w:jc w:val="center"/>
              <w:rPr/>
            </w:pPr>
            <w:r>
              <w:rPr/>
              <w:t>Квартира( обще долевая собственность, 1/3 доли),20,2 кв.м.,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рачева Зинаида Александровна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едущий специалист по размещению муниципального заказа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58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, 1/3 доли), 1500 кв.м., Росс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.1/3 доли), 56 кв.м.,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руг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90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 49,3 кв.м. 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TRA</w:t>
            </w:r>
            <w:r>
              <w:rPr>
                <w:sz w:val="18"/>
                <w:szCs w:val="18"/>
              </w:rPr>
              <w:t xml:space="preserve"> (индивидуальная)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совершеннолетняя дочь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</w:rPr>
              <w:t>Рухлядева Татьяна Михайловн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лавный специалист сектора муниципальной собственности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390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руг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52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 личное подсобное хозяйство)184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 70,9 кв.м ,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совершеннолетний сын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урова Елена Владимировна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лавный специалист, юрисконсульт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417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,1/2 доли),1200 кв.м.Россия;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, 56 кв.м., 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совершеннолетняя  дочь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совершеннолетний сын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рванцева Вера Васильевна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лавный специалист по экономике и предпринимательству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4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 общая долевая собственность , ½ доли),985 кв.м., Росс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, ½ доли), 30,2 кв.м., 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руг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19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пропорционально общей площади квартиры), 1152 кв.м.,Россия</w:t>
            </w:r>
          </w:p>
          <w:p>
            <w:pPr>
              <w:pStyle w:val="Normal"/>
              <w:jc w:val="center"/>
              <w:rPr/>
            </w:pPr>
            <w:r>
              <w:rPr/>
              <w:t>Квартира( обще долевая собственность, 1/3 доли),20,2 кв.м.,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Легковой автомобиль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217030 (индивидуальная)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совершеннолетняя дочь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совершеннолетний сын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слов Виктор Дмитриевич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главы администрации района, заведующий отделом экономического развития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50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индивидуальный) 8100 кв.м., Росс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 колхоза) индивидуальный , 7,2 г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,1/2 доли) 42,2 кв.м. Россия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11118 Лада Кал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кирова Диляра Исмагиловна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едущий специалист отдела экономического развитьия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366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Вязникова  Елена Васильевна, начальник РУО 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420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:</w:t>
            </w:r>
          </w:p>
          <w:p>
            <w:pPr>
              <w:pStyle w:val="Normal"/>
              <w:jc w:val="center"/>
              <w:rPr/>
            </w:pPr>
            <w:r>
              <w:rPr/>
              <w:t>ВАЗ 21906 Лада Гран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руг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34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совершеннолетнего сына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1:00Z</dcterms:created>
  <dc:creator>1</dc:creator>
  <dc:description/>
  <cp:keywords/>
  <dc:language>en-US</dc:language>
  <cp:lastModifiedBy>User</cp:lastModifiedBy>
  <dcterms:modified xsi:type="dcterms:W3CDTF">2014-05-14T11:37:00Z</dcterms:modified>
  <cp:revision>3</cp:revision>
  <dc:subject/>
  <dc:title>Сведения о доходах, об имуществе и обязательствах имущественного характера и сведений о доходах, об имуществе и обязательствах имущественного характера на членов своей семьи Главы муниципального образования «Кильмезское городское поселение» за 2011 год</dc:title>
</cp:coreProperties>
</file>